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และความสำคัญของปัญหา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าร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บันอุดมศึกษ</w:t>
      </w:r>
      <w:r>
        <w:rPr>
          <w:rFonts w:ascii="TH SarabunPSK" w:hAnsi="TH SarabunPSK" w:cs="TH SarabunPSK"/>
          <w:sz w:val="32"/>
          <w:sz w:val="32"/>
          <w:szCs w:val="32"/>
        </w:rPr>
        <w:t>า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ร่วมมือกับหน่วยงาน ภาครัฐ ภาคเอกชนและภาคอุตสาหกรรมเพื่อสนับสนุน การเรียนการสอนของสถาบันอุดมศึกษา เพื่อให้ผู้เรียนได้ เรียนรู้โดยการปฏิบัติงานจริงและเพื่อพัฒนาผู้เรียนให้มี ความรู้ ทักษะ สมรรถนะและคุณลักษณะอื่นให้สอดคล้องกับความต้องการของประเทศ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A0A0A"/>
          <w:sz w:val="32"/>
          <w:sz w:val="32"/>
          <w:szCs w:val="32"/>
          <w:shd w:fill="FFFFFF" w:val="clear"/>
        </w:rPr>
        <w:t xml:space="preserve">หลักสูตร </w:t>
      </w:r>
      <w:r>
        <w:rPr>
          <w:rStyle w:val="StrongEmphasis"/>
          <w:rFonts w:cs="TH SarabunPSK" w:ascii="TH SarabunPSK" w:hAnsi="TH SarabunPSK"/>
          <w:b w:val="false"/>
          <w:bCs w:val="false"/>
          <w:color w:val="0A0A0A"/>
          <w:sz w:val="32"/>
          <w:szCs w:val="32"/>
          <w:shd w:fill="FFFFFF" w:val="clear"/>
        </w:rPr>
        <w:t>CWIE (Cooperative and Work Integrated Education)</w:t>
      </w:r>
      <w:r>
        <w:rPr>
          <w:rStyle w:val="StrongEmphasis"/>
          <w:rFonts w:cs="TH SarabunPSK" w:ascii="TH SarabunPSK" w:hAnsi="TH SarabunPSK"/>
          <w:color w:val="0A0A0A"/>
          <w:sz w:val="32"/>
          <w:szCs w:val="32"/>
          <w:shd w:fill="FFFFFF" w:val="clear"/>
        </w:rPr>
        <w:t> 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A0A0A"/>
          <w:sz w:val="32"/>
          <w:sz w:val="32"/>
          <w:szCs w:val="32"/>
          <w:shd w:fill="FFFFFF" w:val="clear"/>
        </w:rPr>
        <w:t>จึงเป็นทางเลือกใหม่เพื่อบรรลุเป้าหมายดังกล่าว แม้ว่า</w:t>
      </w:r>
      <w:r>
        <w:rPr>
          <w:rFonts w:ascii="TH SarabunPSK" w:hAnsi="TH SarabunPSK" w:cs="TH SarabunPSK"/>
          <w:sz w:val="32"/>
          <w:sz w:val="32"/>
          <w:szCs w:val="32"/>
        </w:rPr>
        <w:t>สหกิจศึกษาจะมีมานานแล้ว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University of Cincinnati </w:t>
      </w:r>
      <w:r>
        <w:rPr>
          <w:rFonts w:ascii="TH SarabunPSK" w:hAnsi="TH SarabunPSK" w:cs="TH SarabunPSK"/>
          <w:sz w:val="32"/>
          <w:sz w:val="32"/>
          <w:szCs w:val="32"/>
        </w:rPr>
        <w:t>สหรัฐอเมริกา และประเทศไทย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ิจศึกษา หรือ </w:t>
      </w:r>
      <w:r>
        <w:rPr>
          <w:rFonts w:cs="TH SarabunPSK" w:ascii="TH SarabunPSK" w:hAnsi="TH SarabunPSK"/>
          <w:sz w:val="32"/>
          <w:szCs w:val="32"/>
        </w:rPr>
        <w:t xml:space="preserve">Cooperative Education </w:t>
      </w:r>
      <w:r>
        <w:rPr>
          <w:rFonts w:ascii="TH SarabunPSK" w:hAnsi="TH SarabunPSK" w:cs="TH SarabunPSK"/>
          <w:sz w:val="32"/>
          <w:sz w:val="32"/>
          <w:szCs w:val="32"/>
        </w:rPr>
        <w:t>เข้ามาเป็นครั้งแรก 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6 </w:t>
      </w:r>
      <w:r>
        <w:rPr>
          <w:rFonts w:ascii="TH SarabunPSK" w:hAnsi="TH SarabunPSK" w:cs="TH SarabunPSK"/>
          <w:sz w:val="32"/>
          <w:sz w:val="32"/>
          <w:szCs w:val="32"/>
        </w:rPr>
        <w:t>ที่มหาวิทยาลัยเทคโนโลยีสุรนารี จังหวัดนครราชสีมา เพื่อสร้างบัณฑิตให้พร้อมทำงานได้ทันทีเมื่อจบการศึกษา และนับตั้งแต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 รัฐบาลได้มีนโยบายสนับสนุนให้มหาวิทยาลัยของประเทศไทยจัดสหกิจศึกษา และ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ปฏิญญา </w:t>
      </w:r>
      <w:r>
        <w:rPr>
          <w:rFonts w:cs="TH SarabunPSK" w:ascii="TH SarabunPSK" w:hAnsi="TH SarabunPSK"/>
          <w:sz w:val="32"/>
          <w:szCs w:val="32"/>
        </w:rPr>
        <w:t xml:space="preserve">WACE : The Global Cooperative and Work Integrated Education Chart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มาชิกทั่วโลก รวมทั้งสมาคมสหกิจศึกษาไทย </w:t>
      </w:r>
      <w:r>
        <w:rPr>
          <w:rFonts w:cs="TH SarabunPSK" w:ascii="TH SarabunPSK" w:hAnsi="TH SarabunPSK"/>
          <w:sz w:val="32"/>
          <w:szCs w:val="32"/>
        </w:rPr>
        <w:t xml:space="preserve">(TA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ลงนามรับรองปฏิญญาดังกล่าวที่ครอบคลุมในทุกประเด็นในชื่อที่เรียกว่า </w:t>
      </w:r>
      <w:r>
        <w:rPr>
          <w:rFonts w:cs="TH SarabunPSK" w:ascii="TH SarabunPSK" w:hAnsi="TH SarabunPSK"/>
          <w:sz w:val="32"/>
          <w:szCs w:val="32"/>
        </w:rPr>
        <w:t>CWIE 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อุดมศึกษา วิทยาศาสตร์ วิจัยและนวัตกรรม</w:t>
      </w:r>
      <w:r>
        <w:rPr>
          <w:rFonts w:cs="TH SarabunPSK" w:ascii="TH SarabunPSK" w:hAnsi="TH SarabunPSK"/>
          <w:sz w:val="32"/>
          <w:szCs w:val="32"/>
        </w:rPr>
        <w:t>, 2564)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งานสหกิจศึกษาในช่วงเริ่มต้นอยู่ในรูปของทวิภาคี คือ สถาบันอุดมศึกษา ร่วมมือกับสถานประกอบการ โดยภาครัฐมิได้เข้ามาเกี่ยวข้องโดยตรง หากแต่มีหน่วยงานภาคเอกชน อาทิ สภาอุตสาหกรรมแห่งประเทศไทยและสภาหอการค้าไทยที่ได้สนับสนุนสหกิจศึกษา ของมหาวิทยาลัยเทคโนโลยีสุรนารีตั้งแต่ระยะเริ่มต้น การดำเนินงานสหกิจศึกษาได้พัฒนาเข้าสู่ ลักษณะพหุภาคี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คือ มีหน่วยงานหลายภาคส่วนได้ร่วมกันรับผิดชอบดำเนินงาน สหกิจศึกษา ได้แก่ สถาบันอุดมศึกษา สถานประกอบการ หน่วยงานของรัฐ คือ สำนักงาน 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ทำหน้าที่ดูแลด้านนโยบายและให้การสนับสนุนด้านการเงิน องค์กรเอกชน เช่น สภาอุตสาหกรรมแห่งประเทศไทย สภาหอการค้าไทย สมาคมวิชาการในประเทศไทย ได้แก่ สมาคมสหกิจศึกษาไทย </w:t>
      </w:r>
      <w:r>
        <w:rPr>
          <w:rFonts w:cs="TH SarabunPSK" w:ascii="TH SarabunPSK" w:hAnsi="TH SarabunPSK"/>
          <w:sz w:val="32"/>
          <w:szCs w:val="32"/>
        </w:rPr>
        <w:t xml:space="preserve">(Thai Association for Cooperative Education: TA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สมาคมวิชาการระดับนานาชาติ ไดแก สมาคมสหกิจศึกษาโลก </w:t>
      </w:r>
      <w:r>
        <w:rPr>
          <w:rFonts w:cs="TH SarabunPSK" w:ascii="TH SarabunPSK" w:hAnsi="TH SarabunPSK"/>
          <w:sz w:val="32"/>
          <w:szCs w:val="32"/>
        </w:rPr>
        <w:t xml:space="preserve">(World Association for Cooperative and Work-Integrated Education: WACE) </w:t>
      </w:r>
      <w:r>
        <w:rPr>
          <w:rFonts w:ascii="TH SarabunPSK" w:hAnsi="TH SarabunPSK" w:cs="TH SarabunPSK"/>
          <w:sz w:val="32"/>
          <w:sz w:val="32"/>
          <w:szCs w:val="32"/>
        </w:rPr>
        <w:t>นับว่า การจัดการศึกษาสหกิจศึกษาของประเทศไทย ในปัจจุบันมีภาคีต่าง ๆ เข้ามามีบทบาทครบทุกภาคส่วนในลักษณะเครือข่ายพหุภาคี สำหรับสมาคมสหกิจศึกษาโลกนั้น มหาวิทยาลัยเทคโนโลยีสุรนารีได้สมัครเป็นสมาชิกตั้งแต่เริ่มจัดสหกิจศึกษาและ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จิตร ศรีสอ้าน อธิการบดีผู้ก่อตั้งมหาวิทยาลัย เทคโนโลยีสุรนารีได้รับเชิญเป็นคณะกรรมการอำนวยการของสมาคม </w:t>
      </w:r>
      <w:r>
        <w:rPr>
          <w:rFonts w:cs="TH SarabunPSK" w:ascii="TH SarabunPSK" w:hAnsi="TH SarabunPSK"/>
          <w:sz w:val="32"/>
          <w:szCs w:val="32"/>
        </w:rPr>
        <w:t xml:space="preserve">(Board of Governors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8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5) </w:t>
      </w:r>
      <w:r>
        <w:rPr>
          <w:rFonts w:ascii="TH SarabunPSK" w:hAnsi="TH SarabunPSK" w:cs="TH SarabunPSK"/>
          <w:sz w:val="32"/>
          <w:sz w:val="32"/>
          <w:szCs w:val="32"/>
        </w:rPr>
        <w:t>ต่อเนื่องมาจนถึงปัจจุบัน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ดมศึกษา วิทยาศาสตร์ วิจัยและนวัตกรรม ประกาศ </w:t>
      </w:r>
      <w:r>
        <w:rPr>
          <w:rFonts w:cs="TH SarabunPSK" w:ascii="TH SarabunPSK" w:hAnsi="TH SarabunPSK"/>
          <w:sz w:val="32"/>
          <w:szCs w:val="32"/>
        </w:rPr>
        <w:t xml:space="preserve">CWIE Platfo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้าหมายการ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CW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เพิ่มจำนวนนักศึกษา </w:t>
      </w:r>
      <w:r>
        <w:rPr>
          <w:rFonts w:cs="TH SarabunPSK" w:ascii="TH SarabunPSK" w:hAnsi="TH SarabunPSK"/>
          <w:sz w:val="32"/>
          <w:szCs w:val="32"/>
        </w:rPr>
        <w:t xml:space="preserve">CWIE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 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3-25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02,5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 </w:t>
      </w:r>
      <w:r>
        <w:rPr>
          <w:rFonts w:cs="TH SarabunPSK" w:ascii="TH SarabunPSK" w:hAnsi="TH SarabunPSK"/>
          <w:sz w:val="32"/>
          <w:szCs w:val="32"/>
        </w:rPr>
        <w:t xml:space="preserve">205,0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A0A0A"/>
          <w:sz w:val="32"/>
          <w:sz w:val="32"/>
          <w:szCs w:val="32"/>
          <w:shd w:fill="FFFFFF" w:val="clear"/>
        </w:rPr>
        <w:t xml:space="preserve">หลักสูตร </w:t>
      </w:r>
      <w:r>
        <w:rPr>
          <w:rStyle w:val="StrongEmphasis"/>
          <w:rFonts w:cs="TH SarabunPSK" w:ascii="TH SarabunPSK" w:hAnsi="TH SarabunPSK"/>
          <w:b w:val="false"/>
          <w:bCs w:val="false"/>
          <w:color w:val="0A0A0A"/>
          <w:sz w:val="32"/>
          <w:szCs w:val="32"/>
          <w:shd w:fill="FFFFFF" w:val="clear"/>
        </w:rPr>
        <w:t>CWIE (Cooperative and Work Integrated Education)</w:t>
      </w:r>
      <w:r>
        <w:rPr>
          <w:rStyle w:val="StrongEmphasis"/>
          <w:rFonts w:cs="TH SarabunPSK" w:ascii="TH SarabunPSK" w:hAnsi="TH SarabunPSK"/>
          <w:color w:val="0A0A0A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 xml:space="preserve">ที่ดำเนินการสอนในลักษณะร่วมผลิตระหว่าง สถาบันอุดมศึกษาและสถานประกอบการ </w:t>
      </w:r>
      <w:r>
        <w:rPr>
          <w:rFonts w:cs="TH SarabunPSK" w:ascii="TH SarabunPSK" w:hAnsi="TH SarabunPSK"/>
          <w:color w:val="0A0A0A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>ภาครัฐ เอกชน ชุมชน</w:t>
      </w:r>
      <w:r>
        <w:rPr>
          <w:rFonts w:cs="TH SarabunPSK" w:ascii="TH SarabunPSK" w:hAnsi="TH SarabunPSK"/>
          <w:color w:val="0A0A0A"/>
          <w:sz w:val="32"/>
          <w:szCs w:val="32"/>
          <w:shd w:fill="FFFFFF" w:val="clear"/>
        </w:rPr>
        <w:t xml:space="preserve">) 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 xml:space="preserve">จึงเป็นสิ่งที่ท้าท้ายสำหรับนักศึกษาด้านสังคมศาสตร์ 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 xml:space="preserve">  </w:t>
      </w:r>
      <w:r>
        <w:rPr>
          <w:rFonts w:ascii="TH SarabunPSK" w:hAnsi="TH SarabunPSK" w:cs="TH SarabunPSK"/>
          <w:color w:val="0A0A0A"/>
          <w:sz w:val="32"/>
          <w:sz w:val="32"/>
          <w:szCs w:val="32"/>
          <w:shd w:fill="FFFFFF" w:val="clear"/>
        </w:rPr>
        <w:t xml:space="preserve">การวิจัยนี้จึงมุ่งเน้นศึกษาว่ามีปัจจัยใดบ้างที่มีความสัมพันธ์กับคุณภาพหลักสูตรและการพัฒนาศักยภาพบัณฑิตพร้อมสู่โลกแห่งการทำงานจริง </w:t>
      </w:r>
      <w:r>
        <w:rPr>
          <w:rFonts w:ascii="TH SarabunPSK" w:hAnsi="TH SarabunPSK" w:cs="TH SarabunPSK"/>
          <w:sz w:val="32"/>
          <w:sz w:val="32"/>
          <w:szCs w:val="32"/>
        </w:rPr>
        <w:t>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ศึกษาวิจัยตลอดระยะเวลาที่ผ่านมายังพบช่องว่างในการพัฒนาศักยภาพของนักศึกษาอยู่มาก โดยเฉพาะหลักสูตรด้านสังคมศาสตร์ที่ไม่เข้ากรอบของสหกิจศึกษาหลายประการ หรือแม้แต่สาขาวิชาต่างๆที่อยู่ในเกณฑ์นำนักศึกษาเข้าร่วมสหกิจศึกษาได้ก็ยังคงพบปัญหาอย่างต่อเนื่อง อัจฉราพร โชติพฤกษ์ </w:t>
      </w:r>
      <w:r>
        <w:rPr>
          <w:rFonts w:cs="TH SarabunPSK" w:ascii="TH SarabunPSK" w:hAnsi="TH SarabunPSK"/>
          <w:sz w:val="32"/>
          <w:szCs w:val="32"/>
        </w:rPr>
        <w:t xml:space="preserve">(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การพัฒนารูปแบบการจัดการสหกิจศึกษา มหาวิทยาลัยศรีปทุม พบว่า อุปสรรคที่สำคัญคือ การขาดความร่วมมือจากบุคลากรที่เกี่ยวข้องและระบบขาดการเตรียมความพร้อมให้กับนักศึกษา ซึ่งอาจจะเกี่ยวข้องกับความรู้ความเข้าใจของกลุ่มคนดังกล่าว ดังจะเห็นจากการศึกษาแนวทางการพัฒนารูปแบบสหกิจศึกษาคณะวิทยาการจัดการ มหาวิทยาลัยราชภัฏพิบูลสงคราม ที่พบว่า ร้อยละ </w:t>
      </w:r>
      <w:r>
        <w:rPr>
          <w:rFonts w:cs="TH SarabunPSK" w:ascii="TH SarabunPSK" w:hAnsi="TH SarabunPSK"/>
          <w:sz w:val="32"/>
          <w:szCs w:val="32"/>
        </w:rPr>
        <w:t xml:space="preserve">56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รู้จักสหกิจศึกษา และร้อยละ </w:t>
      </w:r>
      <w:r>
        <w:rPr>
          <w:rFonts w:cs="TH SarabunPSK" w:ascii="TH SarabunPSK" w:hAnsi="TH SarabunPSK"/>
          <w:sz w:val="32"/>
          <w:szCs w:val="32"/>
        </w:rPr>
        <w:t xml:space="preserve">50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แน่ใจระหว่างสหกิจศึกษากับการฝึกงานแบบ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ุญลดา คุณาเวชกิจ</w:t>
      </w:r>
      <w:r>
        <w:rPr>
          <w:rFonts w:cs="TH SarabunPSK" w:ascii="TH SarabunPSK" w:hAnsi="TH SarabunPSK"/>
          <w:sz w:val="32"/>
          <w:szCs w:val="32"/>
        </w:rPr>
        <w:t xml:space="preserve">, 2557) </w:t>
      </w:r>
      <w:r>
        <w:rPr>
          <w:rFonts w:ascii="TH SarabunPSK" w:hAnsi="TH SarabunPSK" w:cs="TH SarabunPSK"/>
          <w:sz w:val="32"/>
          <w:sz w:val="32"/>
          <w:szCs w:val="32"/>
        </w:rPr>
        <w:t>ซึ่งจากงานวิจัยดังกล่าว สะท้อนว่าการนำสหกิจศึกษาเข้ามาเป็นส่วนหนึ่งในการเรียนการสอนทางสังคมศาสตร์ย่อมเป็นสิ่งที่ท้าทายว่าจะสามารถจัดการได้อย่างมีประสิทธิภาพ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จัยนี้จึงต้องการศึกษาปัจจัยที่ส่งผลต่อคุณภาพหลักสูตรสาขาวิชาพัฒนาสังคม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รูปแบบการเรียนการสอนแบบบูรณาการกับการทำงานที่สอดคล้องกับหลักสูตรสาขาพัฒนาสังคม 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งค์ความรู้จากการวิจัยทำให้ทราบถึงปัจจัยที่มีความสัมพันธ์กับคุณภาพหลักสูตรสาขาวิชาพัฒนาสังคม นำไปสู่แนวทางการปรับปรุงหลักสูตรสาขาพัฒนาสังคม 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6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ตัวแบบการเรียนการสอนแบบบูรณาการกับการทำงานนำไปสู่แนวปฏิบัติที่ดี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หลักของโครงการวิจั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76"/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ปัจจัยที่มีส่งผลต่อคุณภาพหลักสูตรสาขาวิชาพัฒนาสังคม</w:t>
      </w:r>
    </w:p>
    <w:p>
      <w:pPr>
        <w:pStyle w:val="Normal"/>
        <w:spacing w:lineRule="auto" w:line="276"/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รูปแบบการเรียนการสอนแบบบูรณาการกับการทำงานที่สอดคล้องกับหลักสูตรสาขาพัฒนาสังคม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ของโครงการวิจัย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ในการวิจัยครั้งนี้เลือกแบบเจาะจง ประกอบด้วยนักศึกษา ชั้นปีที่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พัฒนา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การวิจัยเชิงคุณภาพ ประกอบด้วยนัก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ลงทะเบียนเรียนรายวิชากระบวนการและเทคนิคการพัฒนา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วมถึงผู้นำชุมชน ผู้รู้ในชุมชน ที่มีส่วนเกี่ยวข้องกับงานวิจัย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auto" w:line="276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ด้านเนื้อหา</w:t>
      </w:r>
    </w:p>
    <w:p>
      <w:pPr>
        <w:pStyle w:val="1"/>
        <w:spacing w:lineRule="auto" w:line="276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วิจัยนี้ศึกษาปัจจัยที่ส่งผลกับคุณภาพหลักสูตรสาขาวิชาพัฒนาสังคมและศึกษารูปแบบการเรียนการสอนแบบบูรณาการกับการทำงานที่สอดคล้องกับหลักสูตรสาขาพัฒนาสังคมเพื่อ</w:t>
      </w:r>
      <w:r>
        <w:rPr>
          <w:rFonts w:ascii="TH SarabunPSK" w:hAnsi="TH SarabunPSK" w:cs="TH SarabunPSK"/>
          <w:spacing w:val="-4"/>
        </w:rPr>
        <w:t>องค์ความรู้จากการวิจัยทำให้ทราบถึงปัจจัยที่มีความสัมพันธ์กับคุณภาพหลักสูตรสาขาวิชาพัฒนาสังคม นำไปสู่แนวทางการปรับปรุงหลักสูตรสาขาพัฒนาสังคม ปี พ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>ศ</w:t>
      </w:r>
      <w:r>
        <w:rPr>
          <w:rFonts w:cs="TH SarabunPSK" w:ascii="TH SarabunPSK" w:hAnsi="TH SarabunPSK"/>
          <w:spacing w:val="-4"/>
        </w:rPr>
        <w:t xml:space="preserve">. 2569 </w:t>
      </w:r>
      <w:r>
        <w:rPr>
          <w:rFonts w:ascii="TH SarabunPSK" w:hAnsi="TH SarabunPSK" w:cs="TH SarabunPSK"/>
          <w:spacing w:val="-4"/>
        </w:rPr>
        <w:t>และตัวแบบการเรียนการสอนแบบบูรณาการกับการทำงานนำไปสู่แนวปฏิบัติที่ดี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ind w:left="993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บเขตด้านพื้นที่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ชิงปริมาณ เก็บข้อมูลจากนักศึกษาสาขาวิชาพัฒนาสังคมชั้นปีที่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คน พื้นที่คือ มหาวิทยาลัยราชภัฏเพชรบูรณ์ จังหวัดเพชรบูรณ์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ชิงคุณภาพ ลงพื้นที่เก็บข้อมูลในหมู่บ้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เขตพื้นที่เทศบาลตำบลนางั่ว อำเภอเมือง จังหวัดเพชรบูรณ์ </w:t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uto" w:line="276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นี้คาดหวังว่าจะทราบ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มีส่งผลต่อคุณภาพหลักสูตรสาขาวิชาพัฒนาสังคมและมีรูปแบบการเรียนการสอนแบบบูรณาการกับการทำงานที่สอดคล้องกับหลักสูตรสาขาพัฒนาสังคม</w:t>
      </w:r>
      <w:r>
        <w:rPr>
          <w:rFonts w:ascii="TH SarabunPSK" w:hAnsi="TH SarabunPSK" w:cs="TH SarabunPSK"/>
          <w:sz w:val="32"/>
          <w:sz w:val="32"/>
          <w:szCs w:val="32"/>
        </w:rPr>
        <w:t>ได้และผลการวิจัยนำๆไปสู่การขับเคลื่อนหลักสูตรและการเป็นต้นแบบแนวทางการปฏิบัติที่ดีในเชิงโยบายระดับคณะหรือระดับองค์กรในท้องถิ่นได้</w:t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2160" w:right="1440" w:gutter="0" w:header="720" w:top="216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character" w:styleId="BalloonTextChar">
    <w:name w:val="Balloon Text Char"/>
    <w:qFormat/>
    <w:rPr>
      <w:rFonts w:ascii="Leelawadee" w:hAnsi="Leelawadee" w:eastAsia="Cordia New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32"/>
      <w:szCs w:val="32"/>
      <w:lang w:val="en-US" w:bidi="th-TH" w:eastAsia="zh-CN"/>
    </w:rPr>
  </w:style>
  <w:style w:type="paragraph" w:styleId="1">
    <w:name w:val="ลักษณะ1"/>
    <w:basedOn w:val="Normal"/>
    <w:qFormat/>
    <w:pPr>
      <w:jc w:val="left"/>
    </w:pPr>
    <w:rPr>
      <w:rFonts w:ascii="EucrosiaUPC" w:hAnsi="EucrosiaUPC" w:eastAsia="EucrosiaUPC" w:cs="Eucros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Leelawadee" w:hAnsi="Leelawadee" w:cs="Angsana New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53:00Z</dcterms:created>
  <dc:creator>HP</dc:creator>
  <dc:description/>
  <cp:keywords/>
  <dc:language>en-US</dc:language>
  <cp:lastModifiedBy>HP</cp:lastModifiedBy>
  <cp:lastPrinted>2023-03-08T17:01:00Z</cp:lastPrinted>
  <dcterms:modified xsi:type="dcterms:W3CDTF">2023-03-08T15:18:00Z</dcterms:modified>
  <cp:revision>10</cp:revision>
  <dc:subject/>
  <dc:title/>
</cp:coreProperties>
</file>