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H SarabunPSK" w:hAnsi="TH SarabunPSK" w:eastAsia="Times New Roman" w:cs="TH SarabunPSK"/>
          <w:b/>
          <w:b/>
          <w:bCs/>
          <w:color w:val="050505"/>
          <w:sz w:val="36"/>
          <w:szCs w:val="36"/>
        </w:rPr>
      </w:pPr>
      <w:r>
        <w:rPr>
          <w:rFonts w:eastAsia="Times New Roman" w:cs="TH SarabunPSK" w:ascii="TH SarabunPSK" w:hAnsi="TH SarabunPSK"/>
          <w:b/>
          <w:bCs/>
          <w:color w:val="050505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H SarabunPSK" w:hAnsi="TH SarabunPSK" w:eastAsia="Times New Roman" w:cs="TH SarabunPSK"/>
          <w:b/>
          <w:b/>
          <w:bCs/>
          <w:color w:val="050505"/>
          <w:sz w:val="36"/>
          <w:szCs w:val="36"/>
        </w:rPr>
      </w:pPr>
      <w:r>
        <w:rPr>
          <w:rFonts w:eastAsia="Times New Roman" w:cs="TH SarabunPSK" w:ascii="TH SarabunPSK" w:hAnsi="TH SarabunPSK"/>
          <w:b/>
          <w:bCs/>
          <w:color w:val="050505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H SarabunPSK" w:hAnsi="TH SarabunPSK" w:eastAsia="Times New Roman" w:cs="TH SarabunPSK"/>
          <w:b/>
          <w:b/>
          <w:bCs/>
          <w:color w:val="050505"/>
          <w:sz w:val="36"/>
          <w:szCs w:val="36"/>
        </w:rPr>
      </w:pPr>
      <w:r>
        <w:rPr>
          <w:rFonts w:eastAsia="Times New Roman" w:cs="TH SarabunPSK" w:ascii="TH SarabunPSK" w:hAnsi="TH SarabunPSK"/>
          <w:b/>
          <w:bCs/>
          <w:color w:val="050505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H SarabunPSK" w:hAnsi="TH SarabunPSK" w:eastAsia="Times New Roman" w:cs="TH SarabunPSK"/>
          <w:b/>
          <w:b/>
          <w:bCs/>
          <w:color w:val="050505"/>
          <w:sz w:val="36"/>
          <w:szCs w:val="36"/>
        </w:rPr>
      </w:pPr>
      <w:r>
        <w:rPr>
          <w:rFonts w:eastAsia="Times New Roman" w:cs="TH SarabunPSK" w:ascii="TH SarabunPSK" w:hAnsi="TH SarabunPSK"/>
          <w:b/>
          <w:bCs/>
          <w:color w:val="050505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H SarabunPSK" w:hAnsi="TH SarabunPSK" w:eastAsia="Times New Roman" w:cs="TH SarabunPSK"/>
          <w:b/>
          <w:b/>
          <w:bCs/>
          <w:color w:val="050505"/>
          <w:sz w:val="36"/>
          <w:szCs w:val="36"/>
        </w:rPr>
      </w:pPr>
      <w:r>
        <w:rPr>
          <w:rFonts w:eastAsia="Times New Roman" w:cs="TH SarabunPSK" w:ascii="TH SarabunPSK" w:hAnsi="TH SarabunPSK"/>
          <w:b/>
          <w:bCs/>
          <w:color w:val="050505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H SarabunPSK" w:hAnsi="TH SarabunPSK" w:eastAsia="Times New Roman" w:cs="TH SarabunPSK"/>
          <w:b/>
          <w:b/>
          <w:bCs/>
          <w:color w:val="050505"/>
          <w:sz w:val="36"/>
          <w:szCs w:val="36"/>
        </w:rPr>
      </w:pPr>
      <w:r>
        <w:rPr>
          <w:rFonts w:eastAsia="Times New Roman" w:cs="TH SarabunPSK" w:ascii="TH SarabunPSK" w:hAnsi="TH SarabunPSK"/>
          <w:b/>
          <w:bCs/>
          <w:color w:val="050505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H SarabunPSK" w:hAnsi="TH SarabunPSK" w:eastAsia="Times New Roman" w:cs="TH SarabunPSK"/>
          <w:b/>
          <w:b/>
          <w:bCs/>
          <w:color w:val="050505"/>
          <w:sz w:val="36"/>
          <w:szCs w:val="36"/>
        </w:rPr>
      </w:pPr>
      <w:r>
        <w:rPr>
          <w:rFonts w:eastAsia="Times New Roman" w:cs="TH SarabunPSK" w:ascii="TH SarabunPSK" w:hAnsi="TH SarabunPSK"/>
          <w:b/>
          <w:bCs/>
          <w:color w:val="050505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H SarabunPSK" w:hAnsi="TH SarabunPSK" w:eastAsia="Times New Roman" w:cs="TH SarabunPSK"/>
          <w:b/>
          <w:b/>
          <w:bCs/>
          <w:color w:val="050505"/>
          <w:sz w:val="36"/>
          <w:szCs w:val="36"/>
        </w:rPr>
      </w:pPr>
      <w:r>
        <w:rPr>
          <w:rFonts w:eastAsia="Times New Roman" w:cs="TH SarabunPSK" w:ascii="TH SarabunPSK" w:hAnsi="TH SarabunPSK"/>
          <w:b/>
          <w:bCs/>
          <w:color w:val="050505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H SarabunPSK" w:hAnsi="TH SarabunPSK" w:eastAsia="Times New Roman" w:cs="TH SarabunPSK"/>
          <w:b/>
          <w:b/>
          <w:bCs/>
          <w:color w:val="050505"/>
          <w:sz w:val="36"/>
          <w:szCs w:val="36"/>
        </w:rPr>
      </w:pPr>
      <w:r>
        <w:rPr>
          <w:rFonts w:eastAsia="Times New Roman" w:cs="TH SarabunPSK" w:ascii="TH SarabunPSK" w:hAnsi="TH SarabunPSK"/>
          <w:b/>
          <w:bCs/>
          <w:color w:val="050505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H SarabunPSK" w:hAnsi="TH SarabunPSK" w:eastAsia="Times New Roman" w:cs="TH SarabunPSK"/>
          <w:b/>
          <w:b/>
          <w:bCs/>
          <w:color w:val="050505"/>
          <w:sz w:val="36"/>
          <w:szCs w:val="36"/>
        </w:rPr>
      </w:pPr>
      <w:r>
        <w:rPr>
          <w:rFonts w:eastAsia="Times New Roman" w:cs="TH SarabunPSK" w:ascii="TH SarabunPSK" w:hAnsi="TH SarabunPSK"/>
          <w:b/>
          <w:bCs/>
          <w:color w:val="050505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H SarabunPSK" w:hAnsi="TH SarabunPSK" w:eastAsia="Times New Roman" w:cs="TH SarabunPSK"/>
          <w:b/>
          <w:b/>
          <w:bCs/>
          <w:color w:val="050505"/>
          <w:sz w:val="36"/>
          <w:szCs w:val="36"/>
        </w:rPr>
      </w:pPr>
      <w:r>
        <w:rPr>
          <w:rFonts w:eastAsia="Times New Roman" w:cs="TH SarabunPSK" w:ascii="TH SarabunPSK" w:hAnsi="TH SarabunPSK"/>
          <w:b/>
          <w:bCs/>
          <w:color w:val="050505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H SarabunPSK" w:hAnsi="TH SarabunPSK" w:eastAsia="Times New Roman" w:cs="TH SarabunPSK"/>
          <w:b/>
          <w:b/>
          <w:bCs/>
          <w:color w:val="050505"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color w:val="050505"/>
          <w:sz w:val="36"/>
          <w:sz w:val="36"/>
          <w:szCs w:val="36"/>
        </w:rPr>
        <w:t>ภาคผนวก ก</w:t>
      </w:r>
      <w:r>
        <w:rPr>
          <w:rFonts w:eastAsia="Times New Roman" w:cs="TH SarabunPSK" w:ascii="TH SarabunPSK" w:hAnsi="TH SarabunPSK"/>
          <w:b/>
          <w:bCs/>
          <w:color w:val="050505"/>
          <w:sz w:val="36"/>
          <w:szCs w:val="36"/>
        </w:rPr>
        <w:t>.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  <w:lang w:val="en-US" w:eastAsia="en-US"/>
        </w:rPr>
        <w:t xml:space="preserve">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/>
        </w:rPr>
        <w:t>แบบสอบถามการวิจัย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H SarabunPSK" w:hAnsi="TH SarabunPSK" w:eastAsia="Times New Roman" w:cs="TH SarabunPSK"/>
          <w:b/>
          <w:b/>
          <w:bCs/>
          <w:color w:val="050505"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b/>
          <w:bCs/>
          <w:color w:val="050505"/>
          <w:sz w:val="32"/>
          <w:szCs w:val="32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H SarabunPSK" w:hAnsi="TH SarabunPSK" w:eastAsia="Times New Roman" w:cs="TH SarabunPSK"/>
          <w:b/>
          <w:b/>
          <w:bCs/>
          <w:color w:val="050505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50505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H SarabunPSK" w:hAnsi="TH SarabunPSK" w:eastAsia="Times New Roman" w:cs="TH SarabunPSK"/>
          <w:b/>
          <w:b/>
          <w:bCs/>
          <w:color w:val="050505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50505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H SarabunPSK" w:hAnsi="TH SarabunPSK" w:eastAsia="Times New Roman" w:cs="TH SarabunPSK"/>
          <w:b/>
          <w:b/>
          <w:bCs/>
          <w:color w:val="050505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50505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H SarabunPSK" w:hAnsi="TH SarabunPSK" w:eastAsia="Times New Roman" w:cs="TH SarabunPSK"/>
          <w:b/>
          <w:b/>
          <w:bCs/>
          <w:color w:val="050505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50505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H SarabunPSK" w:hAnsi="TH SarabunPSK" w:eastAsia="Times New Roman" w:cs="TH SarabunPSK"/>
          <w:b/>
          <w:b/>
          <w:bCs/>
          <w:color w:val="050505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50505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H SarabunPSK" w:hAnsi="TH SarabunPSK" w:eastAsia="Times New Roman" w:cs="TH SarabunPSK"/>
          <w:b/>
          <w:b/>
          <w:bCs/>
          <w:color w:val="050505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50505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H SarabunPSK" w:hAnsi="TH SarabunPSK" w:eastAsia="Times New Roman" w:cs="TH SarabunPSK"/>
          <w:b/>
          <w:b/>
          <w:bCs/>
          <w:color w:val="050505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50505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H SarabunPSK" w:hAnsi="TH SarabunPSK" w:eastAsia="Times New Roman" w:cs="TH SarabunPSK"/>
          <w:b/>
          <w:b/>
          <w:bCs/>
          <w:color w:val="050505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50505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H SarabunPSK" w:hAnsi="TH SarabunPSK" w:eastAsia="Times New Roman" w:cs="TH SarabunPSK"/>
          <w:b/>
          <w:b/>
          <w:bCs/>
          <w:color w:val="050505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50505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H SarabunPSK" w:hAnsi="TH SarabunPSK" w:eastAsia="Times New Roman" w:cs="TH SarabunPSK"/>
          <w:b/>
          <w:b/>
          <w:bCs/>
          <w:color w:val="050505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50505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H SarabunPSK" w:hAnsi="TH SarabunPSK" w:eastAsia="Times New Roman" w:cs="TH SarabunPSK"/>
          <w:b/>
          <w:b/>
          <w:bCs/>
          <w:color w:val="050505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50505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color w:val="050505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50505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color w:val="050505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50505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สอบถามการวิจัยเรื่อง “ ความพึงพอใจต่อคุณภาพหลักสูตรสาขาวิชาพัฒนาสังคม </w:t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ณะมนุษยศาสตร์และสังคมศาสตร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หาวิทยาลัยราชภัฏเพชรบูรณ์ ”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ำชี้แ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ปรดทำเครื่องหมาย </w:t>
      </w:r>
      <w:r>
        <w:rPr>
          <w:rFonts w:ascii="Wingdings" w:hAnsi="Wingdings" w:eastAsia="Wingdings" w:cs="Wingdings"/>
          <w:sz w:val="32"/>
          <w:sz w:val="32"/>
          <w:szCs w:val="32"/>
        </w:rPr>
        <w:t>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ลงในช่อง </w:t>
      </w:r>
      <w:r>
        <w:rPr>
          <w:rFonts w:ascii="Wingdings" w:hAnsi="Wingdings" w:eastAsia="Wingdings" w:cs="Wingdings"/>
          <w:sz w:val="32"/>
          <w:sz w:val="32"/>
          <w:szCs w:val="32"/>
        </w:rPr>
        <w:t>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น้าข้อความที่เป็นจริงเกี่ยวกับตัวท่านพร้อมทั้งเติมข้อความลงในช่องว่างให้สมบูรณ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ทั่วไปของผู้ตอบแบบสอบถาม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ศ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ชาย                           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ญิง          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ายุ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เรียนเฉลี่ยล่าสุด 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.00 – 2.00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2.00 – 3.00 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3.00 – 4.00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รายได้ทั้งหมดของท่านต่อเดือน……………………………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จจุบันพักอาศัยอยู่แหล่งใด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้านตนเอง             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อพัก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ญาติ               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ื่นๆ………………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กครองประกอบอาชีพ    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ำไร่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นา            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ับราชการ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ุรกิจส่วนตัว           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ื่นๆ……………</w:t>
      </w:r>
      <w:r>
        <w:rPr>
          <w:rFonts w:cs="TH SarabunPSK" w:ascii="TH SarabunPSK" w:hAnsi="TH SarabunPSK"/>
          <w:sz w:val="32"/>
          <w:szCs w:val="32"/>
        </w:rPr>
        <w:t xml:space="preserve">.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ภาพสมรสของผู้ปกครอง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มรส                           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ยกกันอยู่       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ย่าร้าง                        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ม้าย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ื่นๆ…………………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ปกรณ์สนับสนุนการเรียนออนไลน์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ทรศัพท์มือถือ               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notebook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iPad                       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ท็บเล็ต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อมพิวเตอร์ตั้งโต๊ะ          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ื่นๆ……………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พึงพอใจของนักศึกษา ต่อคุณภาพหลักสูตร ด้านรายวิชาในหลักสูตร ผู้สอน กระบวนการเรียนการสอนและกิจกรรม การวัดและประเมินผลการเรียน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641"/>
        <w:gridCol w:w="523"/>
        <w:gridCol w:w="522"/>
        <w:gridCol w:w="523"/>
        <w:gridCol w:w="436"/>
        <w:gridCol w:w="437"/>
      </w:tblGrid>
      <w:tr>
        <w:trPr/>
        <w:tc>
          <w:tcPr>
            <w:tcW w:w="6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bookmarkStart w:id="0" w:name="_Hlk100411318"/>
            <w:bookmarkEnd w:id="0"/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ประเด็นคำถามเกี่ยวกับความพึงพอใจ</w:t>
            </w:r>
          </w:p>
        </w:tc>
        <w:tc>
          <w:tcPr>
            <w:tcW w:w="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ระดับความพึงพอใจ</w:t>
            </w:r>
          </w:p>
        </w:tc>
      </w:tr>
      <w:tr>
        <w:trPr>
          <w:trHeight w:val="643" w:hRule="atLeast"/>
        </w:trPr>
        <w:tc>
          <w:tcPr>
            <w:tcW w:w="6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1</w:t>
            </w:r>
          </w:p>
        </w:tc>
      </w:tr>
      <w:tr>
        <w:trPr/>
        <w:tc>
          <w:tcPr>
            <w:tcW w:w="8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ด้านรายวิชาในหลักสูตร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1.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พึงพอใจต่อเนื้อหาในรายวิชาที่สอดคล้องกับหลักสูตรพัฒนาสังค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1.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พึงพอใจต่อรายวิชาซึ่งมีประโยชน์ต่อการนำไปประกอบอาชีพ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1.3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พึงพอใจต่อแผนการเรียนมีความเหมาะสมกับหลักสูตรพัฒนาสังค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1.4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พึงพอใจต่อจำนวนหน่วยกิตเหมาะสมกับความต้องการเรียน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8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ด้านผู้สอน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2.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พึงพอใจต่ออาจารย์ผู้สอนมีคุณวุฒิที่เหมาะสมกับหลักสูตรพัฒนาสังค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2.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พึงพอใจต่อผู้สอนมีความเป็นกันเอง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2.3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พึงพอใจต่อผู้สอนมีความรู้ในรายวิชาที่รับผิดชอบสอน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2.4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พึงพอใจต่อผู้สอนมีความสามารถในการถ่ายทอดความรู้ช่วยให้เกิดการเรียนรู้ในเนื้อหาวิช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2.5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พึงพอใจต่อผู้สอนมีการจัดแผนการสอนให้เหมาะสมต่อการเรียน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8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ด้านกระบวนการเรียนการสอนและกิจกรรม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3.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พึงพอใจต่อการเตรียมความพร้อมของหลักสูตรให้แก่นักศึกษ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 xml:space="preserve">3.3.1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พึงพอใจต่อกิจกรรมรับน้องใหม่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 xml:space="preserve">3.3.2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พึงพอใจต่อกิจกรรมทำบุญสาข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 xml:space="preserve">3.3.3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พึงพอใจต่อกิจกรรมค่ายอาสาพัฒนาชุมชน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3.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พึงพอใจต่อการทบทวนความรู้เดิมที่เรียนม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8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3.3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พึงพอใจต่อวิธีการใช้สื่อและเทคโนโลยีหรือนวัตกรรมในการสอนเพื่อส่งเสริมการเรียนรู้ให้แก่นักศึกษาอย่างเหมาะส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8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3.4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พึงพอใจต่อการจัดกิจกรรมการเรียนรู้ที่เน้นให้นักเรียนมีส่วนร่วมในกิจกรรมได้คิดวิเคราะห์ปฏิบัติกิจกรร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8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ด้านการวัดและประเมินผลการเรียน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4.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พึงพอใจต่อการวัดและประเมินผลของการเรียนมีความชัดเจนของยุติธรร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4.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พึงพอใจต่อการวัดผลได้ตรงตามความเป็นจริ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4.3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พึงพอใจต่อความสามารถตรวจสอบผลการประเมิน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ถามความพึงพอใจของนักศึกษา ต่อคุณภาพหลักสูตร ด้านคุณธรรม จริยธรรม ด้านความรู้ความสามารถทางวิชาการ ด้านทักษะทางปัญญา ด้านบุคลิกภาพและมนุษย์สัมพันธ์ และด้านทักษะการเคราะห์ เชิงตัวเลข การสื่อสารและการใช้เทคโนโลย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ปรดทำเครื่องหมาย </w:t>
      </w:r>
      <w:r>
        <w:rPr>
          <w:rFonts w:ascii="TH SarabunPSK" w:hAnsi="TH SarabunPSK" w:eastAsia="Wingdings" w:cs="TH SarabunPSK"/>
          <w:b/>
          <w:b/>
          <w:bCs/>
          <w:sz w:val="32"/>
          <w:sz w:val="32"/>
          <w:szCs w:val="32"/>
        </w:rPr>
        <w:t>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ในช่องระดับความพึงพอใจ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tbl>
      <w:tblPr>
        <w:tblW w:w="8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6190"/>
        <w:gridCol w:w="451"/>
        <w:gridCol w:w="427"/>
        <w:gridCol w:w="427"/>
        <w:gridCol w:w="427"/>
        <w:gridCol w:w="451"/>
      </w:tblGrid>
      <w:tr>
        <w:trPr>
          <w:trHeight w:val="409" w:hRule="atLeast"/>
        </w:trPr>
        <w:tc>
          <w:tcPr>
            <w:tcW w:w="6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ประเด็นคำถามเกี่ยวกับความพึงพอใจ</w:t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ะดับความพึงพอใจ</w:t>
            </w:r>
          </w:p>
        </w:tc>
      </w:tr>
      <w:tr>
        <w:trPr>
          <w:trHeight w:val="429" w:hRule="atLeast"/>
        </w:trPr>
        <w:tc>
          <w:tcPr>
            <w:tcW w:w="6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8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1)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ด้านคุณธรรม จริยธรรม</w:t>
            </w:r>
          </w:p>
        </w:tc>
      </w:tr>
      <w:tr>
        <w:trPr>
          <w:trHeight w:val="4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.1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พึงพอใจต่อด้านความซื่อสัตย์ สุจริต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.2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พึงพอใจต่อด้านความสามัคคี ช่วยเหลือ เกื้อกูลกัน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2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.3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พึงพอใจต่อด้านความมีระเบียบวินัย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.4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พึงพอใจต่อด้านความรัก ความศรัทธา และมีจรรยาบรรณต่อวิชาชีพ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6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พึงพอใจต่อด้านการเคารพกฎเกณฑ์ของหน่วยงานและสังคม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22" w:hRule="atLeast"/>
        </w:trPr>
        <w:tc>
          <w:tcPr>
            <w:tcW w:w="8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2)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ด้านความรู้ ความสามารถทางวิชาการ</w:t>
            </w:r>
          </w:p>
        </w:tc>
      </w:tr>
      <w:tr>
        <w:trPr>
          <w:trHeight w:val="4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2.1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พึงพอใจต่อ ด้านความสามารถในการถ่ายทอด และเผยแพร่ความรู้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2.2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พึงพอใจต่อ ด้านความเข้าใจขั้นตอน วิธีการปฏิบัติงาน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8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2.3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พึงพอใจต่อด้านความสามารถในการนำความรู้มาประยุกต์ใช้ไห้เกิดผลประโยชน์สูงสุด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.4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พึงพอใจต่อด้านพัฒนาการไว้ เรียนรู้งานเร็ว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.5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พึงพอใจต่อ ด้านองค์ความรู้ในสาขาที่เรียน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22" w:hRule="atLeast"/>
        </w:trPr>
        <w:tc>
          <w:tcPr>
            <w:tcW w:w="8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3)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ด้านทักษะทางปัญญา</w:t>
            </w:r>
          </w:p>
        </w:tc>
      </w:tr>
      <w:tr>
        <w:trPr>
          <w:trHeight w:val="42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.1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พึงพอใจต่อด้านความสามารถแสวงหาความรู้ใหม่ๆ และพัฒนาตนเองได้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8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.2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พึงพอใจต่อ ด้านการมีความสามารถในการแก้ปัญหา และทำงานท่ามกลางความกดดันได้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8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.3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พึงพอใจต่อด้านความคล่องแคล่วในการคิดเป็นระบบ คิดวิเคราะห์ สามารถเสนอแนะและให้เหตุผลเพื่อการตัดสินใจได้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558" w:hRule="atLeast"/>
        </w:trPr>
        <w:tc>
          <w:tcPr>
            <w:tcW w:w="6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ประเด็นคำถามเกี่ยวกับความพึงพอใจ</w:t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ะดับความพึงพอใจ</w:t>
            </w:r>
          </w:p>
        </w:tc>
      </w:tr>
      <w:tr>
        <w:trPr>
          <w:trHeight w:val="414" w:hRule="atLeast"/>
        </w:trPr>
        <w:tc>
          <w:tcPr>
            <w:tcW w:w="6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.4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พึงพอใจต่อด้านทักษะความเป็นผู้นำ  มีวิสัยทัศน์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2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.5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พึงพอใจต่อด้านความคิดสร้างสรรค์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ล้าแสดงออกในการทำงาน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09" w:hRule="atLeast"/>
        </w:trPr>
        <w:tc>
          <w:tcPr>
            <w:tcW w:w="8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4)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ด้านบุคลิกภาพและมนุษย์สัมพันธ์</w:t>
            </w:r>
          </w:p>
        </w:tc>
      </w:tr>
      <w:tr>
        <w:trPr>
          <w:trHeight w:val="4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.1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พึงพอใจต่อด้านความเชื่อมั่นในตัวเอง กล้าแสดงออก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8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.2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พึงพอใจต่อ ด้านการปฏิบัติตามหน้าที่ โดยไม่ละเมิดสิทธิของผู้อื่น และรับผิดชอบผลการปฏิบัติงานของตน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.3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พึงพอใจต่อด้านความมีน้ำใจ เอื้อเฟื้อเผื่อแผ่ต่อเพื่อนร่วมงาน และผู้อื่น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8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.4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พึงพอใจต่อด้านการแต่งกายสุภาพ สะอาด ถูกกาลเทศะ พูดจาไพเราะ อ่อนหวาน นอบน้อมถ่อมตนใส่ใจคนรอบข้าง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.5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พึงพอใจต่อ ด้านการปฏิบัติตนตามกฎหมาย สัญญาและข้อตกลง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22" w:hRule="atLeast"/>
        </w:trPr>
        <w:tc>
          <w:tcPr>
            <w:tcW w:w="8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5)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ด้านทักษะการวิเคราะห์เชิงตัวเลข  การสื่อสารและการใช้เทคโนโลยี</w:t>
            </w:r>
          </w:p>
        </w:tc>
      </w:tr>
      <w:tr>
        <w:trPr>
          <w:trHeight w:val="8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5.1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พึงพอใจต่อ ด้านความคล่องแคล่วในการใช้ตัวเลข การแปลผลและการวิเคราะห์ผลต่างๆ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2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5.2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พึงพอใจต่อด้านทักษะการใช้เทคโนโลยีที่ทันสมัย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8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5.3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พึงพอใจต่อ ด้านความสามารถในการฟัง พูด อ่าน เขียนภาษาต่างประเทศได้อย่างถูกต้องและเหมาะสม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8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5.4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พึงพอใจต่อด้านความสามารถในการใช้คอมพิวเตอร์เพื่อการแสวงหาข้อมูล การติดต่อสื่อสารและการนำเสนอข้อมูลต่าง ๆ ได้อย่างเหมาะสม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8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5.5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พึงพอใจต่อด้านความสามารถในการรวบรวม วิเคราะห์ ประมวลผลข้อมูลสานสนเทศ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color w:val="050505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50505"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color w:val="050505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50505"/>
          <w:sz w:val="32"/>
          <w:szCs w:val="32"/>
        </w:rPr>
      </w:r>
    </w:p>
    <w:p>
      <w:pPr>
        <w:pStyle w:val="Normal"/>
        <w:spacing w:before="0" w:after="160"/>
        <w:rPr>
          <w:rFonts w:ascii="TH SarabunPSK" w:hAnsi="TH SarabunPSK" w:eastAsia="Times New Roman" w:cs="TH SarabunPSK"/>
          <w:b/>
          <w:b/>
          <w:bCs/>
          <w:color w:val="050505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50505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2240" w:h="15840"/>
      <w:pgMar w:left="2177" w:right="1440" w:gutter="0" w:header="720" w:top="2177" w:footer="0" w:bottom="1440"/>
      <w:pgNumType w:start="8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95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spacing w:before="0" w:after="160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8:15:00Z</dcterms:created>
  <dc:creator>HP</dc:creator>
  <dc:description/>
  <cp:keywords/>
  <dc:language>en-US</dc:language>
  <cp:lastModifiedBy>HP</cp:lastModifiedBy>
  <dcterms:modified xsi:type="dcterms:W3CDTF">2023-03-10T08:49:00Z</dcterms:modified>
  <cp:revision>2</cp:revision>
  <dc:subject/>
  <dc:title/>
</cp:coreProperties>
</file>