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50505"/>
          <w:sz w:val="4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  <w:lang w:val="en-US" w:eastAsia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>ภาคผนวก ค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>.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>การนำผลงานวิจัยไปใช้ปร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>โยชน์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99795" cy="1151890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0</wp:posOffset>
                </wp:positionH>
                <wp:positionV relativeFrom="paragraph">
                  <wp:posOffset>-358140</wp:posOffset>
                </wp:positionV>
                <wp:extent cx="11049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วจ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๐๐๓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2.5pt;mso-wrap-distance-left:9.05pt;mso-wrap-distance-right:9.05pt;mso-wrap-distance-top:0pt;mso-wrap-distance-bottom:0pt;margin-top:-28.2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วจ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๐๐๓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รับรองการนำผลงานวิจัยหรืองานสร้างสรรค์ไปใช้ประโยชน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ต่อคุณภาพหลักสูตรสาขาพัฒนาสังคมโดยวิเคราะห์จากตัว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หกิจศึกษาและการศึกษาเชิงบูรณาการกับการทำ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Factors affecting to the quality of social development Program From         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Cooperative and Work-Integrated Education : CWI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ื่อนัก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ักประดิษฐ์  อาจารย์กิติยวดี สี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และสังคมศาสตร์ มหาวิทยาลัยราชภัฏเพชรบูรณ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อุดหนุนการวิจัยประเภท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เภท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ั่วไป เพื่อพัฒนานวัตกรรมทางสังคม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ีที่งานวิจัยหรืองานสร้างสรรค์ดำเนินการเสร็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ีที่นำไปใช้ประโยชน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ำไปใช้ประโยชน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ชื่อหน่ว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วิสาหกิจชุมชนเกษตรอินทรีย์นางั่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หน่วยงาน     เลขที่ 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๔ บ้านนางั่ว หมู่ ๖ ตำบลนางั่ว อำเภอเมือง จังหวัดเพชรบูรณ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รองว่าได้นำผลงานวิจัยหรืองานสร้างสรรค์ดังกล่าวไปใช้ประโยชน์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MS Gothic;ＭＳ ゴシック" w:hAnsi="MS Gothic;ＭＳ ゴシック" w:eastAsia="MS Gothic;ＭＳ ゴシック" w:cs="MS Gothic;ＭＳ ゴシック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ำผลงานวิจัยไปใช้ประโยชน์และพัฒนาชุมชนในเชิงสาธารณะ ท่าน</w:t>
      </w:r>
      <w:r>
        <w:rPr>
          <w:rFonts w:ascii="TH SarabunPSK" w:hAnsi="TH SarabunPSK" w:cs="TH SarabunPSK"/>
          <w:sz w:val="32"/>
          <w:sz w:val="32"/>
          <w:szCs w:val="32"/>
        </w:rPr>
        <w:t>นำผลงานวิจัยไปใช้ประโยชน์และพัฒนา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นี้ นอกจากการศึกษารูปแบบที่เหมาะสมสำหรับหลักสูตรจาก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CEIE </w:t>
      </w:r>
      <w:r>
        <w:rPr>
          <w:rFonts w:ascii="TH SarabunPSK" w:hAnsi="TH SarabunPSK" w:cs="TH SarabunPSK"/>
          <w:sz w:val="32"/>
          <w:sz w:val="32"/>
          <w:szCs w:val="32"/>
        </w:rPr>
        <w:t>แล้ว ยังเป็นการบูรณาการงานวิจัยเข้ากับการเรียนการสอนในรายวิชากระบวนการและเทคนิคการพัฒนาสังคม ซึ่งเปิดโอกาสให้นักศึกษาเข้ามามีส่วนร่วมในการศึกษาบริบทชุมชน วิเคราะห์ชุมชนด้วยเครื่องมือและเทคนิคต่างๆ ที่เกี่ยวข้องกับงานพัฒนาสังคม งานวิจัยนี้ยังได้ศึกษานวัตกรรมสำหรับชุมชนที่วิเคราะห์จากพื้นที่บ้านนางั่ว ซึ่งได้นำเสนอ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ปุ๋ยโบกาฉิเปลือกโกโก้เป็นทางเลือกหนึ่งที่จะช่วยลดต้นทุ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ทางการเกษตร    ลดความเสี่ยงด้านปัญหาสุขภาพเพราะเป็นปุ๋ยอินทรีย์ที่ปลอดสารเคมี สามารถนำไปเป็นแนวทางการพัฒนาการเกษตรของชุมช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ำไปใช้ประโยชน์และพัฒนาชุมชนในเชิงนโยบาย ท่าน</w:t>
      </w:r>
      <w:r>
        <w:rPr>
          <w:rFonts w:ascii="TH SarabunPSK" w:hAnsi="TH SarabunPSK" w:cs="TH SarabunPSK"/>
          <w:sz w:val="32"/>
          <w:sz w:val="32"/>
          <w:szCs w:val="32"/>
        </w:rPr>
        <w:t>นำผลงานวิจัยไปใช้ประโยชน์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วัตกรรมปุ๋ยโบกาฉิเปลือกโกโก้ สามารถส่งเสริมในเชิงนโยบาย ให้เกิดผลิตภัณฑ์ที่ผลิตเองได้ภายในชุมชน เพื่อ</w:t>
      </w:r>
      <w:r>
        <w:rPr>
          <w:rFonts w:ascii="TH SarabunPSK" w:hAnsi="TH SarabunPSK" w:cs="TH SarabunPSK"/>
          <w:sz w:val="32"/>
          <w:sz w:val="32"/>
          <w:szCs w:val="32"/>
        </w:rPr>
        <w:t>ลดต้นทุ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ทางการเกษตร ลดความเสี่ยงด้านปัญหาสุขภาพ</w:t>
      </w:r>
    </w:p>
    <w:p>
      <w:pPr>
        <w:pStyle w:val="Normal"/>
        <w:spacing w:lineRule="auto" w:line="240" w:before="0" w:after="0"/>
        <w:rPr>
          <w:rFonts w:ascii="MS Gothic;ＭＳ ゴシック" w:hAnsi="MS Gothic;ＭＳ ゴシック" w:eastAsia="MS Gothic;ＭＳ ゴシック" w:cs="MS Gothic;ＭＳ ゴシック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ำไปใช้ประโยชน์และพัฒนาชุมชนในเชิงพาณิชย์ ท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ผลงานวิจัยไปใช้ประโยชน์และพัฒนา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ำไปพิจารณาออกแบบผลิตภัณฑ์ปุ๋ยโบกาฉิเปลือกโกโก้ เพื่อจำหน่ายเข้าสู่กลุ่มวิสาหกิจชุมชน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091690" cy="701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288" t="38448" r="16469" b="47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นำไปใช้ประโยชน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881630" cy="682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85" t="59376" r="6986" b="2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99795" cy="1151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0</wp:posOffset>
                </wp:positionH>
                <wp:positionV relativeFrom="paragraph">
                  <wp:posOffset>-358140</wp:posOffset>
                </wp:positionV>
                <wp:extent cx="110490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วจ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๐๐๓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2.5pt;mso-wrap-distance-left:9.05pt;mso-wrap-distance-right:9.05pt;mso-wrap-distance-top:0pt;mso-wrap-distance-bottom:0pt;margin-top:-28.2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วจ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๐๐๓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รับรองการนำผลงานวิจัยหรืองานสร้างสรรค์ไปใช้ประโยชน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ต่อคุณภาพหลักสูตรสาขาพัฒนาสังคมโดยวิเคราะห์จากตัวแบบ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หกิจศึกษาและการศึกษาเชิงบูรณาการกับการทำ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Factors affecting to the quality of social development Program From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Cooperative and Work-Integrated Education : CWI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ื่อนัก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ักประดิษฐ์  อาจารย์กิติยวดี สีด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และสังคมศาสตร์ มหาวิทยาลัยราชภัฏเพชรบูรณ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อุดหนุนการวิจัยประเภท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เภท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ั่วไป เพื่อพัฒนานวัตกรรมทางสังคม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ีที่งานวิจัยหรืองานสร้างสรรค์ดำเนินการเสร็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ีที่นำไปใช้ประโยชน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ำไปใช้ประโยชน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ชื่อหน่ว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การพัฒนาสังคม มหาวิทยาลัยราชภัฏ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ยู่หน่วยงาน  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๖๔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ถนน ทหาร ตำบลหมากแข้ง เมือง อุดรธานี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๔๑๐๐๐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รองว่าได้นำผลงานวิจัยหรืองานสร้างสรรค์ดังกล่าวไปใช้ประโยชน์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MS Gothic;ＭＳ ゴシック" w:hAnsi="MS Gothic;ＭＳ ゴシック" w:eastAsia="MS Gothic;ＭＳ ゴシック" w:cs="MS Gothic;ＭＳ ゴシック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ำผลงานวิจัยไปใช้ประโยชน์และพัฒนาชุมชนในเชิงสาธารณะ ท่าน</w:t>
      </w:r>
      <w:r>
        <w:rPr>
          <w:rFonts w:ascii="TH SarabunPSK" w:hAnsi="TH SarabunPSK" w:cs="TH SarabunPSK"/>
          <w:sz w:val="32"/>
          <w:sz w:val="32"/>
          <w:szCs w:val="32"/>
        </w:rPr>
        <w:t>นำผลงานวิจัยไปใช้ประโยชน์และพัฒนา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ราย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นี้เป็นการศึกษารูปแบบที่เหมาะสมสำหรับหลักสูตรพัฒนาชุมชนสังคมจาก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แล้ว โดยบูรณาการงานวิจัยเข้ากับการเรียนการสอน ซึ่งเปิดโอกาสให้นักศึกษาเข้ามามีส่วนร่วมในการศึกษาบริบทชุมชน วิเคราะห์ชุมชนด้วยเครื่องมือและเทคนิคต่างๆ ที่เกี่ยวข้องกับงานพัฒนาสังคม สามารถนำไปเป็นแนวทางในการจัดการเรียนการสอ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MS Gothic;ＭＳ ゴシック" w:hAnsi="MS Gothic;ＭＳ ゴシック" w:eastAsia="MS Gothic;ＭＳ ゴシック" w:cs="MS Gothic;ＭＳ ゴシック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657350" cy="8972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43" t="40037" r="8022" b="4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นำไปใช้ประโยชน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หัวหน้าสาขาวิชาการพัฒนา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ให้ข้อมูล ๒๐ กุมภาพันธ์ ๒๕๖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6"/>
          <w:u w:val="single"/>
        </w:rPr>
      </w:pPr>
      <w:r>
        <w:rPr>
          <w:rFonts w:cs="TH SarabunPSK" w:ascii="TH SarabunPSK" w:hAnsi="TH SarabunPSK"/>
          <w:b/>
          <w:bCs/>
          <w:sz w:val="28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before="0" w:after="160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</w:r>
    </w:p>
    <w:sectPr>
      <w:headerReference w:type="default" r:id="rId7"/>
      <w:headerReference w:type="first" r:id="rId8"/>
      <w:type w:val="nextPage"/>
      <w:pgSz w:w="12240" w:h="15840"/>
      <w:pgMar w:left="2177" w:right="1440" w:gutter="0" w:header="720" w:top="2177" w:footer="0" w:bottom="1440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0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20:00Z</dcterms:created>
  <dc:creator>HP</dc:creator>
  <dc:description/>
  <cp:keywords/>
  <dc:language>en-US</dc:language>
  <cp:lastModifiedBy>HP</cp:lastModifiedBy>
  <cp:lastPrinted>2023-03-10T02:06:00Z</cp:lastPrinted>
  <dcterms:modified xsi:type="dcterms:W3CDTF">2023-03-10T08:53:00Z</dcterms:modified>
  <cp:revision>3</cp:revision>
  <dc:subject/>
  <dc:title/>
</cp:coreProperties>
</file>