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ตติกรรมประกาศ</w:t>
      </w:r>
    </w:p>
    <w:p>
      <w:pPr>
        <w:pStyle w:val="Style1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จัยเรื่อง</w:t>
      </w:r>
      <w:r>
        <w:rPr>
          <w:rFonts w:ascii="TH SarabunPSK" w:hAnsi="TH SarabunPSK" w:cs="TH SarabunPSK"/>
          <w:sz w:val="32"/>
          <w:sz w:val="32"/>
          <w:szCs w:val="32"/>
        </w:rPr>
        <w:t>ปัจจัยที่ส่งผลต่อคุณภาพหลักสูตรสาขาพัฒนาสังคมโดยวิเคราะห์จากตัวแบบสหกิจศึกษาและการศึกษาเชิงบูรณาการกับ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ับทุนอุดหนุนจาก</w:t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 มหาวิทยาลัยราชภัฏเพชร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ร็จลุล่วงไปด้วยดี </w:t>
      </w:r>
    </w:p>
    <w:p>
      <w:pPr>
        <w:pStyle w:val="Normal"/>
        <w:spacing w:before="240" w:after="16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บคุณผู้นำชุมชนที่อนุญาตให้นักศึกษาสาขาวิชาพัฒนาสังคม ลงพื้นที่ศึกษาข้อมูลบริบทชุมชนและการค้นหานวัตกรรมสังคม โดยเอื้อเฟื้อสถานที่พักอาศัย ตลอดจนการสละเวลาให้สัมภาษณ์ข้อมูลที่เป็นประโยชน์ในการวิจ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บคุณนักศึกษาสาขาวิชาพัฒนาสังคมหมู่เรียน </w:t>
      </w:r>
      <w:r>
        <w:rPr>
          <w:rFonts w:cs="TH SarabunPSK" w:ascii="TH SarabunPSK" w:hAnsi="TH SarabunPSK"/>
          <w:sz w:val="32"/>
          <w:szCs w:val="32"/>
        </w:rPr>
        <w:t xml:space="preserve">6411022011 </w:t>
      </w:r>
      <w:r>
        <w:rPr>
          <w:rFonts w:ascii="TH SarabunPSK" w:hAnsi="TH SarabunPSK" w:cs="TH SarabunPSK"/>
          <w:sz w:val="32"/>
          <w:sz w:val="32"/>
          <w:szCs w:val="32"/>
        </w:rPr>
        <w:t>รายวิชากระบวนการและเทคนิคการพัฒนาสังคม ที่มีความตั้งใจ อดทน ต่อการลงพื้นที่ นำความรู้ด้านการพัฒนาสังคมมาประยุกต์ใช้ นำมาซึ่งข้อมูลอันเป็นประโยชน์ต่องานวิจัยครั้งนี้ให้มีความสมบูรณ์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</w:r>
      <w:r>
        <w:rPr/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Calibri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ิติยวดี สีดา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ผู้วิจัย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66</w:t>
      </w:r>
    </w:p>
    <w:sectPr>
      <w:type w:val="nextPage"/>
      <w:pgSz w:w="11906" w:h="16838"/>
      <w:pgMar w:left="2177" w:right="1440" w:gutter="0" w:header="0" w:top="21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6:53:00Z</dcterms:created>
  <dc:creator>computer</dc:creator>
  <dc:description/>
  <cp:keywords/>
  <dc:language>en-US</dc:language>
  <cp:lastModifiedBy>computer</cp:lastModifiedBy>
  <cp:lastPrinted>2023-03-11T14:04:00Z</cp:lastPrinted>
  <dcterms:modified xsi:type="dcterms:W3CDTF">2023-03-11T07:05:00Z</dcterms:modified>
  <cp:revision>2</cp:revision>
  <dc:subject/>
  <dc:title/>
</cp:coreProperties>
</file>