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76"/>
        <w:jc w:val="center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บทวนวรรณกรรม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A0A0A"/>
          <w:sz w:val="32"/>
          <w:sz w:val="32"/>
          <w:szCs w:val="32"/>
          <w:shd w:fill="FFFFFF" w:val="clear"/>
        </w:rPr>
        <w:t xml:space="preserve">การวิจัยนี้นำแนวทางของ </w:t>
      </w:r>
      <w:r>
        <w:rPr>
          <w:rStyle w:val="StrongEmphasis"/>
          <w:rFonts w:cs="TH SarabunPSK" w:ascii="TH SarabunPSK" w:hAnsi="TH SarabunPSK"/>
          <w:b w:val="false"/>
          <w:bCs w:val="false"/>
          <w:color w:val="0A0A0A"/>
          <w:sz w:val="32"/>
          <w:szCs w:val="32"/>
          <w:shd w:fill="FFFFFF" w:val="clear"/>
        </w:rPr>
        <w:t>CWIE (Cooperative and Work Integrated Education)</w:t>
      </w:r>
      <w:r>
        <w:rPr>
          <w:rStyle w:val="StrongEmphasis"/>
          <w:rFonts w:cs="TH SarabunPSK" w:ascii="TH SarabunPSK" w:hAnsi="TH SarabunPSK"/>
          <w:color w:val="0A0A0A"/>
          <w:sz w:val="32"/>
          <w:szCs w:val="32"/>
          <w:shd w:fill="FFFFFF" w:val="clear"/>
        </w:rPr>
        <w:t> 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A0A0A"/>
          <w:sz w:val="32"/>
          <w:sz w:val="32"/>
          <w:szCs w:val="32"/>
          <w:shd w:fill="FFFFFF" w:val="clear"/>
        </w:rPr>
        <w:t>เป็นฐานในการวิจั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 xml:space="preserve">คือหลักสูตรการเรียนการสอนในลักษณะร่วมผลิตระหว่างสถาบันอุดมศึกษาและสถานประกอบการ </w:t>
      </w:r>
      <w:r>
        <w:rPr>
          <w:rFonts w:cs="TH SarabunPSK" w:ascii="TH SarabunPSK" w:hAnsi="TH SarabunPSK"/>
          <w:color w:val="0A0A0A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>ภาครัฐ เอกชน ชุมชน</w:t>
      </w:r>
      <w:r>
        <w:rPr>
          <w:rFonts w:cs="TH SarabunPSK" w:ascii="TH SarabunPSK" w:hAnsi="TH SarabunPSK"/>
          <w:color w:val="0A0A0A"/>
          <w:sz w:val="32"/>
          <w:szCs w:val="32"/>
          <w:shd w:fill="FFFFFF" w:val="clear"/>
        </w:rPr>
        <w:t xml:space="preserve">)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>เพื่อให้บัณฑิตพร้อมสู่โลกแห่งการทำงานจริงได้ทันที มีสมรรถนะตรงกับความต้องการของตลาดงาน สามารถพัฒนาอาชีพในปัจจุบันและเตรียมพร้อมรองรับตำแหน่งงานในอนาคต</w:t>
      </w:r>
      <w:r>
        <w:rPr>
          <w:rFonts w:ascii="TH SarabunPSK" w:hAnsi="TH SarabunPSK" w:cs="TH SarabunPSK"/>
          <w:color w:val="0A0A0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 xml:space="preserve">สหกิจศึกษาและการศึกษาเชิงบูรณาการกับการทำงาน </w:t>
      </w:r>
      <w:r>
        <w:rPr>
          <w:rFonts w:cs="TH SarabunPSK" w:ascii="TH SarabunPSK" w:hAnsi="TH SarabunPSK"/>
          <w:color w:val="0A0A0A"/>
          <w:sz w:val="32"/>
          <w:szCs w:val="32"/>
          <w:shd w:fill="FFFFFF" w:val="clear"/>
        </w:rPr>
        <w:t xml:space="preserve">(Cooperative and Work Integrated Education: CWIE) </w:t>
      </w:r>
      <w:r>
        <w:rPr>
          <w:rFonts w:ascii="TH SarabunPSK" w:hAnsi="TH SarabunPSK" w:cs="TH SarabunPSK"/>
          <w:sz w:val="32"/>
          <w:sz w:val="32"/>
          <w:szCs w:val="32"/>
        </w:rPr>
        <w:t>โดยผู้วิจัยได้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็นมาและพัฒนาการ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ป็นมาและพัฒนาการของ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1 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สร้างประสบการณ์วิชาชีพให้กับนักศึกษาโดยอาศัยความร่วมมือระหว่าง สถาบันอุดมศึกษาและสถานประกอบการที่เรียกว่า “หลักสูตรแซนด์วิช” </w:t>
      </w:r>
      <w:r>
        <w:rPr>
          <w:rFonts w:cs="TH SarabunPSK" w:ascii="TH SarabunPSK" w:hAnsi="TH SarabunPSK"/>
          <w:sz w:val="32"/>
          <w:szCs w:val="32"/>
        </w:rPr>
        <w:t xml:space="preserve">(Sandwich Course) </w:t>
      </w:r>
      <w:r>
        <w:rPr>
          <w:rFonts w:ascii="TH SarabunPSK" w:hAnsi="TH SarabunPSK" w:cs="TH SarabunPSK"/>
          <w:sz w:val="32"/>
          <w:sz w:val="32"/>
          <w:szCs w:val="32"/>
        </w:rPr>
        <w:t>ได้เริ่ม ขึ้นครั้งแรก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46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วีปยุโรปที่ประเทศอังกฤษ ณ วิทยาลัยเทคนิคซันเดอร์ แลนด์ </w:t>
      </w:r>
      <w:r>
        <w:rPr>
          <w:rFonts w:cs="TH SarabunPSK" w:ascii="TH SarabunPSK" w:hAnsi="TH SarabunPSK"/>
          <w:sz w:val="32"/>
          <w:szCs w:val="32"/>
        </w:rPr>
        <w:t xml:space="preserve">(Sunderland Technical Colle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าขาวิชาวิศวกรรมศาสตร์และสถาปัตยกรรมนาวี โดยจัดหลักสูตรให้แก่นักศึกษาสองกลุ่ม คือ กลุ่มนักศึกษาที่เรียนปกติในสถาบันอุดมศึกษาและ           ไปปฏิบัติงานในสถานประกอบการ </w:t>
      </w:r>
      <w:r>
        <w:rPr>
          <w:rFonts w:cs="TH SarabunPSK" w:ascii="TH SarabunPSK" w:hAnsi="TH SarabunPSK"/>
          <w:sz w:val="32"/>
          <w:szCs w:val="32"/>
        </w:rPr>
        <w:t xml:space="preserve">(College–Based Stud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University-Based Stud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กลุ่มนักศึกษาที่เป็นพนักงานในสถานประกอบการและมาเรียนในสถาบันอุดมศึกษา </w:t>
      </w:r>
      <w:r>
        <w:rPr>
          <w:rFonts w:cs="TH SarabunPSK" w:ascii="TH SarabunPSK" w:hAnsi="TH SarabunPSK"/>
          <w:sz w:val="32"/>
          <w:szCs w:val="32"/>
        </w:rPr>
        <w:t>(Industry Based Student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เยอรมนีได้นำแนวคิดนี้ไปสร้างประสบการณ์วิชาชีพให้กับนักศึกษา โดยดำเนินการในลักษณะสามโปรแกรมที่แตกต่างกัน คือ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แกรมฟาคโฮคชุเลน </w:t>
      </w:r>
      <w:r>
        <w:rPr>
          <w:rFonts w:cs="TH SarabunPSK" w:ascii="TH SarabunPSK" w:hAnsi="TH SarabunPSK"/>
          <w:sz w:val="32"/>
          <w:szCs w:val="32"/>
        </w:rPr>
        <w:t xml:space="preserve">(Fachhochschulen) </w:t>
      </w:r>
      <w:r>
        <w:rPr>
          <w:rFonts w:ascii="TH SarabunPSK" w:hAnsi="TH SarabunPSK" w:cs="TH SarabunPSK"/>
          <w:sz w:val="32"/>
          <w:sz w:val="32"/>
          <w:szCs w:val="32"/>
        </w:rPr>
        <w:t>เกิดขึ้นในช่ว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3-251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70-197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สร้างความใกล้ชิดระหว่าง ภาคอุตสาหกรรมกับสถาบันอุดมศึกษา โดยการเชื่อมโยงการศึกษาภาคทฤษฎีเข้ากับการปฏิบัติ ซึ่งมี รูปแบบที่แตกต่างกันไป ส่วนใหญ่ใช้ระยะเวลาศึกษาตามหลักสูต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ารศึกษาแบบทวิภาคและ ใช้เวลาปฏิบัติงานในภาคอุตสาหกรรมสองภาคการศึกษา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เบรูฟอาคาเด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Berufsakademie) </w:t>
      </w:r>
      <w:r>
        <w:rPr>
          <w:rFonts w:ascii="TH SarabunPSK" w:hAnsi="TH SarabunPSK" w:cs="TH SarabunPSK"/>
          <w:sz w:val="32"/>
          <w:sz w:val="32"/>
          <w:szCs w:val="32"/>
        </w:rPr>
        <w:t>เกิดขึ้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7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74)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ถาบันเบรูฟอาคาเดมี เมืองบาเดน </w:t>
      </w:r>
      <w:r>
        <w:rPr>
          <w:rFonts w:cs="TH SarabunPSK" w:ascii="TH SarabunPSK" w:hAnsi="TH SarabunPSK"/>
          <w:sz w:val="32"/>
          <w:szCs w:val="32"/>
        </w:rPr>
        <w:t xml:space="preserve">(Berufaskademie, Baden) </w:t>
      </w:r>
      <w:r>
        <w:rPr>
          <w:rFonts w:ascii="TH SarabunPSK" w:hAnsi="TH SarabunPSK" w:cs="TH SarabunPSK"/>
          <w:sz w:val="32"/>
          <w:sz w:val="32"/>
          <w:szCs w:val="32"/>
        </w:rPr>
        <w:t>เป็นความร่วมมือในลักษณะทวิภาคีที่ผสมผสานภาคทฤษฎีกับ การปฏิบัติงานจริง ซึ่งใช้ระยะเวลาศึกษาตามหลักสูตรสามปี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แกซัมโฮคชุเล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Gesamthocschulen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ฏิบัติงานในสถานประกอบการสองภาคการศึกษาก่อนสำเร็จ การศึกษาตามหลักสูตรระดับปริญญาตรี ก่อนหน้านั้นประมาณ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49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0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 การจัดการเรียนการสอนหลักสูตรแซนด์วิชได้แพร่ไปยังทวีปอเมริกาเหนือในประเทศสหรัฐอเมริกา โดยการนำของเฮอร์แมน ชไนเดอร์ </w:t>
      </w:r>
      <w:r>
        <w:rPr>
          <w:rFonts w:cs="TH SarabunPSK" w:ascii="TH SarabunPSK" w:hAnsi="TH SarabunPSK"/>
          <w:sz w:val="32"/>
          <w:szCs w:val="32"/>
        </w:rPr>
        <w:t xml:space="preserve">(Herman Schneid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วิศวกรรมศาสตร มหาวิทยาลัย ซินซินนาติ </w:t>
      </w:r>
      <w:r>
        <w:rPr>
          <w:rFonts w:cs="TH SarabunPSK" w:ascii="TH SarabunPSK" w:hAnsi="TH SarabunPSK"/>
          <w:sz w:val="32"/>
          <w:szCs w:val="32"/>
        </w:rPr>
        <w:t xml:space="preserve">(University of Cincinnat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ัฐโอไฮโอ </w:t>
      </w:r>
      <w:r>
        <w:rPr>
          <w:rFonts w:cs="TH SarabunPSK" w:ascii="TH SarabunPSK" w:hAnsi="TH SarabunPSK"/>
          <w:sz w:val="32"/>
          <w:szCs w:val="32"/>
        </w:rPr>
        <w:t xml:space="preserve">(Ohio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ชื่อ “แผนงานชินชินนาติ” ที่เสนอ การแก้ปัญหาการสอนด้านความคิดรวบยอดและทักษะเกี่ยวกับวิชาชีพของนักศึกษาที่ไม่สามารถ ดำเนินการได้อย่างมีประสิทธิภาพในชั้นเรียน มาเป็นการปฏิบัติงานเพื่อความเข้าใจและความชำนาญ ในการดำเนินการได้แบ่งนักศึกษาสาขาวิชาวิศวกรรมศาสตร์ออกเป็นสองกลุ่ม ในแต่ละสัปดาห์ นักศึกษากลุ่มหนึ่งจะเรียนที่สถาบันอุดมศึกษา และอีกกลุ่มหนึ่งจะไปปฏิบัติงานด้านวิศวกรรมที่ โรงงานท้องถิ่นในลักษณะการจ้างงาน ผลพบว่า การสลับการเรียนกับการทำงานทำให้นักศึกษาเกิด แรงจูงใจในการเรียนในชั้นเรียน เกิดความรู้ความเข้าใจในเนื้อหาวิชาและเกิดทักษะใหม่ๆ ทำให้มี ความมั่นใจในการเลือกอาชีพและมีศักยภาพในการทำงาน เรียกการศึกษารูปแบบนี้ว่า “</w:t>
      </w:r>
      <w:r>
        <w:rPr>
          <w:rFonts w:cs="TH SarabunPSK" w:ascii="TH SarabunPSK" w:hAnsi="TH SarabunPSK"/>
          <w:sz w:val="32"/>
          <w:szCs w:val="32"/>
        </w:rPr>
        <w:t xml:space="preserve">Cooperative Education” 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ต่อมา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52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0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นอร์ธอีสเทิร์น </w:t>
      </w:r>
      <w:r>
        <w:rPr>
          <w:rFonts w:cs="TH SarabunPSK" w:ascii="TH SarabunPSK" w:hAnsi="TH SarabunPSK"/>
          <w:sz w:val="32"/>
          <w:szCs w:val="32"/>
        </w:rPr>
        <w:t xml:space="preserve">(Northeastern Univers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ัฐแมสซาซูเซตส์ </w:t>
      </w:r>
      <w:r>
        <w:rPr>
          <w:rFonts w:cs="TH SarabunPSK" w:ascii="TH SarabunPSK" w:hAnsi="TH SarabunPSK"/>
          <w:sz w:val="32"/>
          <w:szCs w:val="32"/>
        </w:rPr>
        <w:t xml:space="preserve">(Massachusetts) </w:t>
      </w:r>
      <w:r>
        <w:rPr>
          <w:rFonts w:ascii="TH SarabunPSK" w:hAnsi="TH SarabunPSK" w:cs="TH SarabunPSK"/>
          <w:sz w:val="32"/>
          <w:sz w:val="32"/>
          <w:szCs w:val="32"/>
        </w:rPr>
        <w:t>ได้นำแนวคิดนี้มาใช้ใน หลักสูตรวิศวกรรมศาสตร์เช่นกัน และ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6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192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แอนทิออค </w:t>
      </w:r>
      <w:r>
        <w:rPr>
          <w:rFonts w:cs="TH SarabunPSK" w:ascii="TH SarabunPSK" w:hAnsi="TH SarabunPSK"/>
          <w:sz w:val="32"/>
          <w:szCs w:val="32"/>
        </w:rPr>
        <w:t xml:space="preserve">(Antioch Univers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ัฐโอไฮโอ </w:t>
      </w:r>
      <w:r>
        <w:rPr>
          <w:rFonts w:cs="TH SarabunPSK" w:ascii="TH SarabunPSK" w:hAnsi="TH SarabunPSK"/>
          <w:sz w:val="32"/>
          <w:szCs w:val="32"/>
        </w:rPr>
        <w:t xml:space="preserve">(Oh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วิธีการจัดหลักสูตรดังกล่าวไปใช้กับสาขาวิชาศิลปศาสตร์เพื่อ เตรียมความพร้อมของนักศึกษาเข้าสู่อาชีพในลักษณะการศึกษาและการทำงาน </w:t>
      </w:r>
      <w:r>
        <w:rPr>
          <w:rFonts w:cs="TH SarabunPSK" w:ascii="TH SarabunPSK" w:hAnsi="TH SarabunPSK"/>
          <w:sz w:val="32"/>
          <w:szCs w:val="32"/>
        </w:rPr>
        <w:t xml:space="preserve">(Work-Study Program)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2) </w:t>
      </w:r>
      <w:r>
        <w:rPr>
          <w:rFonts w:ascii="TH SarabunPSK" w:hAnsi="TH SarabunPSK" w:cs="TH SarabunPSK"/>
          <w:sz w:val="32"/>
          <w:sz w:val="32"/>
          <w:szCs w:val="32"/>
        </w:rPr>
        <w:t>ได้เกิดกองทุนสนับสนุนสหกิจศึกษาขึ้นในสหรัฐอเมริกา และ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มีกฎหมายอุดมศึกษาให้ทุนแก่สถาบันที่พัฒนาโปรแกรมสหกิจ ศึกษา จึงทำให้การศึกษารูปแบบนี้ขยายตัวอย่างรวดเร็วและได้แผ่ขยายไปสู่ประเทศแคนาดา สถาบันอุดมศึกษาแห่งแรกของประเทศแคนาดาที่จัดสหกิจศึกษาคือ มหาวิทยาลัยวอเตอร์ลู </w:t>
      </w:r>
      <w:r>
        <w:rPr>
          <w:rFonts w:cs="TH SarabunPSK" w:ascii="TH SarabunPSK" w:hAnsi="TH SarabunPSK"/>
          <w:sz w:val="32"/>
          <w:szCs w:val="32"/>
        </w:rPr>
        <w:t xml:space="preserve">(University of Waterloo) </w:t>
      </w:r>
      <w:r>
        <w:rPr>
          <w:rFonts w:ascii="TH SarabunPSK" w:hAnsi="TH SarabunPSK" w:cs="TH SarabunPSK"/>
          <w:sz w:val="32"/>
          <w:sz w:val="32"/>
          <w:szCs w:val="32"/>
        </w:rPr>
        <w:t>โดยเริ่มดำเนินการ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0     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าขาวิชาวิศวกรรมศาสตร์ รูปแบบหลักสูตรสหกิจศึกษาที่จัดไม่ตายตัว ส่วนใหญ่จะมีภาคการศึกษามากกว่า ภาคการทำงาน มีทั้งแบบสลับภาคการศึกษากับภาคการทำงาน </w:t>
      </w:r>
      <w:r>
        <w:rPr>
          <w:rFonts w:cs="TH SarabunPSK" w:ascii="TH SarabunPSK" w:hAnsi="TH SarabunPSK"/>
          <w:sz w:val="32"/>
          <w:szCs w:val="32"/>
        </w:rPr>
        <w:t xml:space="preserve">(Alternating Patter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บบ คู่ขนาน </w:t>
      </w:r>
      <w:r>
        <w:rPr>
          <w:rFonts w:cs="TH SarabunPSK" w:ascii="TH SarabunPSK" w:hAnsi="TH SarabunPSK"/>
          <w:sz w:val="32"/>
          <w:szCs w:val="32"/>
        </w:rPr>
        <w:t xml:space="preserve">(Parallel Patter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รียนและทำงานในเวลาเดียวกัน โดยหลักสูตรสหกิจศึกษาใช้ระยะเวลา ศึกษานานกว่าหลักสูตรปกติ จากทวีปอเมริกาเหนือสหกิจศึกษาได้แผ่ขยายไปสู่ประเทศในแถบเอเชียแปซิฟิก โดยเริ่มจากประเทศออสเตรเลียที่ได้สร้างประสบการณ์วิชาชีพห้กับนักศึกษา โดยอาศัยความร่วมมือ จากสถานประกอบการและเรียกหลักสูตรนี้ว่า “การศึกษาแบบแซนด์วิช” </w:t>
      </w:r>
      <w:r>
        <w:rPr>
          <w:rFonts w:cs="TH SarabunPSK" w:ascii="TH SarabunPSK" w:hAnsi="TH SarabunPSK"/>
          <w:sz w:val="32"/>
          <w:szCs w:val="32"/>
        </w:rPr>
        <w:t xml:space="preserve">(Sandwich Education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 “การศึกษาแบบแซนด์วิช” เริ่มขึ้นครั้งแรกในระหว่า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5-2506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2- 196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ถาบันเทคโนโลยีฟุทสเครย์ </w:t>
      </w:r>
      <w:r>
        <w:rPr>
          <w:rFonts w:cs="TH SarabunPSK" w:ascii="TH SarabunPSK" w:hAnsi="TH SarabunPSK"/>
          <w:sz w:val="32"/>
          <w:szCs w:val="32"/>
        </w:rPr>
        <w:t xml:space="preserve">(Footscray Institute of Technolog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บันเทคโนโลยี สวินเบิร์น </w:t>
      </w:r>
      <w:r>
        <w:rPr>
          <w:rFonts w:cs="TH SarabunPSK" w:ascii="TH SarabunPSK" w:hAnsi="TH SarabunPSK"/>
          <w:sz w:val="32"/>
          <w:szCs w:val="32"/>
        </w:rPr>
        <w:t xml:space="preserve">(Swinburne Institute of Technolog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หาวิทยาลัยเทคโนโลยีสวินเบิร์น ในปัจจุบันหลักสูตรดังกล่าวดำเนินการสองรูปแบบเรียกว่า “แซนด์วิชแบบบาง” </w:t>
      </w:r>
      <w:r>
        <w:rPr>
          <w:rFonts w:cs="TH SarabunPSK" w:ascii="TH SarabunPSK" w:hAnsi="TH SarabunPSK"/>
          <w:sz w:val="32"/>
          <w:szCs w:val="32"/>
        </w:rPr>
        <w:t xml:space="preserve">(Thin Sandwich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“แซนด์วิชแบบหนา” </w:t>
      </w:r>
      <w:r>
        <w:rPr>
          <w:rFonts w:cs="TH SarabunPSK" w:ascii="TH SarabunPSK" w:hAnsi="TH SarabunPSK"/>
          <w:sz w:val="32"/>
          <w:szCs w:val="32"/>
        </w:rPr>
        <w:t xml:space="preserve">(Thick Sandwich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ศึกษาในสถาบันอุดมศึกษาสลับกับการ ทำงานในสถานประกอบการ “แซนด์วิชแบบบาง” มีภาคการศึก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 และภาคการทำง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 ในขณะที่ “แซนด์วิชแบบหนา” มีภาคการศึก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 และภาคการทำงา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 หลักสูตร ทั้งสองรูปแบบจัดให้นักศึกษาที่เรียนในสถาบันอุดมศึกษาและไปปฏิบัติงานในภาค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College-Based Stud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University–Based Stud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ักศึกษาที่     เปนลูกจาง ในภาคอุตสาหกรรมและมาเรียนในสถาบันอุดมศึกษา </w:t>
      </w:r>
      <w:r>
        <w:rPr>
          <w:rFonts w:cs="TH SarabunPSK" w:ascii="TH SarabunPSK" w:hAnsi="TH SarabunPSK"/>
          <w:sz w:val="32"/>
          <w:szCs w:val="32"/>
        </w:rPr>
        <w:t>(Industry-Based Student)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อมาสหกิจศึกษาไดแผขยายสูประเทศในแถบเอเชียตะวันออกและเอเชีย ตะวันออกเฉียงใต โดยสถาบันอุดมศึกษาไดนำสหกิจศึกษาเขามาเปนสวนหนึ่งของการเรียนการสอนเต็มรูปแบบ โดยเฉพาะสถาบันอุดมศึกษาของประเทศที่อยูในเครือจักรภพอังกฤษที่จัดการศึกษาแบบประเทศตะวันตก เชน มหาวิทยาลัยฮองกงโปลีเทคนิค </w:t>
      </w:r>
      <w:r>
        <w:rPr>
          <w:rFonts w:cs="TH SarabunPSK" w:ascii="TH SarabunPSK" w:hAnsi="TH SarabunPSK"/>
          <w:sz w:val="32"/>
          <w:szCs w:val="32"/>
        </w:rPr>
        <w:t xml:space="preserve">(Hong Kong Polytechnic Univers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มหาวิทยาลัยนานยาง </w:t>
      </w:r>
      <w:r>
        <w:rPr>
          <w:rFonts w:cs="TH SarabunPSK" w:ascii="TH SarabunPSK" w:hAnsi="TH SarabunPSK"/>
          <w:sz w:val="32"/>
          <w:szCs w:val="32"/>
        </w:rPr>
        <w:t xml:space="preserve">(Nanyang Technological Univers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สิงคโปรที่ไดจัดสหกิจศึกษาในลักษณะที่มีนักศึกษาตองฝง ตัวอยูในสถานประกอบการ </w:t>
      </w:r>
      <w:r>
        <w:rPr>
          <w:rFonts w:cs="TH SarabunPSK" w:ascii="TH SarabunPSK" w:hAnsi="TH SarabunPSK"/>
          <w:sz w:val="32"/>
          <w:szCs w:val="32"/>
        </w:rPr>
        <w:t xml:space="preserve">(Attachment Prog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ดือนกอนสำเร็จการศึกษา นอกจากนี้ สหกิจศึกษายังไดแผขยายไปสูประเทศจีน และเขาสูประเทศไทยเปนลำดับตอมา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1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ำวา “สหกิจศึกษา” </w:t>
      </w:r>
      <w:r>
        <w:rPr>
          <w:rFonts w:cs="TH SarabunPSK" w:ascii="TH SarabunPSK" w:hAnsi="TH SarabunPSK"/>
          <w:sz w:val="32"/>
          <w:szCs w:val="32"/>
        </w:rPr>
        <w:t xml:space="preserve">(Cooperative Education) </w:t>
      </w:r>
      <w:r>
        <w:rPr>
          <w:rFonts w:ascii="TH SarabunPSK" w:hAnsi="TH SarabunPSK" w:cs="TH SarabunPSK"/>
          <w:sz w:val="32"/>
          <w:sz w:val="32"/>
          <w:szCs w:val="32"/>
        </w:rPr>
        <w:t>เปนศัพทบัญญัติที่ ศาสตราจารย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จิตร ศรีสอาน ซึ่งเปนบุคคลแรกที่นำระบบสหกิจศึกษาเขามาใชในประเทศไทยที่มหาวิทยาลัย เทคโนโลยีสุรนารีเมื่อ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บัญญัติขึ้นโดยถอดคำเปนภาษาไทย </w:t>
      </w:r>
      <w:r>
        <w:rPr>
          <w:rFonts w:cs="TH SarabunPSK" w:ascii="TH SarabunPSK" w:hAnsi="TH SarabunPSK"/>
          <w:sz w:val="32"/>
          <w:szCs w:val="32"/>
        </w:rPr>
        <w:t xml:space="preserve">Cooperative Edu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ทคโนโลยีสุรนารีไดจัดการศึกษาระบบไตรภาคเพื่อรองรับการปฏิบัติงานสหกิจศึกษา สองครั้ง คือ ในชั้นป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ชั้นป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ีภาคสหกิจศึกษาสลับกับภาคเรียนปกติ โดยนักศึกษาไดเริ่มไปปฏิบัติงานสหกิจศึกษาครั้งแรกเมื่อ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8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วลัยลักษณเปนสถาบันอุดมศึกษา ยุคแรกเชนกันที่จัดสหกิจศึกษาโดยเริ่มใน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แนวคิดดังกลาวไดขยายไปสู สถาบันอุดมศึกษาของรัฐและเอกชนอยาง กวางขวาง เชน มหาวิทยาเทคโนโลยีพระจอมเกลาพระนครเหนือไดจัดสหกิจศึกษาเปนสามชวงระยะเวลาคือ </w:t>
      </w:r>
      <w:r>
        <w:rPr>
          <w:rFonts w:cs="TH SarabunPSK" w:ascii="TH SarabunPSK" w:hAnsi="TH SarabunPSK"/>
          <w:sz w:val="32"/>
          <w:szCs w:val="32"/>
        </w:rPr>
        <w:t xml:space="preserve">4-2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จัดในชั้นป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ชั้นป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ทำใหระยะเวลาเรียนในหลักสูตรสหกิจศึกษา    มากกวาหลักสูตรปกติหนึ่งปการศึกษา อาจกลาวไดวา มหาวิทยาลัยเทคโนโลยีสุรนารร เปนสถาบันอุดมศึกษาแรกที่ริเริ่มสหกิจศึกษา ในประเทศไทย ใน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าการทบวงมหาวิทยาลัยในขณะน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วัจน ลิปตพัลลภ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ประกาศนโยบายใหการสนับสนุนดานการเงินแกสถาบันอุดมศึกษาที่จัดสหกิจศึกษาโดยไดจัดสรร เงินอุดหนุนเปนรายหัวใหแกสถาบันอุดมศึกษ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หง ที่จัดการเรียนการสอนโดยใชหลักสูตร      สหกิจศึกษาของมหาวิทยาลัยเทคโนโลยีสุรนารีเปนตนแบบ จากนั้นสหกิจศึกษาไดขยายสูระดับชาติ โดยรัฐบาลไดกาวเขามาสนับสนุนผานทบวงมหาวิทยาลัย สำนักงานคณะกรรมการอุดมศึกษาและไดสืบตอมาจนถึงปจจุบัน โดยมีกระทรวงการอุดมศึกษา วิทยาศาสตร วิจัยและนวัตกรรม หนวยงาน กลางระดับชาติ ซึ่งเปนภาคีสำคัญของภาครัฐ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ิจศึกษา </w:t>
      </w:r>
      <w:r>
        <w:rPr>
          <w:rFonts w:cs="TH SarabunPSK" w:ascii="TH SarabunPSK" w:hAnsi="TH SarabunPSK"/>
          <w:sz w:val="32"/>
          <w:szCs w:val="32"/>
        </w:rPr>
        <w:t xml:space="preserve">Cooperative Edu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จัดขึ้นเป็นครั้งแรกที่ </w:t>
      </w:r>
      <w:r>
        <w:rPr>
          <w:rFonts w:cs="TH SarabunPSK" w:ascii="TH SarabunPSK" w:hAnsi="TH SarabunPSK"/>
          <w:sz w:val="32"/>
          <w:szCs w:val="32"/>
        </w:rPr>
        <w:t xml:space="preserve">University of Cincinnat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โดย </w:t>
      </w:r>
      <w:r>
        <w:rPr>
          <w:rFonts w:cs="TH SarabunPSK" w:ascii="TH SarabunPSK" w:hAnsi="TH SarabunPSK"/>
          <w:sz w:val="32"/>
          <w:szCs w:val="32"/>
        </w:rPr>
        <w:t xml:space="preserve">Herman Schneider </w:t>
      </w:r>
      <w:r>
        <w:rPr>
          <w:rFonts w:ascii="TH SarabunPSK" w:hAnsi="TH SarabunPSK" w:cs="TH SarabunPSK"/>
          <w:sz w:val="32"/>
          <w:sz w:val="32"/>
          <w:szCs w:val="32"/>
        </w:rPr>
        <w:t>เพื่อ “</w:t>
      </w:r>
      <w:r>
        <w:rPr>
          <w:rFonts w:cs="TH SarabunPSK" w:ascii="TH SarabunPSK" w:hAnsi="TH SarabunPSK"/>
          <w:sz w:val="32"/>
          <w:szCs w:val="32"/>
        </w:rPr>
        <w:t>Joining Theory and Practice Linking Education and Industry through Knowledge and Experience”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ิจศึกษา หรือ </w:t>
      </w:r>
      <w:r>
        <w:rPr>
          <w:rFonts w:cs="TH SarabunPSK" w:ascii="TH SarabunPSK" w:hAnsi="TH SarabunPSK"/>
          <w:sz w:val="32"/>
          <w:szCs w:val="32"/>
        </w:rPr>
        <w:t xml:space="preserve">Cooperative Education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จัดขึ้นเป็นครั้งแรกที่มหาวิทยาลัยเทคโนโลยีสุรนารี จังหวัดนครราชสีมา เพื่อ “สร้าง บัณฑิตให้พร้อมทำงาน</w:t>
      </w:r>
      <w:r>
        <w:rPr>
          <w:rFonts w:ascii="TH SarabunPSK" w:hAnsi="TH SarabunPSK" w:cs="TH SarabunPSK"/>
        </w:rPr>
        <w:t xml:space="preserve">ได้ ทันทีเมื่อจบการศึกษา </w:t>
      </w:r>
      <w:r>
        <w:rPr>
          <w:rFonts w:cs="TH SarabunPSK" w:ascii="TH SarabunPSK" w:hAnsi="TH SarabunPSK"/>
        </w:rPr>
        <w:t xml:space="preserve">(Ready Graduate) </w:t>
      </w:r>
      <w:r>
        <w:rPr>
          <w:rFonts w:ascii="TH SarabunPSK" w:hAnsi="TH SarabunPSK" w:cs="TH SarabunPSK"/>
        </w:rPr>
        <w:t xml:space="preserve">เกิด </w:t>
      </w:r>
      <w:r>
        <w:rPr>
          <w:rFonts w:cs="TH SarabunPSK" w:ascii="TH SarabunPSK" w:hAnsi="TH SarabunPSK"/>
        </w:rPr>
        <w:t xml:space="preserve">Employability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 xml:space="preserve">Career Development </w:t>
      </w:r>
      <w:r>
        <w:rPr>
          <w:rFonts w:ascii="TH SarabunPSK" w:hAnsi="TH SarabunPSK" w:cs="TH SarabunPSK"/>
        </w:rPr>
        <w:t xml:space="preserve">ถือเป็ น </w:t>
      </w:r>
      <w:r>
        <w:rPr>
          <w:rFonts w:cs="TH SarabunPSK" w:ascii="TH SarabunPSK" w:hAnsi="TH SarabunPSK"/>
        </w:rPr>
        <w:t xml:space="preserve">University-Workplace Engagement </w:t>
      </w:r>
      <w:r>
        <w:rPr>
          <w:rFonts w:ascii="TH SarabunPSK" w:hAnsi="TH SarabunPSK" w:cs="TH SarabunPSK"/>
          <w:sz w:val="32"/>
          <w:sz w:val="32"/>
          <w:szCs w:val="32"/>
        </w:rPr>
        <w:t>และนับตั้งแต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รัฐบาลได้มีนโยบายสนับสนุนให้มหาวิทยาลัยของประเทศไทยจัดสหกิจศึกษา และ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กาศปฏิญญา </w:t>
      </w:r>
      <w:r>
        <w:rPr>
          <w:rFonts w:cs="TH SarabunPSK" w:ascii="TH SarabunPSK" w:hAnsi="TH SarabunPSK"/>
          <w:sz w:val="32"/>
          <w:szCs w:val="32"/>
        </w:rPr>
        <w:t xml:space="preserve">WACE: The Global Cooperative and Work Integrated Education Chart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มาชิกทั่วโลก รวมทั้งสมาคมสหกิจศึกษาไทย </w:t>
      </w:r>
      <w:r>
        <w:rPr>
          <w:rFonts w:cs="TH SarabunPSK" w:ascii="TH SarabunPSK" w:hAnsi="TH SarabunPSK"/>
          <w:sz w:val="32"/>
          <w:szCs w:val="32"/>
        </w:rPr>
        <w:t xml:space="preserve">(TA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รับรองปฏิญญาดังกล่าวที่ครอบคลุมในทุกประเด็นในชื่อที่เรียกว่า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หมายและความสำคัญของ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หลักที่ทำใหเกิดรูปแบบของการดำเนินงานสหกิจศึกษาประกอบดวย สองแนวคิด คือ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ะหนักถึงความสำคัญของการเตรียมความพรอมดานการประกอบอาชีพ </w:t>
      </w:r>
      <w:r>
        <w:rPr>
          <w:rFonts w:cs="TH SarabunPSK" w:ascii="TH SarabunPSK" w:hAnsi="TH SarabunPSK"/>
          <w:sz w:val="32"/>
          <w:szCs w:val="32"/>
        </w:rPr>
        <w:t xml:space="preserve">(Career Develop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ขาสูระบบการทำงานของบัณฑิต </w:t>
      </w:r>
      <w:r>
        <w:rPr>
          <w:rFonts w:cs="TH SarabunPSK" w:ascii="TH SarabunPSK" w:hAnsi="TH SarabunPSK"/>
          <w:sz w:val="32"/>
          <w:szCs w:val="32"/>
        </w:rPr>
        <w:t xml:space="preserve">(Employ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อนสำเร็จ การศึกษา 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ุณภาพบัณฑิตตามความตองการของตลาดแรงงานและใชประโยชน ไดจริง พรอมทำงานทันทีเมื่อสำเร็จการศึกษา </w:t>
      </w:r>
      <w:r>
        <w:rPr>
          <w:rFonts w:cs="TH SarabunPSK" w:ascii="TH SarabunPSK" w:hAnsi="TH SarabunPSK"/>
          <w:sz w:val="32"/>
          <w:szCs w:val="32"/>
        </w:rPr>
        <w:t xml:space="preserve">(Ready Gradu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นักศึกษามีประสบการณโดยตรงโดยการปฏิบัติงานจริงในสถานประกอบการ เปน “เรียนรูจากการทำ” </w:t>
      </w:r>
      <w:r>
        <w:rPr>
          <w:rFonts w:cs="TH SarabunPSK" w:ascii="TH SarabunPSK" w:hAnsi="TH SarabunPSK"/>
          <w:sz w:val="32"/>
          <w:szCs w:val="32"/>
        </w:rPr>
        <w:t xml:space="preserve">(Learning by Do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จัดการศึกษาตามแนวคิดนี้ จึงมีชื่อเรียก ที่หลากหลาย อาทิ การศึกษาแบบแซนดวิช” </w:t>
      </w:r>
      <w:r>
        <w:rPr>
          <w:rFonts w:cs="TH SarabunPSK" w:ascii="TH SarabunPSK" w:hAnsi="TH SarabunPSK"/>
          <w:sz w:val="32"/>
          <w:szCs w:val="32"/>
        </w:rPr>
        <w:t xml:space="preserve">(Sandwich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ิจศึกษา </w:t>
      </w:r>
      <w:r>
        <w:rPr>
          <w:rFonts w:cs="TH SarabunPSK" w:ascii="TH SarabunPSK" w:hAnsi="TH SarabunPSK"/>
          <w:sz w:val="32"/>
          <w:szCs w:val="32"/>
        </w:rPr>
        <w:t xml:space="preserve">(Cooperative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จากประสบการณ </w:t>
      </w:r>
      <w:r>
        <w:rPr>
          <w:rFonts w:cs="TH SarabunPSK" w:ascii="TH SarabunPSK" w:hAnsi="TH SarabunPSK"/>
          <w:sz w:val="32"/>
          <w:szCs w:val="32"/>
        </w:rPr>
        <w:t xml:space="preserve">(Experiential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ทำงานและศึกษา </w:t>
      </w:r>
      <w:r>
        <w:rPr>
          <w:rFonts w:cs="TH SarabunPSK" w:ascii="TH SarabunPSK" w:hAnsi="TH SarabunPSK"/>
          <w:sz w:val="32"/>
          <w:szCs w:val="32"/>
        </w:rPr>
        <w:t xml:space="preserve">(Work-Study Prog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ที่ยึดการทำงานเปนฐาน </w:t>
      </w:r>
      <w:r>
        <w:rPr>
          <w:rFonts w:cs="TH SarabunPSK" w:ascii="TH SarabunPSK" w:hAnsi="TH SarabunPSK"/>
          <w:sz w:val="32"/>
          <w:szCs w:val="32"/>
        </w:rPr>
        <w:t xml:space="preserve">(Work-Based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ฝก ปฏิบัติวิชาชีพ </w:t>
      </w:r>
      <w:r>
        <w:rPr>
          <w:rFonts w:cs="TH SarabunPSK" w:ascii="TH SarabunPSK" w:hAnsi="TH SarabunPSK"/>
          <w:sz w:val="32"/>
          <w:szCs w:val="32"/>
        </w:rPr>
        <w:t xml:space="preserve">(Intern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ชื่อที่ใชแพรหลายที่สุดทั่วโลกในปจจุบันคือ สหกิจศึกษา </w:t>
      </w:r>
      <w:r>
        <w:rPr>
          <w:rFonts w:cs="TH SarabunPSK" w:ascii="TH SarabunPSK" w:hAnsi="TH SarabunPSK"/>
          <w:sz w:val="32"/>
          <w:szCs w:val="32"/>
        </w:rPr>
        <w:t xml:space="preserve">(Cooperative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ศึกษาเชิงบูรณาการกับการทำงาน </w:t>
      </w:r>
      <w:r>
        <w:rPr>
          <w:rFonts w:cs="TH SarabunPSK" w:ascii="TH SarabunPSK" w:hAnsi="TH SarabunPSK"/>
          <w:sz w:val="32"/>
          <w:szCs w:val="32"/>
        </w:rPr>
        <w:t xml:space="preserve">(Work-Integrated Education)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การนำรูปแบบสหกิจศึกษา มาเปนสวนหนึ่งของหลักสูตรระดับปริญญาตรี ที่มหาวิทยาลัยเทคโนโลยีสุรนารี ใน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 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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จิตร ศรีสอาน อธิการบดีผูกอตั้ง มหาวิทยาลัยแหงนี้ จึงไดถอดความจากชื่อ </w:t>
      </w:r>
      <w:r>
        <w:rPr>
          <w:rFonts w:cs="TH SarabunPSK" w:ascii="TH SarabunPSK" w:hAnsi="TH SarabunPSK"/>
          <w:sz w:val="32"/>
          <w:szCs w:val="32"/>
        </w:rPr>
        <w:t xml:space="preserve">Cooperative Edu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ศัพทบัญญัติภาษาไทยวา “สหกิจศึกษา” และไดใหความหมายไววา “สหกิจศึกษา” </w:t>
      </w:r>
      <w:r>
        <w:rPr>
          <w:rFonts w:cs="TH SarabunPSK" w:ascii="TH SarabunPSK" w:hAnsi="TH SarabunPSK"/>
          <w:sz w:val="32"/>
          <w:szCs w:val="32"/>
        </w:rPr>
        <w:t xml:space="preserve">(Cooperative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ระบบ การศึกษาที่จัดใหมีการเรียนการสอนในสถาบันอุดมศึกษาสลับกับการไปหาประสบการณจากการ ปฏิบัติงานจริง ณ สถานประกอบการอยางมีระบบ ดวยความรวมมือจากสถานประกอบการและ ทุกฝายที่เกี่ยวของ เปนระบบการศึกษาที่ผสมผสานการเรียนกับการปฏิบัติงาน </w:t>
      </w:r>
      <w:r>
        <w:rPr>
          <w:rFonts w:cs="TH SarabunPSK" w:ascii="TH SarabunPSK" w:hAnsi="TH SarabunPSK"/>
          <w:sz w:val="32"/>
          <w:szCs w:val="32"/>
        </w:rPr>
        <w:t>(Work-Integrated Education)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พัฒนาการของการจัดการศึกษารูปแบบนี้ตอเนื่องมากกวาหนึ่งศตวรรษ เปนที่ ประจักษชัดวา การจัดสหกิจศึกษาและการศึกษาเชิงบูรณาการกับการทำงานยึดปรัชญาการศึกษา ประสบการณนิยม </w:t>
      </w:r>
      <w:r>
        <w:rPr>
          <w:rFonts w:cs="TH SarabunPSK" w:ascii="TH SarabunPSK" w:hAnsi="TH SarabunPSK"/>
          <w:sz w:val="32"/>
          <w:szCs w:val="32"/>
        </w:rPr>
        <w:t xml:space="preserve">(Experientialis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นนการเรียนรูจากการทำ </w:t>
      </w:r>
      <w:r>
        <w:rPr>
          <w:rFonts w:cs="TH SarabunPSK" w:ascii="TH SarabunPSK" w:hAnsi="TH SarabunPSK"/>
          <w:sz w:val="32"/>
          <w:szCs w:val="32"/>
        </w:rPr>
        <w:t xml:space="preserve">(Learning by Do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าวคือ มีประสบการณตรงจากการปฏิบัติงานจริงที่เรียกวา </w:t>
      </w:r>
      <w:r>
        <w:rPr>
          <w:rFonts w:cs="TH SarabunPSK" w:ascii="TH SarabunPSK" w:hAnsi="TH SarabunPSK"/>
          <w:sz w:val="32"/>
          <w:szCs w:val="32"/>
        </w:rPr>
        <w:t xml:space="preserve">Experiential Edu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กระบวนการที่ ผูเรียนสรางความรู ทักษะ สมรรถนะและคานิยมจากการมีประสบการณตรง </w:t>
      </w:r>
      <w:r>
        <w:rPr>
          <w:rFonts w:cs="TH SarabunPSK" w:ascii="TH SarabunPSK" w:hAnsi="TH SarabunPSK"/>
          <w:sz w:val="32"/>
          <w:szCs w:val="32"/>
        </w:rPr>
        <w:t xml:space="preserve">(a Process through which a Learner Constructs Knowledge, Skill, and Value from Direct Experie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เปน การเรียนรูผานการสะทอนคิดจากการทำงาน </w:t>
      </w:r>
      <w:r>
        <w:rPr>
          <w:rFonts w:cs="TH SarabunPSK" w:ascii="TH SarabunPSK" w:hAnsi="TH SarabunPSK"/>
          <w:sz w:val="32"/>
          <w:szCs w:val="32"/>
        </w:rPr>
        <w:t xml:space="preserve">(Learning through Reflection on Work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ะ เกิดความรูจริงจากประสบการณผูเรียนจะตองมีความสามา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ไดแก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ตือรือรนในการแสวงหาประสบการณ </w:t>
      </w:r>
      <w:r>
        <w:rPr>
          <w:rFonts w:cs="TH SarabunPSK" w:ascii="TH SarabunPSK" w:hAnsi="TH SarabunPSK"/>
          <w:sz w:val="32"/>
          <w:szCs w:val="32"/>
        </w:rPr>
        <w:t xml:space="preserve">(Active Learner)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ะทอนคิดสิ่งที่เรียนรูจากประสบการณ </w:t>
      </w:r>
      <w:r>
        <w:rPr>
          <w:rFonts w:cs="TH SarabunPSK" w:ascii="TH SarabunPSK" w:hAnsi="TH SarabunPSK"/>
          <w:sz w:val="32"/>
          <w:szCs w:val="32"/>
        </w:rPr>
        <w:t xml:space="preserve">(Reflection on Experience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ทักษะการแกปญหาและการใชความคิดใหม ๆ ที่ไดรับจากประสบการณ </w:t>
      </w:r>
      <w:r>
        <w:rPr>
          <w:rFonts w:cs="TH SarabunPSK" w:ascii="TH SarabunPSK" w:hAnsi="TH SarabunPSK"/>
          <w:sz w:val="32"/>
          <w:szCs w:val="32"/>
        </w:rPr>
        <w:t>(Problem Solving–New Ideas Gained from Experience)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 และกฎหมายการจ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นำ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มาเปนสวนหนึ่งของหลักสูตรการศึกษาระดับอุดมศึกษา ในประเทศไทยเปนครั้งแรกใน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ตนมา      เปนความริเริ่มของสถาบันอุดมศึกษา อาทิ มหาวิทยาลัยเทคโนโลยีสุรนารี และมหาวิทยาลัยวลัยลักษณ จัดโดยอาศัยเกณฑมาตรฐานหลักสูตร ระดับอุดมศึกษาที่มีผลบังคับใชในขณะนั้น เมื่อรัฐบาลไดใหความสนับสนุนการจัด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ตั้งแต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ตนมา ทบวงมหาวิทยาลัยและสำนักงานคณะกรรมการการอุดมศึกษา กระทรวงศึกษาธิการ จึงไดกำหนดนโยบายและแผนการจัดสหกิจศึกษาเพื่อสงเสริมและประสานการ จัดสหกิจศึกษาทั้งภายในประเทศและนานาชาติรวมกับสมาคมสหกิจศึกษาไทย กำหนดมาตรฐานและ การประกันคุณภาพสหกิจศึกษา รวมทั้งการพัฒนาบุคลากรที่รับผิดชอบการดำเนินงานสหกิจศึกษา ของสถาบันอุดมศึกษาและสถานประกอบการใหสามารถขับเคลื่อนการจัดสหกิจศึกษาอยางมีคุณภาพ ประสิทธิภาพ และประสิทธิผลตามนโยบายและมาตรฐานที่ตั้งไว ในระยะนั้น ยังมิไดมีการกำหนด เรื่อง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ไวในกฎหมายที่เกี่ยวของกับการอุดมศึกษา จนกระทั่งเมื่อมีการจัดตั้งกระทรวงการอุดมศึกษา วิทยาศาสตร วิจัยและนวัตกรรม ในป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จึงไดมีการตราพระราชบัญญัติ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กฎหมายฉบับแรกที่มี สารบัญญัติที่เกี่ยวกับการจัดสหกิจศึกษาและการศึกษาเชิงบูรณาการกับการทำงานหรือ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วย 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พึงสรางความรวมมือกับหนวยงานภาครัฐ ภาคเอกชน และภาคอุตสาหกรรม เพื่อสนับสนุนการจัดการเรียนการสอนของสถาบันอุดมศึกษาเพื่อใหผูเรียน ไดเรียนรูโดยการปฏิบัติงานจริง และเพื่อพัฒนาผูเรียนใหมีความรู ทักษะ สมรรถนะ และคุณลักษณะอื่น ใหสอดคลองกับความตองการของประเทศ สถาบันอุดมศึกษาอาจจัดทำขอตกลงรวมมือกับหนวยงาน ตามวรรคหนึ่ง ในการจัดหลักสูตรการศึกษาการเรียนการสอน การวัดและประเมินผลโดยใหผูเรียน ใชเวลาสวนหนึ่งในสถาบันอุดมศึกษาและอีกสวนหนึ่งในสถานประกอบการของหนวยงานดังกลาว ในการดำเนินการตามวรรคหนึ่งและวรรคสอง สถาบันอุดมศึกษาอาจอนุญาตให บุคลากรและผูเรียนไปปฏิบัติงานในหนวยงานดังกลาวไดตามระเบียบที่สภาสถาบันอุดมศึกษากำหนด มาตรา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งานของรัฐหรือหนวยงานภาคเอกชนที่ใหความรวมมือในการ ดำเนิน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ไดรับสิทธิประโยชนดังตอไป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ดานวิชาการและทรัพยากรตามสมควรแกกรณี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รับการเชิดชูเกียรติ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ประโยชนทางภาษีอากรตามประมวลรัษฎากร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สิทธิประโยชนอื่นตามที่รัฐมนตรีกำหนด โดยความเห็นชอบของคณะกรรมการ การอุดมศึกษา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ยุคที่โลกตองเผชิญกับการเปลี่ยนแปลงตาง ๆ ทั้งทางเศรษฐกิจ สังคม สิ่งแวดลอม การเมือง และโดยเฉพาะการที่เทคโนโลยีเขามาพลิกโฉมโลกอยางรวดเร็ว </w:t>
      </w:r>
      <w:r>
        <w:rPr>
          <w:rFonts w:cs="TH SarabunPSK" w:ascii="TH SarabunPSK" w:hAnsi="TH SarabunPSK"/>
          <w:sz w:val="32"/>
          <w:szCs w:val="32"/>
        </w:rPr>
        <w:t xml:space="preserve">(Technology Disrup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งผลกระทบตอรูปแบบการใชชีวิตและตลาดงานในอนาคตอยาง ซึ่งตองการคนทำงานที่มีทักษะ ชุดใหม สามารถสรางนวัตกรรมและประยุกตใชเทคโนโลยีใหม ๆ จึงถือเปนโจทยทาทายใหญ ของการผลิตและพัฒนากำลังคนของประเทศใหมีทั้งสมรรถนะที่สามารถใชชีวิตอยูไดในโลกปจจุบัน และอนาคต </w:t>
      </w:r>
      <w:r>
        <w:rPr>
          <w:rFonts w:cs="TH SarabunPSK" w:ascii="TH SarabunPSK" w:hAnsi="TH SarabunPSK"/>
          <w:sz w:val="32"/>
          <w:szCs w:val="32"/>
        </w:rPr>
        <w:t xml:space="preserve">(Survival Compet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ักษะแหง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ุดมศึกษาซึ่งถือเปนการศึกษาขั้นสูงสุดและมีบทบาทสำคัญในการผลิตและพัฒนา กำลังคนคุณภาพ จึงตองปรับการจัดการศึกษาใหสอดคลองกับการเปลี่ยนแปลงดังกลาว ใหผูเรียน ไดเรียนรูจากสภาพความเปนจริงใหมากที่สุด โดยบูรณาการการเรียนกับการปฏิบัติงานเพื่อเชื่อมโยง โลกของการศึกษากับโลกของการทำงานเขาดวยกัน เพื่อใหเกิดการเรียนรูตลอดชีวิต </w:t>
      </w:r>
      <w:r>
        <w:rPr>
          <w:rFonts w:cs="TH SarabunPSK" w:ascii="TH SarabunPSK" w:hAnsi="TH SarabunPSK"/>
          <w:sz w:val="32"/>
          <w:szCs w:val="32"/>
        </w:rPr>
        <w:t xml:space="preserve">(Life Long Lear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จึงมีนโยบายหลัก ขอ </w:t>
      </w:r>
      <w:r>
        <w:rPr>
          <w:rFonts w:cs="TH SarabunPSK" w:ascii="TH SarabunPSK" w:hAnsi="TH SarabunPSK"/>
          <w:sz w:val="32"/>
          <w:szCs w:val="32"/>
        </w:rPr>
        <w:t xml:space="preserve">8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มีการจัดการศึกษาเชิงบูรณาการกับการทำงานเพื่อ พัฒนาสมรรถนะของผูเรียนทั้งในสวนฐานความรูและระบบความคิดในลักษณะสหวิทยาการ ตรงกับ ความตองการของประเทศในอนาคต และเปนผูเรียนที่สามารถปฏิบัติไดจริง โดยสามารถกำกับ การเรียนรูของตนเอง มีความพรอมทั้งทักษะความรู ทักษะอาชีพ และทักษะชีวิตกอนเขาสู ตลาดแรงงาน และนโยบายเรงดวน ข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นไทยสู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มุงเนนใหมีการเชื่อมโยง ระบบการศึกษากับภาคปฏิบัติจริงในภาคธุรกิจ ซึ่งสอดคลองกับพระราชบัญญัติ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หสถาบันอุดมศึกษาพึงสรางความรวมมือกับหนวยงานภาครัฐ ภาคเอกชน และภาคอุตสาหกรรม เพื่อสนับสนุนการจัดการเรียนการสอนของสถาบันอุดมศึกษา เพื่อใหผูเรียน ไดเรียนรูโดยการปฏิบัติงานจริงและเพื่อพัฒนาผูเรียนใหมีความรู ทักษะ สมรรถนะและคุณลักษณะ อื่นตามความตองการของประเทศ สอดคลองกับแผนดานการอุดมศึกษาเพื่อผลิตและพัฒนากำลังคน 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 - 25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แนวทางในการยกระดับคุณภาพการศึกษาและสมรรถนะ ของกำลังคนในกลยุทธ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ใหมีการจัดสหกิจศึกษาและการศึกษาเชิงบูรณาการกับการทำงาน ภายใตแนวคิดการจัดการศึกษาในลักษณะการเรียนรูจากประสบการณจริง ที่มีการเรียกชื่อและรูปแบบที่หลากหลาย กระทรวงการอุดมศึกษา วิทยาศาสตร วิจัยและนวัตกรรม จึงไดพัฒนาแพลตฟอรม </w:t>
      </w:r>
      <w:r>
        <w:rPr>
          <w:rFonts w:cs="TH SarabunPSK" w:ascii="TH SarabunPSK" w:hAnsi="TH SarabunPSK"/>
          <w:sz w:val="32"/>
          <w:szCs w:val="32"/>
        </w:rPr>
        <w:t xml:space="preserve">Manpower Demand Driven Education Platform for Employability and Career Development Through Cooperative and Work-Integrated Education (CWIE): University-Workplace Engag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นแพลตฟอรมกลางที่ใหมีความเปนเอกภาพ เชิงนโยบายและมีกระบวนการจัดการศึกษาที่เปนระบบและมีมาตรฐานภายใตชื่อ “การจัดสหกิจ ศึกษาและการศึกษาเชิงบูรณาการกับการทำงาน </w:t>
      </w:r>
      <w:r>
        <w:rPr>
          <w:rFonts w:cs="TH SarabunPSK" w:ascii="TH SarabunPSK" w:hAnsi="TH SarabunPSK"/>
          <w:sz w:val="32"/>
          <w:szCs w:val="32"/>
        </w:rPr>
        <w:t xml:space="preserve">(Cooperative and Work-Integrated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CWIE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นหลักสูตรที่มุงเนนสมรรถนะผูเรียน </w:t>
      </w:r>
      <w:r>
        <w:rPr>
          <w:rFonts w:cs="TH SarabunPSK" w:ascii="TH SarabunPSK" w:hAnsi="TH SarabunPSK"/>
          <w:sz w:val="32"/>
          <w:szCs w:val="32"/>
        </w:rPr>
        <w:t xml:space="preserve">(Competency-Based Curricul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พรอมสูโลกแหงการทำงานจริง </w:t>
      </w:r>
      <w:r>
        <w:rPr>
          <w:rFonts w:cs="TH SarabunPSK" w:ascii="TH SarabunPSK" w:hAnsi="TH SarabunPSK"/>
          <w:sz w:val="32"/>
          <w:szCs w:val="32"/>
        </w:rPr>
        <w:t xml:space="preserve">(Ready to Wor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ตองการของตลาดงาน </w:t>
      </w:r>
      <w:r>
        <w:rPr>
          <w:rFonts w:cs="TH SarabunPSK" w:ascii="TH SarabunPSK" w:hAnsi="TH SarabunPSK"/>
          <w:sz w:val="32"/>
          <w:szCs w:val="32"/>
        </w:rPr>
        <w:t xml:space="preserve">(DemandDriven) </w:t>
      </w:r>
      <w:r>
        <w:rPr>
          <w:rFonts w:ascii="TH SarabunPSK" w:hAnsi="TH SarabunPSK" w:cs="TH SarabunPSK"/>
          <w:sz w:val="32"/>
          <w:sz w:val="32"/>
          <w:szCs w:val="32"/>
        </w:rPr>
        <w:t>ผานการรวมผลิตระหวางสถาบันอุดมศึกษาและหนวยงานผูใชบัณฑิต ซึ่ง อ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 ขับเคลื่อนแนวทางการสงเสริม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แพลตฟอรมดังกลาวใหกับสถาบันอุดมศึกษาไทย โดยไดมีการลงนามในบันทึกขอตกลงความรวมมือทางวิชาการระหวางกระทรวงการอุดมศึกษา วิทยาศาสตร วิจัยและนวัตกรรม กับหนวยงานภาครัฐและเอกชนที่เกี่ยวของ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สู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างเปนระบบ มีมาตรฐาน ตอเนื่องและยั่งยืน กระทรวงการอุดมศึกษา วิทยาศาสตรวิจัยและนวัตกรรมไดประกาศ </w:t>
      </w:r>
      <w:r>
        <w:rPr>
          <w:rFonts w:cs="TH SarabunPSK" w:ascii="TH SarabunPSK" w:hAnsi="TH SarabunPSK"/>
          <w:sz w:val="32"/>
          <w:szCs w:val="32"/>
        </w:rPr>
        <w:t xml:space="preserve">CWIE PLAT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โยบาย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เพิ่มจำนวน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า 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 จาก </w:t>
      </w:r>
      <w:r>
        <w:rPr>
          <w:rFonts w:cs="TH SarabunPSK" w:ascii="TH SarabunPSK" w:hAnsi="TH SarabunPSK"/>
          <w:sz w:val="32"/>
          <w:szCs w:val="32"/>
        </w:rPr>
        <w:t xml:space="preserve">102,5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น </w:t>
      </w:r>
      <w:r>
        <w:rPr>
          <w:rFonts w:cs="TH SarabunPSK" w:ascii="TH SarabunPSK" w:hAnsi="TH SarabunPSK"/>
          <w:sz w:val="32"/>
          <w:szCs w:val="32"/>
        </w:rPr>
        <w:t xml:space="preserve">205,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ั้งแตปการศึกษา </w:t>
      </w:r>
      <w:r>
        <w:rPr>
          <w:rFonts w:cs="TH SarabunPSK" w:ascii="TH SarabunPSK" w:hAnsi="TH SarabunPSK"/>
          <w:sz w:val="32"/>
          <w:szCs w:val="32"/>
        </w:rPr>
        <w:t xml:space="preserve">2563–25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วนของสมาคมสหกิจศึกษาไทยไดเสนอเปาหมาย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มาคม ถือเปนพันธกิจสำคัญที่จะผลึกกำลังกับทุกฝายทั้งภาครัฐ เอกชน และชุมชน สรางความพรอมและ ความเขมแข็งใน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านปริมาณและคุณภาพ โดยรวมพัฒนามาตรฐานหลักสูตรและ บุคลากรที่เกี่ยวของ เพื่อให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เปน “</w:t>
      </w:r>
      <w:r>
        <w:rPr>
          <w:rFonts w:cs="TH SarabunPSK" w:ascii="TH SarabunPSK" w:hAnsi="TH SarabunPSK"/>
          <w:sz w:val="32"/>
          <w:szCs w:val="32"/>
        </w:rPr>
        <w:t xml:space="preserve">CWIE 4.0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อดคลองกับยุทธศาสตรชาติ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 และพระราชบัญญัติ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WIE PLAT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ในการจัด </w:t>
      </w:r>
      <w:r>
        <w:rPr>
          <w:rFonts w:cs="TH SarabunPSK" w:ascii="TH SarabunPSK" w:hAnsi="TH SarabunPSK"/>
          <w:sz w:val="32"/>
          <w:szCs w:val="32"/>
        </w:rPr>
        <w:t xml:space="preserve">CWIE 4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ทำไดตองดำเนินการในเรื่องตอไป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ณฑมาตรฐานหลักสูตรการศึกษาระดับปริญญาเพื่อรองรับ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ใหมที่เกิดจากความรวมมือในลักษณะพหุภาคีร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าย ประกอบดวย ฝายผูจัด ไดแก สถาบันอุดมศึกษากับสถานประกอบการ และฝายนโยบายและสนับสนุนการจัด ไดแก หนวยงาน ของรัฐ องคการเอกชน และสมาคมวิชาการและวิชาชีพ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หลักสูต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ยึดหลัก “การเรียนรูผานการสะทอนคิดจากประสบการณ ทำงาน </w:t>
      </w:r>
      <w:r>
        <w:rPr>
          <w:rFonts w:cs="TH SarabunPSK" w:ascii="TH SarabunPSK" w:hAnsi="TH SarabunPSK"/>
          <w:sz w:val="32"/>
          <w:szCs w:val="32"/>
        </w:rPr>
        <w:t xml:space="preserve">(Learning Through Reflection on Work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ูปแบบหลากหลาย อาทิ </w:t>
      </w:r>
      <w:r>
        <w:rPr>
          <w:rFonts w:cs="TH SarabunPSK" w:ascii="TH SarabunPSK" w:hAnsi="TH SarabunPSK"/>
          <w:sz w:val="32"/>
          <w:szCs w:val="32"/>
        </w:rPr>
        <w:t>CWIE : 3-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ภาคทฤษฎ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 – ภาคปฏิบัติ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</w:t>
      </w:r>
      <w:r>
        <w:rPr>
          <w:rFonts w:cs="TH SarabunPSK" w:ascii="TH SarabunPSK" w:hAnsi="TH SarabunPSK"/>
          <w:sz w:val="32"/>
          <w:szCs w:val="32"/>
        </w:rPr>
        <w:t>), CWIE : 2+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ภาคทฤษฎ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 – ภาคปฏิบัติ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</w:t>
      </w:r>
      <w:r>
        <w:rPr>
          <w:rFonts w:cs="TH SarabunPSK" w:ascii="TH SarabunPSK" w:hAnsi="TH SarabunPSK"/>
          <w:sz w:val="32"/>
          <w:szCs w:val="32"/>
        </w:rPr>
        <w:t>), CWIE : Entrepreneurship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ภาคทฤษฎี วิชาเอกและวิชาโท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ครึ่ง – ภาคปฏิบัติ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ค การศึกษา</w:t>
      </w:r>
      <w:r>
        <w:rPr>
          <w:rFonts w:cs="TH SarabunPSK" w:ascii="TH SarabunPSK" w:hAnsi="TH SarabunPSK"/>
          <w:sz w:val="32"/>
          <w:szCs w:val="32"/>
        </w:rPr>
        <w:t xml:space="preserve">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บุคลากรในสถาบันอุดมศึกษาและสถานประกอบการทั้งระดับบริหารและ ระดับปฏิบัติการใหเขาใจ เขาถึง และมีสมรรถนะเหมาะสมใน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ตามกฎหมาย และ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กลาวขางต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และปจจัยแหงความสำเร็จผลสัมฤทธิ์ของ </w:t>
      </w:r>
      <w:r>
        <w:rPr>
          <w:rFonts w:cs="TH SarabunPSK" w:ascii="TH SarabunPSK" w:hAnsi="TH SarabunPSK"/>
          <w:b/>
          <w:bCs/>
          <w:sz w:val="32"/>
          <w:szCs w:val="32"/>
        </w:rPr>
        <w:t>CWI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จจัยแหงความสำเร็จประมวลจากผลประเมินของ สถาบันอุดมศึกษาและสำนักงานปลัดกระทรวงการอุดมศึกษา วิทยาศาสตร วิจัยและนวัต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อุดมศึกษา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วงทศวรรษที่ผานมา พบวา ผลสัมฤทธิ์ของ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แก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ณฑิต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ไดงานเร็วกวาและมากกวาบัณฑิตที่ไมไดรวมปฏิบัติ</w:t>
      </w:r>
      <w:r>
        <w:rPr>
          <w:rFonts w:cs="TH SarabunPSK" w:ascii="TH SarabunPSK" w:hAnsi="TH SarabunPSK"/>
          <w:sz w:val="32"/>
          <w:szCs w:val="32"/>
        </w:rPr>
        <w:t xml:space="preserve">CWIE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ประกอบการพอใจคุณภาพบัณฑิต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าบัณฑิตที่ไมไดรวมปฏิบัติ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อุดมศึกษาเห็นวาผูที่ผ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ุฒิภาวะ ความรับผิดชอบ และวินัย สูงขึ้น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จจัยแหงความสำเร็จใน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แก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จจัยแหงความสำเร็จหลัก คือ สถาบันอุดมศึกษากับสถานประกอบการถือ เปนความรับผิดชอบรวมกันในลักษณะหุนสวน </w:t>
      </w:r>
      <w:r>
        <w:rPr>
          <w:rFonts w:cs="TH SarabunPSK" w:ascii="TH SarabunPSK" w:hAnsi="TH SarabunPSK"/>
          <w:sz w:val="32"/>
          <w:szCs w:val="32"/>
        </w:rPr>
        <w:t xml:space="preserve">CWIE (CWIE partner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นพันธกิจและภารกิจ รวมที่มีนโยบายและแผนงานที่ชัดเจนและตอเนื่อง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ปนสวนหนึ่งของระบบการศึกษาโดยถือเปนองคประกอบสำคัญของ หลักสูตร ดำเนินการเปนระบบครบกระบวนการตามมาตรฐา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ฐานการอุดมศึกษา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กำหนดสวนงานและบุคลากรผูรับผิดชอบการบริหารและการจัด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ในสถาบันอุดมศึกษาและสถานประกอบการ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างความพรอมในองคการที่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มีความพรอมทุกดานกอนที่จะ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ติดตามประเมินผล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ขนานกับการจัดเพื่อนำผลมาใชในการ แกปญหาและพัฒนาการจัด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หมีคุณภาพ ประสิทธิภาพและประสิทธิผลดียิ่งขึ้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ของประเทศไทยในช่วงทศวรรษแรกของการจัดและดำเนิน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นชื่อ “สหกิจศึกษา” 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-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ร่วมกันจัดระหว่างสถาบันอุดมศึกษากับ สถานประกอบการ ในลักษณะความร่วมมือแบบ “ทวิภาคี” เมื่อรัฐบาลได้ให้การสนับสนุน สถาบันอุดมศึกษาจัดหลักสูตรและการสอ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เป็นส่วนหนึ่งของการอุดมศึกษา 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ทำให้การบริหารและการจัดการ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ขยายเป็นแบบ “พหุภาคี”</w:t>
      </w:r>
    </w:p>
    <w:p>
      <w:pPr>
        <w:pStyle w:val="Normal"/>
        <w:spacing w:lineRule="auto" w:line="276"/>
        <w:ind w:firstLine="72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5060950" cy="29406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25" t="24498" r="18903" b="10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การจัดการ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แบบพหุภาคี </w:t>
      </w:r>
    </w:p>
    <w:p>
      <w:pPr>
        <w:pStyle w:val="Normal"/>
        <w:spacing w:lineRule="auto" w:line="276"/>
        <w:ind w:firstLine="72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3759835" cy="21139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12" t="15974" r="27746" b="3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สถิติเกี่ยวกับ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CWI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นานาชาติ ปี พ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 2558-2562</w:t>
      </w:r>
    </w:p>
    <w:p>
      <w:pPr>
        <w:pStyle w:val="Normal"/>
        <w:spacing w:lineRule="auto" w:line="276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ที่ม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ครือข่ายพัฒนาสหกิจภูมิภาค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ครือข่าย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ข้อมูลวัน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563)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A0A0A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อุดมศึกษา วิทยาศาสตร์ วิจัยและนวัตกรรม </w:t>
      </w:r>
      <w:r>
        <w:rPr>
          <w:rFonts w:cs="TH SarabunPSK" w:ascii="TH SarabunPSK" w:hAnsi="TH SarabunPSK"/>
          <w:sz w:val="32"/>
          <w:szCs w:val="32"/>
        </w:rPr>
        <w:t xml:space="preserve">(2564) </w:t>
      </w:r>
      <w:r>
        <w:rPr>
          <w:rFonts w:ascii="TH SarabunPSK" w:hAnsi="TH SarabunPSK" w:cs="TH SarabunPSK"/>
          <w:sz w:val="32"/>
          <w:sz w:val="32"/>
          <w:szCs w:val="32"/>
        </w:rPr>
        <w:t>ได้แบ่ง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การจัดหลักสูตร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อย่างเป็นระบบและมีมาตรฐาน จะต้องดำเนินการตามแพลตฟอร์ม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Manpower Demand Driven Education Platform for Employability and Career Development through Cooperative and Work Integrated Education (CWIE): University – Workplace Engagement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ซึ่งมีกระบวนการสำคัญ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กระบวนการ ขับเคลื่อนภายใต้ความร่วมมือแบบจตุภาคี </w:t>
      </w:r>
      <w:r>
        <w:rPr>
          <w:rFonts w:cs="TH SarabunPSK" w:ascii="TH SarabunPSK" w:hAnsi="TH SarabunPSK"/>
          <w:color w:val="030303"/>
          <w:sz w:val="32"/>
          <w:szCs w:val="32"/>
        </w:rPr>
        <w:t>(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สถาบันอุดมศึกษา หน่วยงานภาครัฐ</w:t>
      </w:r>
      <w:r>
        <w:rPr>
          <w:rFonts w:cs="TH SarabunPSK" w:ascii="TH SarabunPSK" w:hAnsi="TH SarabunPSK"/>
          <w:color w:val="030303"/>
          <w:sz w:val="32"/>
          <w:szCs w:val="32"/>
        </w:rPr>
        <w:t>/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เอกชน และชุมชน ท้องถิ่น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ดังนี้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1. Information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ให้ข้อมูลเพื่อสร้างความรู้ความเข้าใจที่ตรงกันของนักศึกษา สถาบันอุดมศึกษาและหน่วยงานภายนอก เกี่ยวกับแนวคิด มาตรฐาน การบริหารจัดการและประโยชน์ของ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โดยมุ่งหวังให้เกิดอุดมการณ์ร่วมและขยายผลไปสู่การเพิ่มปริมาณและมาตรฐานการผลิตบัณฑิตที่มีสมรรถนะและตรงตามความต้องการของนักศึกษาและผู้จ้าง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ab/>
        <w:tab/>
        <w:tab/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2. Matching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สร้างเวทีจับคู่ความร่วมมือระหว่าง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Demand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Supply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โดยผ่าน ฐานข้อมูล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ของสำนักงานปลัดกระทรวงการอุดมศึกษา วิทยาศาสตร์ วิจัยและนวัตกรรม เพื่ออำนวยความสะดวกในการศึกษาและค้นหาข้อมูลซึ่งกันและกันผ่านระบบอิเล็กทรอนิกส์ เช่น ข้อมูลหลักสูตร จำนวนนักศึกษา สถานที่ปฏิบัติงาน ตำแหน่งงาน สมรรถนะที่จะร่วมผลิต ค่าตอบแทน</w:t>
      </w:r>
      <w:r>
        <w:rPr>
          <w:rFonts w:cs="TH SarabunPSK" w:ascii="TH SarabunPSK" w:hAnsi="TH SarabunPSK"/>
          <w:color w:val="030303"/>
          <w:sz w:val="32"/>
          <w:szCs w:val="32"/>
        </w:rPr>
        <w:t>/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สวัสดิการที่นักศึกษา จะได้รับรวมทั้งติดตามภาวะการมีงานทำของบัณฑิต ซึ่งเป็นฐานข้อมูลกลางและเป็นข้อมูลที่ใช้เพื่อประโยชน์เชิงนโยบาย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left"/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3. Co-designing and Implementation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หัวใจสำคัญของ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คือ สมรรถนะของนักศึกษาเมื่อจับคู่ความร่วมมือแล้ว ทั้งสองฝ่ายจะต้องร่วมกันออกแบบหลักสูตรการเรียนการสอนและผลลัพธ์นักศึกษา ในรูปของสมรรถนะและระบบบริหารจัดการ บทบาทหน้าที่ของแต่ละฝ่าย เช่น การเตรียมความพร้อมนักศึกษาก่อนไปปฏิบัติงาน ระบบคณาจารย์นิเทศ ระบบพี่เลี้ยงในหน่วยงานภายนอก ระบบประเมินสมรรถนะ ระบบค่าตอบแทน สวัสดิการ ความปลอดภัย เป็นต้น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4. Assessment and development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สอบทาน การประเมินผลลัพธ์นักศึกษาหรือสมรรถนะนักศึกษา รวมทั้งระบบบริหารจัดการ ปัญหาอุปสรรค เพื่อการปรับปรุงแก้ไขและพัฒนาตามวงจร คุณภาพ </w:t>
      </w:r>
      <w:r>
        <w:rPr>
          <w:rFonts w:cs="TH SarabunPSK" w:ascii="TH SarabunPSK" w:hAnsi="TH SarabunPSK"/>
          <w:color w:val="030303"/>
          <w:sz w:val="32"/>
          <w:szCs w:val="32"/>
        </w:rPr>
        <w:t>PDCA</w:t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5. Outreach Activities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ต่อยอดและยกระดับ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พื่อเพิ่มคุณค่าให้กับนักศึกษา สถาบันอุดมศึกษาและหน่วยงานภายนอก เช่น การพัฒนาอาชีพแห่งอนาคต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Career for the Future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การจัด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International CWIE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การยกระดับนักศึกษาเป็นผู้ประกอบการ การยกระดับหน่วยงานภายนอกด้วยการวิจัยเชิงลึกร่วมกับสถาบันอุดมศึกษา เป็นต้น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โดยหลักการของหลักสูตร </w:t>
      </w: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 xml:space="preserve">CWIE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 xml:space="preserve">ประกอบไปด้วย </w:t>
      </w: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 xml:space="preserve">4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ลักษณะ ดังนี้</w:t>
      </w:r>
      <w:r>
        <w:rPr>
          <w:rStyle w:val="StrongEmphasis"/>
          <w:rFonts w:ascii="TH SarabunPSK" w:hAnsi="TH SarabunPSK" w:cs="TH SarabunPSK"/>
          <w:color w:val="030303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1) University – Workplace Engagement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ความร่วมมือร่วมกันของสถาบันอุดมศึกษากับหน่วยงานภายนอกในการผลิตบัณฑิตให้มีสมรรถนะพร้อมสู่โลกแห่งการทำงาน สอดคล้องกับความต้องการของตลาดงานในปัจจุบันและอนาคต    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2) Co – design Curriculum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เป็นการร่วมออกแบบหลักสูตรที่เน้นสมรรถนะของนักศึกษา     ที่เชื่อมโยงโลกของการศึกษากับโลกของการประกอบอาชีพ โดยการสร้างความสมดุลระหว่างวิชาการ วิชาชีพและวิชาชีวิต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3) Competency – based Education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จัดการเรียนการสอนที่มุ่งสร้างสมรรถนะ     ฝึกแก้ปัญหา มีการวัดผลและประเมินระดับสมรรถนะที่เป็นระบบ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30303"/>
          <w:sz w:val="32"/>
          <w:szCs w:val="32"/>
        </w:rPr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>4) Experiential – based Learning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>ต้องมีการปฏิบัติงานจริงและประเมินการปฏิบัติงานจริง และมีกระบวนการสร้างการเรียนรู้ในหน่วยงานภายนอก และ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รูปแบบของการจัดหลักสูตร </w:t>
      </w:r>
      <w:r>
        <w:rPr>
          <w:rStyle w:val="StrongEmphasis"/>
          <w:rFonts w:cs="TH SarabunPSK" w:ascii="TH SarabunPSK" w:hAnsi="TH SarabunPSK"/>
          <w:b w:val="false"/>
          <w:bCs w:val="false"/>
          <w:color w:val="030303"/>
          <w:sz w:val="32"/>
          <w:szCs w:val="32"/>
        </w:rPr>
        <w:t xml:space="preserve">CWIE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เป็นดังนี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30303"/>
          <w:sz w:val="32"/>
          <w:sz w:val="32"/>
          <w:szCs w:val="32"/>
        </w:rPr>
        <w:t>้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>(1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เรียนภาคทฤษฎีก่อนไปปฏิบัติงาน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Separate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เรียนภาคทฤษฎีที่สถาบันอุดมศึกษาจนครบตามกำหนด หลังจากนั้นจึงไปปฏิบัติงานในหน่วยงานภายนอกตามระยะเวลาที่กำหนด 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(2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เรียนภาคทฤษฎีสลับกับไปปฏิบัติงาน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Sandwich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เรียนในสถาบันอุดมศึกษาสลับกับการไปปฏิบัติงานจริงในหน่วยงานภายนอกตลอดระยะเวลาการเรียนในหลักสูตรนั้นๆ </w:t>
      </w:r>
      <w:r>
        <w:rPr>
          <w:rFonts w:cs="TH SarabunPSK" w:ascii="TH SarabunPSK" w:hAnsi="TH SarabunPSK"/>
          <w:color w:val="030303"/>
          <w:sz w:val="32"/>
          <w:szCs w:val="32"/>
        </w:rPr>
        <w:tab/>
        <w:tab/>
        <w:t>(3) 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color w:val="030303"/>
          <w:sz w:val="32"/>
          <w:szCs w:val="32"/>
        </w:rPr>
        <w:t xml:space="preserve">(Mix) </w:t>
      </w:r>
      <w:r>
        <w:rPr>
          <w:rFonts w:ascii="TH SarabunPSK" w:hAnsi="TH SarabunPSK" w:cs="TH SarabunPSK"/>
          <w:color w:val="030303"/>
          <w:sz w:val="32"/>
          <w:sz w:val="32"/>
          <w:szCs w:val="32"/>
        </w:rPr>
        <w:t xml:space="preserve">เป็นการเรียนภาคทฤษฎีในสถาบันอุดมศึกษาส่วนหนึ่ง และการเรียนภาคทฤษฎีพร้อมการปฏิบัติงานจริงในหน่วยงานภายนอกอีกส่วนหนึ่ง </w:t>
      </w:r>
    </w:p>
    <w:p>
      <w:pPr>
        <w:pStyle w:val="Normal"/>
        <w:spacing w:lineRule="auto" w:line="276"/>
        <w:jc w:val="both"/>
        <w:rPr/>
      </w:pPr>
      <w:r>
        <w:rPr>
          <w:rFonts w:cs="TH SarabunPSK" w:ascii="TH SarabunPSK" w:hAnsi="TH SarabunPSK"/>
          <w:b/>
          <w:bCs/>
          <w:color w:val="030303"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color w:val="030303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ศึกษาของ อัจฉราพร โชติพฤกษ์ </w:t>
      </w:r>
      <w:r>
        <w:rPr>
          <w:rFonts w:cs="TH SarabunPSK" w:ascii="TH SarabunPSK" w:hAnsi="TH SarabunPSK"/>
          <w:sz w:val="32"/>
          <w:szCs w:val="32"/>
        </w:rPr>
        <w:t xml:space="preserve">(2555) </w:t>
      </w:r>
      <w:r>
        <w:rPr>
          <w:rFonts w:ascii="TH SarabunPSK" w:hAnsi="TH SarabunPSK" w:cs="TH SarabunPSK"/>
          <w:sz w:val="32"/>
          <w:sz w:val="32"/>
          <w:szCs w:val="32"/>
        </w:rPr>
        <w:t>ศึกษาการพัฒนารูปแบบการจัดการสหกิจศึกษา มหาวิทยาลัยศรีปทุ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อุปสรรคที่สำคัญคือ การขาดความร่วมมือจากบุคลกรที่เกี่ยวข้องและระบบขาดการเตรียมความพร้อมให้กับนักศึกษา ซึ่งอาจจะเกี่ยวข้องกับความรู้ความเข้าใจของกลุ่มคนดังกล่าว ดังจะเห็นจากการศึกษาแนวทางการพัฒนารูปแบบสหกิจศึกษาคณะวิทยาการจัดการ มหาวิทยาลัยราชภัฏพิบูลสงคราม ที่พบว่า ร้อยละ </w:t>
      </w:r>
      <w:r>
        <w:rPr>
          <w:rFonts w:cs="TH SarabunPSK" w:ascii="TH SarabunPSK" w:hAnsi="TH SarabunPSK"/>
          <w:sz w:val="32"/>
          <w:szCs w:val="32"/>
        </w:rPr>
        <w:t xml:space="preserve">56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ู้จักสหกิจศึกษา และร้อยละ </w:t>
      </w:r>
      <w:r>
        <w:rPr>
          <w:rFonts w:cs="TH SarabunPSK" w:ascii="TH SarabunPSK" w:hAnsi="TH SarabunPSK"/>
          <w:sz w:val="32"/>
          <w:szCs w:val="32"/>
        </w:rPr>
        <w:t xml:space="preserve">50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แน่ใจระหว่างสหกิจศึกษากับการฝึกงานแบบ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ุญลดา คุณาเวชกิจ</w:t>
      </w:r>
      <w:r>
        <w:rPr>
          <w:rFonts w:cs="TH SarabunPSK" w:ascii="TH SarabunPSK" w:hAnsi="TH SarabunPSK"/>
          <w:sz w:val="32"/>
          <w:szCs w:val="32"/>
        </w:rPr>
        <w:t>, 2557)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จากงานวิจัยดังกล่าว สะท้อนว่า การนำสหกิจศึกษาเข้ามาเป็นส่วนหนึ่งในการเรียนการสอนทางสังคมศาสตร์ย่อมเป็นสิ่งที่ท้าทายว่าจะสามารถจัดการได้อย่างมีประสิทธิภาพหรือไม่</w:t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127635</wp:posOffset>
                </wp:positionV>
                <wp:extent cx="2424430" cy="1358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ัจจัยด้านนัก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ัจจัยด้านหลักสูต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ัจจัยด้านสังค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ัจจัยด้านหน่วยงานภาครัฐ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องค์กรชุมช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106.95pt;mso-wrap-distance-left:9.05pt;mso-wrap-distance-right:9.05pt;mso-wrap-distance-top:0pt;mso-wrap-distance-bottom:0pt;margin-top:10.0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ัจจัยด้านนักศึกษา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ัจจัยด้านหลักสูตร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ัจจัยด้านสังค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ชุมชน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ัจจัยด้านหน่วยงานภาครัฐ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องค์กรชุมช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76835</wp:posOffset>
                </wp:positionV>
                <wp:extent cx="2179320" cy="530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การจัดการเรียนการสอนแบบ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C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41.75pt;mso-wrap-distance-left:0pt;mso-wrap-distance-right:9.05pt;mso-wrap-distance-top:0pt;mso-wrap-distance-bottom:0pt;margin-top:6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การจัดการเรียนการสอนแบบ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CWIE</w:t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4147185</wp:posOffset>
                </wp:positionH>
                <wp:positionV relativeFrom="paragraph">
                  <wp:posOffset>308610</wp:posOffset>
                </wp:positionV>
                <wp:extent cx="6985" cy="432435"/>
                <wp:effectExtent l="0" t="0" r="0" b="0"/>
                <wp:wrapNone/>
                <wp:docPr id="5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" stroked="t" o:allowincell="f" style="position:absolute;margin-left:326.55pt;margin-top:24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77795</wp:posOffset>
                </wp:positionH>
                <wp:positionV relativeFrom="paragraph">
                  <wp:posOffset>93980</wp:posOffset>
                </wp:positionV>
                <wp:extent cx="388620" cy="635"/>
                <wp:effectExtent l="0" t="0" r="0" b="0"/>
                <wp:wrapNone/>
                <wp:docPr id="6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210.8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115</wp:posOffset>
                </wp:positionH>
                <wp:positionV relativeFrom="paragraph">
                  <wp:posOffset>116205</wp:posOffset>
                </wp:positionV>
                <wp:extent cx="2100580" cy="1055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คุณภาพหลักสูตรสาขาพัฒนาสังค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ความพึงพอใจ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ารมีแนวปฏิบัติที่ด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H Sarabun New" w:hAnsi="TH Sarabun New" w:cs="TH Sarabun New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83.1pt;mso-wrap-distance-left:9.05pt;mso-wrap-distance-right:9.05pt;mso-wrap-distance-top:0pt;mso-wrap-distance-bottom:0pt;margin-top:9.1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คุณภาพหลักสูตรสาขาพัฒนาสังคม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ความพึงพอใจ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ารมีแนวปฏิบัติที่ดี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H Sarabun New" w:hAnsi="TH Sarabun New" w:cs="TH Sarabun New"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color w:val="C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167005</wp:posOffset>
                </wp:positionV>
                <wp:extent cx="388620" cy="635"/>
                <wp:effectExtent l="0" t="0" r="0" b="0"/>
                <wp:wrapNone/>
                <wp:docPr id="8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212.0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 w:before="240" w:after="0"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4150</wp:posOffset>
                </wp:positionH>
                <wp:positionV relativeFrom="paragraph">
                  <wp:posOffset>302895</wp:posOffset>
                </wp:positionV>
                <wp:extent cx="2693035" cy="626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90" w:leader="none"/>
                              </w:tabs>
                              <w:spacing w:lineRule="auto" w:line="276"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พ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รอบแนวคิดในการวิจ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49.3pt;mso-wrap-distance-left:9.05pt;mso-wrap-distance-right:9.05pt;mso-wrap-distance-top:0pt;mso-wrap-distance-bottom:0pt;margin-top:23.85pt;mso-position-vertical-relative:text;margin-left:1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90" w:leader="none"/>
                        </w:tabs>
                        <w:spacing w:lineRule="auto" w:line="276" w:before="24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พ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รอบแนวคิดในการวิจ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2177" w:right="1440" w:gutter="0" w:header="720" w:top="2177" w:footer="0" w:bottom="1440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8:00Z</dcterms:created>
  <dc:creator>HP</dc:creator>
  <dc:description/>
  <cp:keywords/>
  <dc:language>en-US</dc:language>
  <cp:lastModifiedBy>HP</cp:lastModifiedBy>
  <dcterms:modified xsi:type="dcterms:W3CDTF">2023-03-08T15:25:00Z</dcterms:modified>
  <cp:revision>8</cp:revision>
  <dc:subject/>
  <dc:title/>
</cp:coreProperties>
</file>