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 อภิปรายผล ข้อเสนอแนะ</w:t>
      </w:r>
    </w:p>
    <w:p>
      <w:pPr>
        <w:pStyle w:val="NoSpacing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จัยเรื่อง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ต่อคุณภาพหลักสูตรสาขาพัฒนาสังคมโดยวิเคราะห์จากตัวแบบสหกิจศึกษาและการศึกษาเชิงบูรณาการกับการทำ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ศึกษาปัจจัยที่ส่งผลต่อคุณภาพหลักสูตรสาขาวิชา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รูปแบบการเรียนการสอนแบบบูรณาการกับการทำงานที่สอดคล้องกับหลักสูตรสาขาพัฒนาสังคม 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งค์ความรู้จากการวิจัยทำให้ทราบถึงปัจจัยที่มีความสัมพันธ์กับคุณภาพหลักสูตรสาขาวิชาพัฒนาสังคม นำไปสู่แนวทางการปรับปรุงหลักสูตรสาขาพัฒนาสังคม 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6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ตัวแบบการเรียนการสอนแบบบูรณาการกับการทำงานนำไปสู่แนวปฏิบัติ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ครั้งนี้ ใช้วิธีการวิจัยแบบผสมผสาน </w:t>
      </w:r>
      <w:r>
        <w:rPr>
          <w:rFonts w:cs="TH SarabunPSK" w:ascii="TH SarabunPSK" w:hAnsi="TH SarabunPSK"/>
          <w:sz w:val="32"/>
          <w:szCs w:val="32"/>
        </w:rPr>
        <w:t xml:space="preserve">(Mixed Method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ระยะแรกดำเนินการวิจัยโดยใช้วิธีเชิงปริมาณ </w:t>
      </w:r>
      <w:r>
        <w:rPr>
          <w:rFonts w:cs="TH SarabunPSK" w:ascii="TH SarabunPSK" w:hAnsi="TH SarabunPSK"/>
          <w:sz w:val="32"/>
          <w:szCs w:val="32"/>
        </w:rPr>
        <w:t xml:space="preserve">(Quantitative Approa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ปัจจัยที่ส่งผลต่อคุณภาพหลักสูตรสาขาพัฒนาสังคม โดยใช้สถิติเชิงพรรณนาในการวิเคราะห์คุณภาพหลักสูตรและสถิติเชิงอนุมาน ได้แก่ </w:t>
      </w:r>
      <w:r>
        <w:rPr>
          <w:rFonts w:cs="TH SarabunPSK" w:ascii="TH SarabunPSK" w:hAnsi="TH SarabunPSK"/>
          <w:sz w:val="32"/>
          <w:szCs w:val="32"/>
        </w:rPr>
        <w:t xml:space="preserve">Correlation, Multiple regression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หาปัจจัยที่ส่งผลต่อคุณภาพหลักสูตรสาขาพัฒนาสังคม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ยะที่สองของการวิจัยครั้งนี้ ใช้การวิจัย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Qualitative Approa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บริบททางสังคม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 เพื่อสะท้อนภาพปัญหาความต้องการของชุมชนและนำมาสู่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วทางการจัดการเรียนการสอนแบบบูรณาการตามแนวทาง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ระยะนี้นักศึกษาจะเข้ามามีส่วนร่วมในการศึกษาบริบทชุมชน ร่วมจัดกระบวนการกับชุมชนโดยใช้เครื่องมือและเทคนิคต่างๆ จากรายวิชากระบวนการและเทคนิคการพัฒนาสังคม และในขณะเดียวกันผู้วิจัยก็จะสัมภาษณ์นักศึกษาในฐานะของกลุ่มเป้าหมายในการวิจัยด้วย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ในการวิจัยครั้งนี้เลือกแบบเจาะจง ประกอบด้วยนักศึกษา ชั้นปี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พัฒนา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ลุ่มเป้าหมายการวิจัยเชิงคุณภาพ ประกอบด้วย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ลงทะเบียนเรียนรายวิชากระบวนการและเทคนิคการพัฒนา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ถึงผู้นำชุมชน ผู้รู้ในชุมชน ที่มีส่วนเกี่ยวข้องกับงานวิจัย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การวิจัยเชิงปริมาณ เก็บข้อมูลจากนักศึกษาสาขาวิชาพัฒนาสังคมชั้นปี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พื้นที่คือ มหาวิทยาลัยราชภัฏเพชรบูรณ์ จังหวัดเพชรบูรณ์ การวิจัยเชิงคุณภาพ ลงพื้นที่เก็บข้อมูลในหมู่บ้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 เขตพื้นที่เทศบาลตำบลนางั่ว อำเภอเมือง จังหวัดเพชรบูรณ์ การวิจัยครั้งนี้คาดหวังว่าจะทราบ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มีส่งผลต่อคุณภาพหลักสูตรสาขาวิชาพัฒนาสังคมและมีรูปแบบการเรียนการสอนแบบบูรณาการกับการทำงานที่สอดคล้องกับหลักสูตรสาขา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>ได้และผลการวิจัยนำๆไปสู่การขับเคลื่อนหลักสูตรและการเป็นต้นแบบแนวทางการปฏิบัติที่ดีในเชิงโยบายระดับคณะหรือระดับองค์กรในท้องถิ่น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นี้นำเสนอผลการวิจัยตามวัตถุประสงค์การวิจัย โดยระเบียบวิธีวิจัยเชิงปริมาณ ศึกษาปัจจัยที่มีส่งผลต่อคุณภาพหลักสูตรสาขาวิชาพัฒนาสังคม เก็บรวบรวมข้อมูลโดยการใช้แบบสอบถาม </w:t>
      </w:r>
      <w:r>
        <w:rPr>
          <w:rFonts w:cs="TH SarabunPSK" w:ascii="TH SarabunPSK" w:hAnsi="TH SarabunPSK"/>
          <w:sz w:val="32"/>
          <w:szCs w:val="32"/>
        </w:rPr>
        <w:t xml:space="preserve">(Questionnai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ด้วยวิธีการทางสถิติด้วยโปรแกรมสำเร็จรูป </w:t>
      </w:r>
      <w:r>
        <w:rPr>
          <w:rFonts w:cs="TH SarabunPSK" w:ascii="TH SarabunPSK" w:hAnsi="TH SarabunPSK"/>
          <w:sz w:val="32"/>
          <w:szCs w:val="32"/>
        </w:rPr>
        <w:t xml:space="preserve">SP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วัตถุประสงค์ของการวิจัย และระเบียบวิธีวิจัยเชิงคุณภาพศึกษารูปแบบการเรียนการสอนแบบบูรณาการกับการทำงานที่สอดคล้องกับหลักสูตรสาขาพัฒนาสังคม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และ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รูปแบบของการจัดหลักสูตร </w:t>
      </w: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 xml:space="preserve">CWIE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 xml:space="preserve">ตามรายละเอียดต่อไปนี้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StrongEmphasis"/>
          <w:rFonts w:cs="TH SarabunPSK" w:ascii="TH SarabunPSK" w:hAnsi="TH SarabunPSK"/>
          <w:color w:val="030303"/>
          <w:sz w:val="32"/>
          <w:szCs w:val="32"/>
        </w:rPr>
        <w:t>5.1</w:t>
      </w: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ศึกษา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ผลการศึกษาพบว่า นักศึกษามีความพึงพอใจต่อหลักสูตรสาขาวิชาพัฒนาสังคมในระดับมาก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44.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เมื่อวิเคราะห์ความสัมพันธ์ถึงปัจจัยที่มีผลต่อคุณภาพหลักสูตร พบว่า มีปัจจัยด้านสิ่งสนับสนุนการเรียนรู้ ที่มีความสัมพันธ์เชิงบวก กับความพึงพอใจรวม อย่างมีนัยสำคัญทางสถิติที่ระดับ </w:t>
      </w:r>
      <w:r>
        <w:rPr>
          <w:rFonts w:eastAsia="Calibri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ปัจจัยด้านการให้คำปรึกษาที่มีความสัมพันธ์กับความพึงพอใจรวม อย่างมีนัยสำคัญทางสถิติที่ระดับ </w:t>
      </w:r>
      <w:r>
        <w:rPr>
          <w:rFonts w:eastAsia="Calibri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ึ่งจากผลการวิเคราะห์นี้ สะท้อนให้เห็นว่า ยิ่งมีสิ่งสนับสนุนการเรียนรู้ที่เอื้อต่อการเรียนรู้มากความพึงพอใจและคุณภาพของหลักสูตรสาขาวิชาพัฒนาสังคมก็จะเพิ่มมากขึ้น ดังนั้น ผู้วิจัยจึงต้องการหาแนวทางจัดการเรียนการสอนที่เพิ่มสิ่งสนับสนุนการเรียนรู้ที่ไม่ใช่วัสดุอุปรณ์เท่านั้น แต่หมายถึง แหล่งเรียนรู้ หรือ แนวทางการจัดการเรียนการสอนที่ส่งเสริมให้นักศึกษาได้รับประโยชน์จากการเรียนอย่างมีประสิทธิภาพ</w:t>
      </w:r>
    </w:p>
    <w:p>
      <w:pPr>
        <w:pStyle w:val="Normal"/>
        <w:autoSpaceDE w:val="false"/>
        <w:spacing w:lineRule="atLeast" w:line="400"/>
        <w:ind w:firstLine="720"/>
        <w:jc w:val="left"/>
        <w:rPr/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ละจากการวิเคราะห์พบว่าการนำหลักการของ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มาใช้ในกระบวนการเรียนการสอนโดยจำลองให้นักศึกษาที่เรียนรายวิชากระบวนการและเทคนิคการพัฒนาสังคม ให้ลงพื้นที่โดยอยู่ในชุมชนเป็นระยะเวลา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ัปดาห์ และให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ระบวนการ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ดังกล่าว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ได้มาซึ่งนวัตกรรมชุมช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โดยมีการวางแนวทางให้สอดคล้องกับ 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กระบวนการที่ 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ารศึกษาบริบทชุมโดยใช้เครื่องมือด้านการพัฒนาสังคม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ออกแบบการเรียนการสอน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1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การวิเคราะห์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SWOT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ร่วมกับเทคนิค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AIC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2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ารจัดลำดับความสำคัญของปัญหา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การวิเคราะห์ต้นไม้ปัญหา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4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ารคิดหาทางออกอย่างสร้างสรรค์</w:t>
      </w:r>
    </w:p>
    <w:p>
      <w:pPr>
        <w:pStyle w:val="Normal"/>
        <w:jc w:val="both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บทชุมช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ห่างจากอำเภอเมืองเพชรบูรณ์  ไปทางทิศเหนื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ม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เดิมถนนจะเป็นรูปแบบลูกรัง ต่อมา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ริ่มมีการสร้างถนนคอนกรีตเพื่อความสะดวกต่อการคมนาคมมากขึ้น อาชีพของคนในชุมชน ประกอบด้วย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รม ได้แก่ </w:t>
      </w:r>
      <w:r>
        <w:rPr>
          <w:rFonts w:ascii="TH SarabunPSK" w:hAnsi="TH SarabunPSK" w:cs="TH SarabunPSK"/>
          <w:sz w:val="32"/>
          <w:sz w:val="32"/>
          <w:szCs w:val="32"/>
        </w:rPr>
        <w:t>การปลูกข้าว ปลูกข้าวโพด ปลูกถั่วเข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ืชเศรษฐกิจ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รับจ้างทั่วไป เป็นการรับจ้างทำงานภายในหมู่บ้าน สถานประกอบการหรือโ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รับจ้างในลักษณะการขายแรงงานและได้รับค่า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าชีพอิส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้าขาย เป็นต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ปัญหาด้วยหลักการ </w:t>
      </w:r>
      <w:r>
        <w:rPr>
          <w:rFonts w:cs="TH SarabunPSK" w:ascii="TH SarabunPSK" w:hAnsi="TH SarabunPSK"/>
          <w:sz w:val="32"/>
          <w:szCs w:val="32"/>
        </w:rPr>
        <w:t xml:space="preserve">Problem tree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้นไม้ปัญห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ผู้สูงอายุไม่มีกิจกรรม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่างงา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ยังสมารถสร้างกิจกรรมแบบไม่ใช้แรงเพื่อเป็นการสร้างกิจกรรม ให้แก่ผู้สูงอายุได้บริหารร่างกาย และเพื่อให้กลุ่มผู้สูงอายุ รู้สึกว่าตน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ไปสู่การแก้ไขปัญหา โดยการสร้างกิจกรรมหรือโครงการ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บทชุมช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ListParagraph"/>
        <w:spacing w:lineRule="auto" w:line="254" w:before="0" w:after="16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ษตร ประชาชนในพื้นที่ส่วนใหญ่ ที่ประกอบอาชีพด้านเกษตรกรรม จะมีการปลูกใบยาสูบ ปลูกข้าว ปลูกข้าวโพด ปลูกถั่วเขียวและโกโก้  การประมง ประชาชนบางส่วนจะมีการขุดสระ โดยใช้พื้นที่ทางเกษตรส่วนตัว ในการทำประมงน้ำจืด เช่น เลี้ยงปลาดุก ปลานิล ปลาช่อน เลี้ยงกุ้ง เลี้ยงกบ เป็นต้น การปศุสัตว์ ประชาชนบางส่วนมีการเลี้ยงวัวพันธุ์เนื้อ หมู ไก่ เป็ด พันธุ์เนื้อไก่ ไก่พันธุ์ไข่ ในพื้นที่ตำบลนางั่วเป็นอาชีพเสริ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ปัญหาด้วยหลักการ </w:t>
      </w:r>
      <w:r>
        <w:rPr>
          <w:rFonts w:cs="TH SarabunPSK" w:ascii="TH SarabunPSK" w:hAnsi="TH SarabunPSK"/>
          <w:sz w:val="32"/>
          <w:szCs w:val="32"/>
        </w:rPr>
        <w:t xml:space="preserve">Problem tree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้นไม้ปัญห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เครื่องมือในการวิเคราะห์ปัญหาเจาะไปจนถึงรากเหง้า ก่อนวางแผนงานหรือทำโครงการที่เน้นการมีส่วนร่วม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 เมื่อมีการวิเคราะห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ได้จุดแข็งจุดอ่อนแล้ว จะมีการกำหนดปัญหาภายในชุมชนว่า ปัญหาที่มีผลกระทบต่อชุมชนเป็นส่วนใหญ่คืออะไร แล้วมีสาเหตุมาจากอะไร จึงหาวิธีแก้ไขปัญหา โดยจัดองค์ประกอบเหล่านี้ลงไปในต้นไม้ปัญหาซึ่ง ราก นั้น หมายถึง สาเหตุของปัญหา ลำต้น หมายถึง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 ปัญหา และสุดท้าย ส่วนผลที่อยู่ด้านบน หมายถึง วิธีการที่จะใช้ในการแก้ไขปัญหา</w:t>
      </w:r>
      <w:r>
        <w:rPr>
          <w:rFonts w:cs="TH SarabunPSK" w:ascii="TH SarabunPSK" w:hAnsi="TH SarabunPSK"/>
          <w:sz w:val="32"/>
          <w:szCs w:val="32"/>
          <w:lang w:val="th-TH" w:eastAsia="en-US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หากสามารถลดค่าใช้จ่ายได้ในส่วนใดส่วนหนึ่ง ก็จะสามารถมีรายได้เพิ่มมากขึ้น ชุมชุนบ้านนางั่วเหนือ เหมือนวัฏจักร ดั้งนั้นรายได้ก็จะไม่เพิ่มขี้นมากเท่าที่คว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ก็จะเกิดวัฏจักรแบบนี้ขึ้นจนจะไม่มีวันสิ้นสุด จึงมีการจัดตั้งโครงการขึ้น ชื่อว่า โครงการปุ๋ยหมักอินทรีย์อย่างปลอดภัยเพื่อใช้ในชุมชน โครงการนี้เป็นโครงการที่มีการทำปุ๋ยหมักอินทรีย์ ตามแนวคิด การผลิตโบกาฉิ โดยใช้วัตถุดิบที่มีในชุมชนอยู่แล้ว ไม่ว่าจะเป็น เปลือกโกโก้ และมูลสัตว์ ไก่ วัว ประโยนช์ของเปลือกโกโก้ สามารถใช้เป็นอาหารสัตว์ ใช้แทนถ่าน หรือนำกลับมาใช้ใหม่ได้เป็นปุ่ยอินทรีย์ จะมีธาตุอาห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NPK 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โครงการปุ๋ยหมักอินทรีย์อย่างปลอดภัยเพื่อใช้ในชุมชน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 คือ โครงการที่ผลิตปุ๋ยอินทรีย์ใช้ใช้เองในชุมชน โดยใช้มูลสัตว์และเปลือกโกโก้ มาใช้ ซึ่งวัตถุดิบที่มีอยู่ในชุมชน ใช้การลดต้นทุนการเกษตร 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>ปัญหาคือต้นทุนในการในการทำการเกษตร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ต้นทุน เช่น ค่าปุ๋ย ค่ายา ค่าอุปกรณ์การเกษตร ไม่ว่าจะเป็น สายยางรดน้ำ ท่อ </w:t>
      </w:r>
      <w:r>
        <w:rPr>
          <w:rFonts w:cs="TH SarabunPSK" w:ascii="TH SarabunPSK" w:hAnsi="TH SarabunPSK"/>
          <w:sz w:val="32"/>
          <w:szCs w:val="32"/>
        </w:rPr>
        <w:t>PV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 สปริงเกอร์ ถังฉีดยา และค่าใช้จ่ายอื่นๆ ค่ารถไถนา ค่าจ้างคนงาน ซึ่งมีสาเหตุ มาจากชุมชนทำการเกษตร ประกอบอาชีพเกษตรกรเป็นส่วนใหญ่ และเป็นการทำการเกษตรแบบเคมี หรือเรียกว่า เกษตรเค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ระบวน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โน้มและแนวทางการท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บสังคมศาสตร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สังค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เก็บข้อมูลเชิงคุณภาพและจัดเวทีให้นักศึกษา ผู้นำชุมชน และผู้บริหารได้แสดงความคิดเห็น ในประเด็นดังนี้ พบว่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วามเห็นจาก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มีความยินดีที่จะให้พื้นที่กับนักศึกษ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บ้านเป็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ื้นที่แก่งการเรียนรู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ocial Lab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หาแนวทางการสร้างนวัตกรรมชุมชนร่วมกัน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วามเห็น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ประเมินการเรียนการสอนโดยผู้วิจัยซึ่งเป็นอาจารย์ประจำวิชา พบว่า แนวทางการจำลองการเรียนการสอนให้เป็น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้น นักศึกษามีโอกาสแสดงศักยภาพ ได้นำเครื่องมือจากงานพัฒนามาประยุกต์ใช้และแก้ไขปัญหาร่วมกันกับชุมชน และเรียนรู้กับชุมชนอย่างแท้จริง และนักศึกษาได้แสดงความคิดเห็นว่า การเรียนการสอนในรูปแบบนี้ เป็นการสร้างความมั่นใจ และเพิ่มประสบการณ์นอกห้องเรียน และหากในอนาคตต้องฝึกประสบการณ์วิชาชีพในลักษณะ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นักศึกษาได้แนะนำว่า ควรเพิ่มระยะเวลาในการลงพื้นที่ให้มากกว่านี้และควรมีงบประมาณสนับสนุนเพื่อรองรับโครงการนวัตกรรมชุมชนที่เกิดขึ้น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ความเห็นจากผู้บริ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จัดเวทีแสดงความคิดเห็น พบว่า แนวทางที่สาขาวิชาการพัฒนาสังคมจัดการเรียนการสอน ให้ชุมชนเป็นฐาน เป็นห้องเรียนมีชีวิตเพื่อจำลองแนวทางการเรียนรู้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WIE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้น เป็นแนวทางที่ดี แต่การสร้างนวัตกรรมชุมชนนั้น สามารถสร้างได้ทั้งผลิตภัณฑ์และนวัตกรรมทางสังคม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ภิปรายผลการวิจัย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ากผลการวิจัย พบว่า นักศึกษามีความพึงพอใจต่อหลักสูตรสาขาวิชาพัฒนาสังคมในระดับมาก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44.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ต่เมื่อวิเคราะห์ความสัมพันธ์ถึงปัจจัยที่มีผลต่อคุณภาพหลักสูตร พบว่า มีปัจจัยด้านสิ่งสนับสนุนการเรียนรู้ ที่มีความสัมพันธ์เชิงบวก กับความพึงพอใจรวม อย่างมีนัยสำคัญทางสถิติที่ระดับ </w:t>
      </w:r>
      <w:r>
        <w:rPr>
          <w:rFonts w:eastAsia="Calibri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ปัจจัยด้านการให้คำปรึกษาที่มีความสัมพันธ์กับความพึงพอใจรวม อย่างมีนัยสำคัญทางสถิติที่ระดับ </w:t>
      </w:r>
      <w:r>
        <w:rPr>
          <w:rFonts w:eastAsia="Calibri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ึ่งสอดคล้อ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ของ อัจฉราพร โชติพฤกษ์ </w:t>
      </w:r>
      <w:r>
        <w:rPr>
          <w:rFonts w:cs="TH SarabunPSK" w:ascii="TH SarabunPSK" w:hAnsi="TH SarabunPSK"/>
          <w:sz w:val="32"/>
          <w:szCs w:val="32"/>
        </w:rPr>
        <w:t xml:space="preserve">(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พบว่า 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ที่สำคัญคือ</w:t>
      </w:r>
      <w:r>
        <w:rPr>
          <w:rFonts w:ascii="TH SarabunPSK" w:hAnsi="TH SarabunPSK" w:cs="TH SarabunPSK"/>
          <w:sz w:val="32"/>
          <w:sz w:val="32"/>
          <w:szCs w:val="32"/>
        </w:rPr>
        <w:t>ของการจัดการเรียนการสอน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าดการเตรียมความพร้อมให้กับ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ซึ่งความพร้อมอาจหมายรวมถึงสิ่งสนับสนุนการเรียนรู้ที่เป็นวัสดุ อุปกรณ์ สภาพแวดล้อม และการจัดการเรียนการสอนที่เอื้อให้เกิดความพร้อมต่อนักศึกษา เนื่องจากนักศึกษาที่เรียนด้านมนุษยศาสตร์และสังคมศาสตร์ยังคงไม่มีประสบการณ์และความเข้าใจเกี่ยวกั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อดคล้องกับ การศึกษาของ </w:t>
      </w:r>
      <w:r>
        <w:rPr>
          <w:rFonts w:ascii="TH SarabunPSK" w:hAnsi="TH SarabunPSK" w:cs="TH SarabunPSK"/>
          <w:sz w:val="32"/>
          <w:sz w:val="32"/>
          <w:szCs w:val="32"/>
        </w:rPr>
        <w:t>บุญลดา คุณาเวช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57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พบ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6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ู้จักสหกิจศึกษา และร้อยละ </w:t>
      </w:r>
      <w:r>
        <w:rPr>
          <w:rFonts w:cs="TH SarabunPSK" w:ascii="TH SarabunPSK" w:hAnsi="TH SarabunPSK"/>
          <w:sz w:val="32"/>
          <w:szCs w:val="32"/>
        </w:rPr>
        <w:t xml:space="preserve">50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แน่ใจระหว่างสหกิจศึกษากับการฝึกงานแบบปกติ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ึ่งจากผลการวิเคราะห์นี้ สะท้อนให้เห็นว่า ยิ่งมีสิ่งสนับสนุนการเรียนรู้ที่เอื้อต่อการเรียนรู้มากความพึงพอใจและคุณภาพของหลักสูตรสาขาวิชาพัฒนาสังคมและศักยภาพของนักศึกษาก็จะเพิ่มมากตามไปด้ว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จากงานวิจั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ากการวิจัยครั้งนี้พบว่า แนวทา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ังจำกัดอยู่ในสาขาวิชาที่เกี่ยวข้องกับธุรกิจบริการ หน่วยงานภาครัฐยังคงให้ความสำคัญน้อยกว่าภาคเอกชน ดังนั้น จึงควรมีการนำแนวทาง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รรจุในแผนงานของหน่วยงานภาครัฐที่จะรับนักศึกษาด้านมนุษยศาสตร์และสังคมศาสตร์เพื่อฝึกประสบการณ์วิชาชีพ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เสนอแนะในการวิจัยครั้งต่อไป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วิจัยครั้งนี้เป็นการจำลองการลงพื้นที่เพื่อเรียนรู้แนวทาง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มีระยะเวลาค่อนข้างจำกัด เนื่องจากเป็นการบูรณาการเรียนการสอน การวิจัยครั้งต่อไปอาจจะเป็นการวิจัยเชิงเปรียบเทียบถึงรูปแบบต่างๆ เพื่อค้นหาวิธีการจัดการเรียนหารสอนที่มีประสิทธิภาพ อีกทั้ง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ได้แนะนำว่า ควรเพิ่มระยะเวลาในการลงพื้นที่ และควรมีงบประมาณสนับสนุนเพื่อรองรับโครงการนวัตกรรมชุมชนที่เกิดขึ้น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2177" w:right="1440" w:gutter="0" w:header="709" w:top="2177" w:footer="0" w:bottom="1440"/>
      <w:pgNumType w:start="8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ordia New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">
    <w:name w:val="ลักษณะ1"/>
    <w:basedOn w:val="Normal"/>
    <w:qFormat/>
    <w:pPr>
      <w:jc w:val="left"/>
    </w:pPr>
    <w:rPr>
      <w:rFonts w:ascii="EucrosiaUPC" w:hAnsi="EucrosiaUPC" w:eastAsia="EucrosiaUPC" w:cs="EucrosiaUPC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1:00Z</dcterms:created>
  <dc:creator>computer</dc:creator>
  <dc:description/>
  <cp:keywords/>
  <dc:language>en-US</dc:language>
  <cp:lastModifiedBy>HP</cp:lastModifiedBy>
  <dcterms:modified xsi:type="dcterms:W3CDTF">2023-03-10T08:47:00Z</dcterms:modified>
  <cp:revision>9</cp:revision>
  <dc:subject/>
  <dc:title/>
</cp:coreProperties>
</file>