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ind w:left="993" w:hanging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ind w:left="993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วิจั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</w:p>
    <w:p>
      <w:pPr>
        <w:pStyle w:val="Normal"/>
        <w:jc w:val="left"/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นี้นำเสนอผลการวิจัยตามวัตถุประสงค์การวิจัย โดยระเบียบวิธีวิจัยเชิงปริมาณ ศึกษาปัจจัยที่มีส่งผลต่อคุณภาพหลักสูตรสาขาวิชาพัฒนาสังคม เก็บรวบรวมข้อมูลโดยการใช้แบบสอบถาม </w:t>
      </w:r>
      <w:r>
        <w:rPr>
          <w:rFonts w:cs="TH SarabunPSK" w:ascii="TH SarabunPSK" w:hAnsi="TH SarabunPSK"/>
          <w:sz w:val="32"/>
          <w:szCs w:val="32"/>
        </w:rPr>
        <w:t xml:space="preserve">(Questionnai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ด้วยวิธีการทางสถิติด้วยโปรแกรมสำเร็จรูป </w:t>
      </w:r>
      <w:r>
        <w:rPr>
          <w:rFonts w:cs="TH SarabunPSK" w:ascii="TH SarabunPSK" w:hAnsi="TH SarabunPSK"/>
          <w:sz w:val="32"/>
          <w:szCs w:val="32"/>
        </w:rPr>
        <w:t xml:space="preserve">SPS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วัตถุประสงค์ของการวิจัย และระเบียบวิธีวิจัยเชิงคุณภาพศึกษารูปแบบการเรียนการสอนแบบบูรณาการกับการทำงานที่สอดคล้องกับหลักสูตรสาขาพัฒนาสังคม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และ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>รูปแบบของการจัดหลักสูตร </w:t>
      </w:r>
      <w:r>
        <w:rPr>
          <w:rStyle w:val="StrongEmphasis"/>
          <w:rFonts w:cs="TH SarabunPSK" w:ascii="TH SarabunPSK" w:hAnsi="TH SarabunPSK"/>
          <w:b w:val="false"/>
          <w:bCs w:val="false"/>
          <w:color w:val="030303"/>
          <w:sz w:val="32"/>
          <w:szCs w:val="32"/>
        </w:rPr>
        <w:t xml:space="preserve">CWIE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 xml:space="preserve">ตามรายละเอียดต่อไป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030303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bookmarkStart w:id="0" w:name="_Hlk99906928"/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ข้อมูลทั่วไปของนักศึกษาสาขาวิชาพัฒนาสังคม </w:t>
      </w:r>
    </w:p>
    <w:p>
      <w:pPr>
        <w:pStyle w:val="Normal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bookmarkEnd w:id="0"/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ลการวิเคราะห์ความพึงพอใจนักศึกษาสาขาวิชาพัฒนาสังคม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  <w:highlight w:val="yellow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ลการวิเคราะห์ปัจจัยที่มีผลต่อคุณภาพหลักสูตรสาขาวิชาพัฒนาสังคม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จัยเชิงคุณภาพ ประกอบด้วยบริบทชุมชนและนวัตกรรมชุมชน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รูปแบบ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สอนแบบบูรณาการกับการทำงานที่สอดคล้องกับหลักสูตร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ทั่วไปของนักศึกษาสาขาวิชาพัฒนาสังค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bookmarkStart w:id="1" w:name="_Hlk100240008"/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 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bookmarkEnd w:id="1"/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ของ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นักศึกษาสาขาพัฒนาสังคมชั้นปีที่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256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แนกตาม เพศ อายุ เกรดเฉลี่ย ที่อยู่อาศัย </w:t>
      </w:r>
      <w:r>
        <w:rPr>
          <w:rFonts w:ascii="TH SarabunPSK" w:hAnsi="TH SarabunPSK" w:cs="TH SarabunPSK"/>
          <w:sz w:val="32"/>
          <w:sz w:val="32"/>
          <w:szCs w:val="32"/>
        </w:rPr>
        <w:t>พบว่า ผู้ตอบแบบสอบถามส่วน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พศหญิง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6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ศชา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23.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ตอบแบบสอบถามส่วนมากอายุ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คิดเป็นร้อยละ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8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คน ผู้ตอบแบบสอบถามที่มีเกรดเฉลี่ย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.00 – 4.00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ิดเป็นร้อยละ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61.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ผู้ตอบแบบสอบถามที่มีเกรดเฉลี่ย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.00 - 3.00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3.3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ที่อยู่อาศัยของผู้ตอบแบบสอบถามอาศัยบ้านตนเองจำนวน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>16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88.9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ดังตาราง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eastAsia="Cordia New" w:cs="TH SarabunPSK"/>
          <w:b/>
          <w:b/>
          <w:bCs/>
        </w:rPr>
      </w:pPr>
      <w:r>
        <w:rPr>
          <w:rFonts w:eastAsia="Cordia New" w:cs="TH SarabunPSK" w:ascii="TH SarabunPSK" w:hAnsi="TH SarabunPSK"/>
          <w:b/>
          <w:bCs/>
        </w:rPr>
      </w:r>
    </w:p>
    <w:p>
      <w:pPr>
        <w:pStyle w:val="NoSpacing"/>
        <w:jc w:val="left"/>
        <w:rPr>
          <w:rFonts w:ascii="TH SarabunPSK" w:hAnsi="TH SarabunPSK" w:eastAsia="Times New Roman" w:cs="TH SarabunPSK"/>
          <w:color w:val="0D0D0D"/>
        </w:rPr>
      </w:pPr>
      <w:r>
        <w:rPr>
          <w:rFonts w:ascii="TH SarabunPSK" w:hAnsi="TH SarabunPSK" w:eastAsia="Times New Roman" w:cs="TH SarabunPSK"/>
          <w:b/>
          <w:b/>
          <w:bCs/>
          <w:color w:val="0D0D0D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</w:rPr>
        <w:t>1</w:t>
      </w:r>
      <w:r>
        <w:rPr>
          <w:rFonts w:eastAsia="Times New Roman" w:cs="TH SarabunPSK" w:ascii="TH SarabunPSK" w:hAnsi="TH SarabunPSK"/>
          <w:color w:val="0D0D0D"/>
        </w:rPr>
        <w:t xml:space="preserve"> </w:t>
      </w:r>
      <w:r>
        <w:rPr>
          <w:rFonts w:ascii="TH SarabunPSK" w:hAnsi="TH SarabunPSK" w:eastAsia="Times New Roman" w:cs="TH SarabunPSK"/>
          <w:color w:val="0D0D0D"/>
        </w:rPr>
        <w:t xml:space="preserve">ร้อยละของนักศึกษาสาขาวิชาพัฒนาสังคม ชั้นปีที่ </w:t>
      </w:r>
      <w:r>
        <w:rPr>
          <w:rFonts w:eastAsia="Times New Roman" w:cs="TH SarabunPSK" w:ascii="TH SarabunPSK" w:hAnsi="TH SarabunPSK"/>
          <w:color w:val="0D0D0D"/>
        </w:rPr>
        <w:t>1 (</w:t>
      </w:r>
      <w:r>
        <w:rPr>
          <w:rFonts w:ascii="TH SarabunPSK" w:hAnsi="TH SarabunPSK" w:eastAsia="Times New Roman" w:cs="TH SarabunPSK"/>
          <w:color w:val="0D0D0D"/>
        </w:rPr>
        <w:t>หลักสูตรปรับปรุงปี 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 xml:space="preserve">. 2564) </w:t>
      </w:r>
      <w:r>
        <w:rPr>
          <w:rFonts w:ascii="TH SarabunPSK" w:hAnsi="TH SarabunPSK" w:eastAsia="Times New Roman" w:cs="TH SarabunPSK"/>
          <w:color w:val="0D0D0D"/>
        </w:rPr>
        <w:t xml:space="preserve">จำแนกตาม </w:t>
      </w:r>
      <w:bookmarkStart w:id="2" w:name="_Hlk99981049"/>
      <w:r>
        <w:rPr>
          <w:rFonts w:ascii="TH SarabunPSK" w:hAnsi="TH SarabunPSK" w:eastAsia="Times New Roman" w:cs="TH SarabunPSK"/>
          <w:color w:val="0D0D0D"/>
        </w:rPr>
        <w:t>เพศ อายุ เกรดเฉลี่ย รายได้ ที่อยู่อาศัย อาชีพผู้ปกครอง และอุปกรณ์สนับสนุนการเรียน</w:t>
      </w:r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9"/>
      </w:tblGrid>
      <w:tr>
        <w:trPr>
          <w:trHeight w:val="323" w:hRule="atLeast"/>
        </w:trPr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ปัจจัยส่วนบุคคล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                                          ร้อยละ</w:t>
            </w:r>
          </w:p>
        </w:tc>
      </w:tr>
      <w:tr>
        <w:trPr>
          <w:trHeight w:val="416" w:hRule="atLeast"/>
        </w:trPr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bookmarkStart w:id="3" w:name="_Hlk100002737"/>
            <w:bookmarkEnd w:id="3"/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เพศ                                               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ชาย            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                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3.5</w:t>
            </w:r>
          </w:p>
          <w:p>
            <w:pPr>
              <w:pStyle w:val="Normal"/>
              <w:autoSpaceDE w:val="false"/>
              <w:ind w:left="60"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หญิง         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76.5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รวม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100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17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อายุ                                             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18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ปี         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5.9</w:t>
            </w:r>
          </w:p>
          <w:p>
            <w:pPr>
              <w:pStyle w:val="Normal"/>
              <w:autoSpaceDE w:val="false"/>
              <w:ind w:left="60"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19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ปี        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82.4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ปี        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11.8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รวม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N)   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100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17)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3.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รดเฉลี่ย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2.00 - 3.00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33.3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3.00 – 4.00                                                               61.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100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17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ที่อยู่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บ้านตนเอง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88.9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หอพัก     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11.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100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17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อาชีพ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ทำไร่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ทำนา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55.6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ธุรกิจส่วนตัว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27.8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รับบจ้าง 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5.6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รับราชการ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5.6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100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17) 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อุปกรณ์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สนับสนุนการเรียน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โทรศัพท์มือถือ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52.6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Notebook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                     26.3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Ipad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แท็บเล็ต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10.6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</w:t>
            </w: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คอมพิวเตอร์</w:t>
            </w:r>
            <w:r>
              <w:rPr>
                <w:rFonts w:ascii="TH SarabunPSK" w:hAnsi="TH SarabunPSK" w:eastAsia="Times New Roman" w:cs="TH SarabunPSK"/>
                <w:color w:val="0D0D0D"/>
                <w:sz w:val="30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TH SarabunPSK" w:hAnsi="TH SarabunPSK" w:eastAsia="Times New Roman" w:cs="TH SarabunPSK"/>
                <w:color w:val="0D0D0D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D0D0D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5.3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อื่นๆ                                                                 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5.3</w:t>
            </w:r>
          </w:p>
          <w:p>
            <w:pPr>
              <w:pStyle w:val="Normal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                     100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17)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                               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าราง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้อยละของนักศึกษาสาขาวิชาพัฒนาสังคมชั้นปีที่ </w:t>
      </w:r>
      <w:r>
        <w:rPr>
          <w:rFonts w:cs="TH SarabunPSK" w:ascii="TH SarabunPSK" w:hAnsi="TH SarabunPSK"/>
        </w:rPr>
        <w:t>2-4 (</w:t>
      </w:r>
      <w:r>
        <w:rPr>
          <w:rFonts w:ascii="TH SarabunPSK" w:hAnsi="TH SarabunPSK" w:cs="TH SarabunPSK"/>
        </w:rPr>
        <w:t>หลักสูตรปรับปรุง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9) </w:t>
      </w:r>
      <w:r>
        <w:rPr>
          <w:rFonts w:ascii="TH SarabunPSK" w:hAnsi="TH SarabunPSK" w:cs="TH SarabunPSK"/>
        </w:rPr>
        <w:t>จำแนกตาม เพศ อายุ เกรดเฉลี่ย รายได้ ที่อยู่อาศัย อาชีพ สถานะภาพ อุปกรณ์</w:t>
      </w:r>
      <w:r>
        <w:rPr>
          <w:rFonts w:ascii="TH SarabunPSK" w:hAnsi="TH SarabunPSK" w:cs="TH SarabunPSK"/>
        </w:rPr>
        <w:t>สนับสนุน</w:t>
      </w:r>
      <w:r>
        <w:rPr>
          <w:rFonts w:ascii="TH SarabunPSK" w:hAnsi="TH SarabunPSK" w:cs="TH SarabunPSK"/>
        </w:rPr>
        <w:t>การเรียน</w:t>
      </w:r>
    </w:p>
    <w:tbl>
      <w:tblPr>
        <w:tblW w:w="821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1"/>
      </w:tblGrid>
      <w:tr>
        <w:trPr/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ปัจจัยส่วนบุคคล                                                                        ร้อยละ</w:t>
            </w:r>
          </w:p>
        </w:tc>
      </w:tr>
      <w:tr>
        <w:trPr/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เพศ                                                  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หญิง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85.3</w:t>
            </w:r>
          </w:p>
          <w:p>
            <w:pPr>
              <w:pStyle w:val="Normal"/>
              <w:autoSpaceDE w:val="false"/>
              <w:ind w:left="60" w:right="60" w:hanging="0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ชาย                                                                      </w:t>
            </w:r>
            <w:r>
              <w:rPr>
                <w:rFonts w:eastAsia="Calibri" w:cs="TH SarabunPSK" w:ascii="TH SarabunPSK" w:hAnsi="TH SarabunPSK"/>
                <w:color w:val="000000"/>
                <w:sz w:val="30"/>
                <w:szCs w:val="30"/>
              </w:rPr>
              <w:t>14.7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100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34)    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อายุ                                        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 xml:space="preserve">18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ปี           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5.9</w:t>
            </w:r>
          </w:p>
          <w:p>
            <w:pPr>
              <w:pStyle w:val="Normal"/>
              <w:autoSpaceDE w:val="false"/>
              <w:ind w:left="60" w:right="60" w:hanging="0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 xml:space="preserve">19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ปี           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82.4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ปี           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11.8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21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ปี                                      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38.2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ปี                                     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11.8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ปี                                      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5.9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ปี                                     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11.8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100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34) 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</w:t>
            </w:r>
            <w:r>
              <w:rPr>
                <w:rFonts w:eastAsia="Calibri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ชั้นปี                                                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>ปี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2                                                                    26.5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>ปี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3                                                                    44.1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>ปี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4                                                                    29.4</w:t>
            </w:r>
          </w:p>
          <w:p>
            <w:pPr>
              <w:pStyle w:val="Normal"/>
              <w:autoSpaceDE w:val="false"/>
              <w:ind w:right="60" w:hanging="0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N)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100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34)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</w:t>
            </w:r>
            <w:r>
              <w:rPr>
                <w:rFonts w:eastAsia="Calibri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0"/>
                <w:sz w:val="30"/>
                <w:szCs w:val="30"/>
              </w:rPr>
              <w:t>เกรดเฉลี่ย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                                 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1.00-2.00                                                          2.9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2.00 - 3.00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50.0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3.00 – 4.00                                                       47.1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     100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34)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</w:t>
            </w:r>
            <w:r>
              <w:rPr>
                <w:rFonts w:eastAsia="Calibri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รายได้                                   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>ต่ำกว่า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 xml:space="preserve">1000                                                 17.6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 xml:space="preserve">2000-3000                                                 17.6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 xml:space="preserve">3000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ขึ้นไป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50.0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อื่นๆ  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14.7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100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34)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</w:t>
            </w:r>
            <w:r>
              <w:rPr>
                <w:rFonts w:eastAsia="Calibri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ที่อยู่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บ้านตนเอง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52.9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หอพัก  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47.1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100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34)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</w:t>
            </w:r>
            <w:r>
              <w:rPr>
                <w:rFonts w:eastAsia="Calibri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อาชีพ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>ทำไร่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/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ทำนา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50.0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ธุรกิจส่วนตัว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 xml:space="preserve">8.8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รับราชการ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26.5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อื่นๆ    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14.7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100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34)  </w:t>
            </w:r>
          </w:p>
          <w:p>
            <w:pPr>
              <w:pStyle w:val="Normal"/>
              <w:autoSpaceDE w:val="false"/>
              <w:ind w:right="60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</w:t>
            </w:r>
            <w:r>
              <w:rPr>
                <w:rFonts w:eastAsia="Calibri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สถานะ                                         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สมรส 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82.4</w:t>
            </w:r>
          </w:p>
          <w:p>
            <w:pPr>
              <w:pStyle w:val="Normal"/>
              <w:autoSpaceDE w:val="false"/>
              <w:ind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แยกกันอยู่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 xml:space="preserve">11.8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60" w:right="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หย่าร้าง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2.9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หม้าย                                                     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2.9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N)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 xml:space="preserve">        100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34)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</w:t>
            </w:r>
            <w:r>
              <w:rPr>
                <w:rFonts w:eastAsia="Calibri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9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อุปกรณ์สนับสนุนการเรียน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โทรศัพท์มือถือ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44.1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Notebook                                               26.5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ipad                                                       17.7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แท็บเล็ต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2.9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คอมพิวเตอร์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5.9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</w:t>
            </w:r>
            <w:bookmarkStart w:id="4" w:name="_Hlk99456679"/>
            <w:r>
              <w:rPr>
                <w:rFonts w:eastAsia="TH SarabunPSK" w:cs="TH SarabunPSK" w:ascii="TH SarabunPSK" w:hAnsi="TH SarabunPSK"/>
                <w:color w:val="0D0D0D"/>
                <w:sz w:val="30"/>
                <w:szCs w:val="30"/>
              </w:rPr>
              <w:t xml:space="preserve">                       </w:t>
            </w:r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>อื่นๆ</w:t>
            </w:r>
            <w:bookmarkEnd w:id="4"/>
            <w:r>
              <w:rPr>
                <w:rFonts w:ascii="TH SarabunPSK" w:hAnsi="TH SarabunPSK" w:eastAsia="Calibri" w:cs="TH SarabunPSK"/>
                <w:color w:val="0D0D0D"/>
                <w:sz w:val="30"/>
                <w:sz w:val="30"/>
                <w:szCs w:val="30"/>
              </w:rPr>
              <w:t xml:space="preserve">                                                        </w:t>
            </w:r>
            <w:r>
              <w:rPr>
                <w:rFonts w:eastAsia="Calibri" w:cs="TH SarabunPSK" w:ascii="TH SarabunPSK" w:hAnsi="TH SarabunPSK"/>
                <w:color w:val="0D0D0D"/>
                <w:sz w:val="30"/>
                <w:szCs w:val="30"/>
              </w:rPr>
              <w:t>2.9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ว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(N)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                  </w:t>
            </w:r>
            <w:r>
              <w:rPr>
                <w:rFonts w:eastAsia="Times New Roman" w:cs="TH SarabunPSK" w:ascii="TH SarabunPSK" w:hAnsi="TH SarabunPSK"/>
                <w:color w:val="0D0D0D"/>
                <w:sz w:val="30"/>
                <w:szCs w:val="30"/>
              </w:rPr>
              <w:t>100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(34)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ตารา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บว่า ร้อยละ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ของนักศึกษาสาขาวิชาพัฒนาสังคม ชั้นปีที่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2559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แนกตาม เพศ อายุ ชั้นปี เกรดเฉลี่ย รายได้ ที่อยู่อาศัย อาชีพ สถานะภาพ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อุปกรณ์การเรียนออนไล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่วนมาก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ผู้ตอบแบบสอบถามส่วนมากเป็นเพศหญิง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9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85.3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และเพศชาย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4.7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ผู้ตอบแบบสอบถามส่วนมากอายุ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19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ปี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82.4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ผู้ตอบแบบสอบถามอายุ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1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ปี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1.8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และผู้ตอบแบบสอบถามส่วนน้อยอายุ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8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ปี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38.2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นักศึกษาชั้นปีที่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ที่ตอบแบบสอบถามมากที่สุด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44.1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นักศึกษาชั้นปีที่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ที่ตอบแบบสอบถามระดับปานกลาง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9.4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และนักษาชั้นปีที่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ตอบแบบสอบถามน้อยที่สุด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6.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ผู้ตอบแบบสอบถามที่มีเกรดเฉลี่ย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.00 - 3.0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0.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และผู้ตอบแบบสอบถามที่มีเกรดเฉลี่ย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3.00-4.0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47.1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ผู้ตอบแบบสอบถามที่มีเกรดเฉลี่ย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.00-2.0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1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.9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ผู้ที่ตอบแบบสอบถามที่มีรายได้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300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บาทขึ้นไป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0.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ผู้ตอบแบบสอบถามที่มีรายได้ปานกลาง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000-300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7.6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และผู้ตอบแบบสอบถามที่มีรายได้น้อย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คน คิดเป็นร้อยละ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4.7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ที่อยู่ของผู้ตอบแบบสอบถามอาศัยบ้านตนเอง จำนวน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8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2.9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และอาศัยหอพัก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6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47.1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อาชีพของผู้ปกครองที่ทำไร่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ทำนา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0.0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ผู้ปกครองที่มีธุรกิจส่วนตัว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6.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และ ผู้ปกครองที่รับจ้างทั่วไป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4.7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สถานะของผู้ปกครอง ระดับมากที่สุดคือ สมรส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8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 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44.1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ระดับปานกลางคือ แยกกันอยู่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1.8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ระดับน้อยที่สุด คือ หย่าร้าง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.9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อุปกรณ์ออนไลน์ในการเรียน ระดับที่มากที่สุดโทรศัพท์มือถือ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44.1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ระดับปานกลางคือ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Notebook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  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6.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ระดับน้อยที่สุด คือ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ท็บเล็ต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จำนว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คน  คิดเป็นร้อยละ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.9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การวิเคราะห์ความพึงพอใจนักศึกษาสาขาวิชาพัฒนาสังคม </w:t>
      </w:r>
    </w:p>
    <w:p>
      <w:pPr>
        <w:pStyle w:val="NoSpacing"/>
        <w:jc w:val="left"/>
        <w:rPr>
          <w:rFonts w:ascii="TH SarabunPSK" w:hAnsi="TH SarabunPSK" w:cs="TH SarabunPSK"/>
        </w:rPr>
      </w:pPr>
      <w:bookmarkStart w:id="5" w:name="_Hlk99057609"/>
      <w:bookmarkEnd w:id="5"/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้อยละ</w:t>
      </w:r>
      <w:bookmarkStart w:id="6" w:name="_Hlk99909166"/>
      <w:r>
        <w:rPr>
          <w:rFonts w:ascii="TH SarabunPSK" w:hAnsi="TH SarabunPSK" w:cs="TH SarabunPSK"/>
        </w:rPr>
        <w:t xml:space="preserve">ความพึงพอใจต่อคุณภาพหลักสูตร </w:t>
      </w:r>
      <w:bookmarkStart w:id="7" w:name="_Hlk99916036"/>
      <w:bookmarkEnd w:id="6"/>
      <w:r>
        <w:rPr>
          <w:rFonts w:ascii="TH SarabunPSK" w:hAnsi="TH SarabunPSK" w:cs="TH SarabunPSK"/>
        </w:rPr>
        <w:t xml:space="preserve">ด้านรายวิชาในหลักสูตรรายข้อ </w:t>
      </w:r>
      <w:bookmarkEnd w:id="7"/>
      <w:r>
        <w:rPr>
          <w:rFonts w:ascii="TH SarabunPSK" w:hAnsi="TH SarabunPSK" w:cs="TH SarabunPSK"/>
        </w:rPr>
        <w:t xml:space="preserve">ของนักศึกษาชั้นปีที่ </w:t>
      </w:r>
      <w:r>
        <w:rPr>
          <w:rFonts w:cs="TH SarabunPSK" w:ascii="TH SarabunPSK" w:hAnsi="TH SarabunPSK"/>
        </w:rPr>
        <w:t>1 (</w:t>
      </w:r>
      <w:r>
        <w:rPr>
          <w:rFonts w:ascii="TH SarabunPSK" w:hAnsi="TH SarabunPSK" w:cs="TH SarabunPSK"/>
        </w:rPr>
        <w:t xml:space="preserve">หลักสูตรปรับปรุงปี </w:t>
      </w:r>
      <w:r>
        <w:rPr>
          <w:rFonts w:ascii="TH SarabunPSK" w:hAnsi="TH SarabunPSK" w:eastAsia="Times New Roman" w:cs="TH SarabunPSK"/>
          <w:color w:val="0D0D0D"/>
        </w:rPr>
        <w:t>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cs="TH SarabunPSK" w:ascii="TH SarabunPSK" w:hAnsi="TH SarabunPSK"/>
        </w:rPr>
        <w:t xml:space="preserve"> 2564)</w:t>
      </w:r>
    </w:p>
    <w:tbl>
      <w:tblPr>
        <w:tblW w:w="8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4" w:hRule="atLeast"/>
        </w:trPr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รายวิชาในหลักสูต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       </w:t>
            </w:r>
            <w:bookmarkStart w:id="8" w:name="_Hlk99114262"/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 w:val="30"/>
                <w:b/>
                <w:szCs w:val="30"/>
                <w:bCs/>
                <w:rFonts w:ascii="TH SarabunPSK" w:hAnsi="TH SarabunPSK" w:eastAsia="AngsanaNew" w:cs="TH SarabunPSK"/>
                <w:color w:val="0D0D0D"/>
              </w:rPr>
              <w:instrText xml:space="preserve"> FILLIN "x"</w:instrText>
            </w:r>
            <w:r>
              <w:rPr>
                <w:sz w:val="30"/>
                <w:b/>
                <w:sz w:val="30"/>
                <w:b/>
                <w:szCs w:val="30"/>
                <w:bCs/>
                <w:rFonts w:ascii="TH SarabunPSK" w:hAnsi="TH SarabunPSK" w:eastAsia="AngsanaNew" w:cs="TH SarabunPSK"/>
                <w:color w:val="0D0D0D"/>
              </w:rPr>
              <w:fldChar w:fldCharType="separate"/>
            </w:r>
            <w:r>
              <w:rPr>
                <w:sz w:val="30"/>
                <w:b/>
                <w:sz w:val="30"/>
                <w:b/>
                <w:szCs w:val="30"/>
                <w:bCs/>
                <w:rFonts w:ascii="TH SarabunPSK" w:hAnsi="TH SarabunPSK" w:eastAsia="AngsanaNew" w:cs="TH SarabunPSK"/>
                <w:color w:val="0D0D0D"/>
              </w:rPr>
              <w:t>x</w:t>
            </w:r>
            <w:r>
              <w:rPr>
                <w:sz w:val="30"/>
                <w:b/>
                <w:sz w:val="30"/>
                <w:b/>
                <w:szCs w:val="30"/>
                <w:bCs/>
                <w:rFonts w:ascii="TH SarabunPSK" w:hAnsi="TH SarabunPSK" w:eastAsia="AngsanaNew" w:cs="TH SarabunPSK"/>
                <w:color w:val="0D0D0D"/>
              </w:rPr>
              <w:fldChar w:fldCharType="end"/>
            </w:r>
            <w:bookmarkEnd w:id="8"/>
            <w:r>
              <w:rPr>
                <w:rFonts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 SD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ระดับความคิดเห็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  </w:t>
            </w:r>
          </w:p>
        </w:tc>
      </w:tr>
    </w:tbl>
    <w:p>
      <w:pPr>
        <w:pStyle w:val="Normal"/>
        <w:rPr/>
      </w:pPr>
      <w:bookmarkStart w:id="9" w:name="_Hlk99115547"/>
      <w:bookmarkEnd w:id="9"/>
      <w:r>
        <w:rPr>
          <w:rFonts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ึงพอใจต่อเนื้อหาในรายวิชา                 </w:t>
      </w:r>
      <w:bookmarkStart w:id="10" w:name="_Hlk99114217"/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4.29            </w:t>
      </w:r>
      <w:bookmarkEnd w:id="10"/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      0.68         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ากที่สุด  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ที่สอดคล้องกับหลักสูตรพัฒนาสังคม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0"/>
          <w:szCs w:val="30"/>
        </w:rPr>
      </w:pPr>
      <w:bookmarkStart w:id="11" w:name="_Hlk99115547"/>
      <w:bookmarkEnd w:id="11"/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ึงพอใจต่อรายวิชาซึ่งมี                       </w:t>
      </w:r>
      <w:bookmarkStart w:id="12" w:name="_Hlk99115970"/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 xml:space="preserve">4.23                  </w:t>
      </w:r>
      <w:bookmarkEnd w:id="12"/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0.66         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ากที่สุด  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ระโยชน์ต่อการนำไปประกอบอาชีพ</w:t>
      </w:r>
    </w:p>
    <w:p>
      <w:pPr>
        <w:pStyle w:val="Normal"/>
        <w:rPr/>
      </w:pPr>
      <w:r>
        <w:rPr>
          <w:rFonts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ึงพอใจต่อแผนการเรียนมี                      </w:t>
      </w:r>
      <w:r>
        <w:rPr>
          <w:rFonts w:cs="TH SarabunPSK" w:ascii="TH SarabunPSK" w:hAnsi="TH SarabunPSK"/>
          <w:sz w:val="30"/>
          <w:szCs w:val="30"/>
        </w:rPr>
        <w:t xml:space="preserve">4.11                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>0.60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         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าก         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วามเหมาะสมกับหลักสูตรพัฒนาสังคม</w:t>
      </w:r>
    </w:p>
    <w:p>
      <w:pPr>
        <w:pStyle w:val="Normal"/>
        <w:rPr/>
      </w:pPr>
      <w:r>
        <w:rPr>
          <w:rFonts w:cs="TH SarabunPSK" w:ascii="TH SarabunPSK" w:hAnsi="TH SarabunPSK"/>
          <w:sz w:val="30"/>
          <w:szCs w:val="30"/>
        </w:rPr>
        <w:t>4</w:t>
      </w:r>
      <w:bookmarkStart w:id="13" w:name="_Hlk99917659"/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ึงพอใจต่อจำนวนหน่วยกิต                  </w:t>
      </w:r>
      <w:bookmarkEnd w:id="13"/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 xml:space="preserve">4.17                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0.52          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าก          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14" w:name="_Hlk99917684"/>
      <w:bookmarkEnd w:id="14"/>
      <w:r>
        <w:rPr>
          <w:rFonts w:ascii="TH SarabunPSK" w:hAnsi="TH SarabunPSK" w:cs="TH SarabunPSK"/>
          <w:sz w:val="30"/>
          <w:sz w:val="30"/>
          <w:szCs w:val="30"/>
        </w:rPr>
        <w:t>เหมาะสมกับความต้องการเรียน</w:t>
      </w:r>
    </w:p>
    <w:tbl>
      <w:tblPr>
        <w:tblW w:w="830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340" w:hRule="atLeast"/>
        </w:trPr>
        <w:tc>
          <w:tcPr>
            <w:tcW w:w="8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2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0.6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าก               </w:t>
            </w:r>
          </w:p>
        </w:tc>
      </w:tr>
      <w:tr>
        <w:trPr>
          <w:trHeight w:val="79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Spacing"/>
        <w:rPr/>
      </w:pPr>
      <w:bookmarkStart w:id="15" w:name="_Hlk99193882"/>
      <w:r>
        <w:rPr>
          <w:rFonts w:ascii="TH SarabunPSK" w:hAnsi="TH SarabunPSK" w:cs="TH SarabunPSK"/>
        </w:rPr>
        <w:t xml:space="preserve">จากตาราง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ด้านรายวิชาในหลักสูตร ของนักศึกษาชั้นปีที่ </w:t>
      </w:r>
      <w:r>
        <w:rPr>
          <w:rFonts w:cs="TH SarabunPSK" w:ascii="TH SarabunPSK" w:hAnsi="TH SarabunPSK"/>
        </w:rPr>
        <w:t>1 (</w:t>
      </w:r>
      <w:r>
        <w:rPr>
          <w:rFonts w:ascii="TH SarabunPSK" w:hAnsi="TH SarabunPSK" w:cs="TH SarabunPSK"/>
        </w:rPr>
        <w:t>หลักสูตรปรับปรุง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4) </w:t>
      </w:r>
      <w:r>
        <w:rPr>
          <w:rFonts w:ascii="TH SarabunPSK" w:hAnsi="TH SarabunPSK" w:cs="TH SarabunPSK"/>
        </w:rPr>
        <w:t xml:space="preserve">โดยภาพรวมอยู่ในระดับมาก </w:t>
      </w:r>
      <w:r>
        <w:rPr>
          <w:rFonts w:eastAsia="Times New Roman" w:cs="TH SarabunPSK" w:ascii="TH SarabunPSK" w:hAnsi="TH SarabunPSK"/>
        </w:rPr>
        <w:t>(</w:t>
      </w:r>
      <w:r>
        <w:rPr>
          <w:rFonts w:eastAsia="AngsanaNew" w:cs="TH SarabunPSK" w:ascii="TH SarabunPSK" w:hAnsi="TH SarabunPSK"/>
        </w:rPr>
        <w:fldChar w:fldCharType="begin"/>
      </w:r>
      <w:r>
        <w:rPr>
          <w:rFonts w:ascii="TH SarabunPSK" w:hAnsi="TH SarabunPSK" w:eastAsia="AngsanaNew" w:cs="TH SarabunPSK"/>
        </w:rPr>
        <w:instrText xml:space="preserve"> FILLIN "x"</w:instrText>
      </w:r>
      <w:r>
        <w:rPr>
          <w:rFonts w:ascii="TH SarabunPSK" w:hAnsi="TH SarabunPSK" w:eastAsia="AngsanaNew" w:cs="TH SarabunPSK"/>
        </w:rPr>
        <w:fldChar w:fldCharType="separate"/>
      </w:r>
      <w:r>
        <w:rPr>
          <w:rFonts w:ascii="TH SarabunPSK" w:hAnsi="TH SarabunPSK" w:eastAsia="AngsanaNew" w:cs="TH SarabunPSK"/>
        </w:rPr>
        <w:t>x</w:t>
      </w:r>
      <w:r>
        <w:rPr>
          <w:rFonts w:ascii="TH SarabunPSK" w:hAnsi="TH SarabunPSK" w:eastAsia="AngsanaNew" w:cs="TH SarabunPSK"/>
        </w:rPr>
        <w:fldChar w:fldCharType="end"/>
      </w:r>
      <w:r>
        <w:rPr>
          <w:rFonts w:eastAsia="AngsanaNew" w:cs="TH SarabunPSK" w:ascii="TH SarabunPSK" w:hAnsi="TH SarabunPSK"/>
        </w:rPr>
        <w:t>=</w:t>
      </w:r>
      <w:r>
        <w:rPr>
          <w:rFonts w:cs="TH SarabunPSK" w:ascii="TH SarabunPSK" w:hAnsi="TH SarabunPSK"/>
        </w:rPr>
        <w:t>4.20)</w:t>
      </w:r>
      <w:r>
        <w:rPr>
          <w:rFonts w:cs="TH SarabunPSK" w:ascii="TH SarabunPSK" w:hAnsi="TH SarabunPSK"/>
          <w:color w:val="0D0D0D"/>
        </w:rPr>
        <w:t xml:space="preserve"> </w:t>
      </w:r>
      <w:r>
        <w:rPr>
          <w:rFonts w:ascii="TH SarabunPSK" w:hAnsi="TH SarabunPSK" w:cs="TH SarabunPSK"/>
          <w:color w:val="0D0D0D"/>
        </w:rPr>
        <w:t>เมื่อพิจารณาราย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D0D0D"/>
        </w:rPr>
        <w:t>พบว่า</w:t>
      </w:r>
      <w:r>
        <w:rPr>
          <w:rFonts w:ascii="TH SarabunPSK" w:hAnsi="TH SarabunPSK" w:eastAsia="Times New Roman" w:cs="TH SarabunPSK"/>
        </w:rPr>
        <w:t xml:space="preserve">อยู่ในระดับมากที่สุด </w:t>
      </w:r>
      <w:r>
        <w:rPr>
          <w:rFonts w:eastAsia="Times New Roman" w:cs="TH SarabunPSK" w:ascii="TH SarabunPSK" w:hAnsi="TH SarabunPSK"/>
        </w:rPr>
        <w:t xml:space="preserve">2 </w:t>
      </w:r>
      <w:r>
        <w:rPr>
          <w:rFonts w:ascii="TH SarabunPSK" w:hAnsi="TH SarabunPSK" w:eastAsia="Times New Roman" w:cs="TH SarabunPSK"/>
        </w:rPr>
        <w:t xml:space="preserve">ข้อได้แก่ พึงพอใจต่อเนื้อหาในรายวิชา ที่สอดคล้องกับหลักสูตรพัฒนาสังคม </w:t>
      </w:r>
      <w:r>
        <w:rPr>
          <w:rFonts w:eastAsia="Times New Roman" w:cs="TH SarabunPSK" w:ascii="TH SarabunPSK" w:hAnsi="TH SarabunPSK"/>
        </w:rPr>
        <w:t>(</w:t>
      </w:r>
      <w:r>
        <w:rPr>
          <w:rFonts w:eastAsia="AngsanaNew" w:cs="TH SarabunPSK" w:ascii="TH SarabunPSK" w:hAnsi="TH SarabunPSK"/>
        </w:rPr>
        <w:fldChar w:fldCharType="begin"/>
      </w:r>
      <w:r>
        <w:rPr>
          <w:rFonts w:ascii="TH SarabunPSK" w:hAnsi="TH SarabunPSK" w:eastAsia="AngsanaNew" w:cs="TH SarabunPSK"/>
        </w:rPr>
        <w:instrText xml:space="preserve"> FILLIN "x"</w:instrText>
      </w:r>
      <w:r>
        <w:rPr>
          <w:rFonts w:ascii="TH SarabunPSK" w:hAnsi="TH SarabunPSK" w:eastAsia="AngsanaNew" w:cs="TH SarabunPSK"/>
        </w:rPr>
        <w:fldChar w:fldCharType="separate"/>
      </w:r>
      <w:r>
        <w:rPr>
          <w:rFonts w:ascii="TH SarabunPSK" w:hAnsi="TH SarabunPSK" w:eastAsia="AngsanaNew" w:cs="TH SarabunPSK"/>
        </w:rPr>
        <w:t>x</w:t>
      </w:r>
      <w:r>
        <w:rPr>
          <w:rFonts w:ascii="TH SarabunPSK" w:hAnsi="TH SarabunPSK" w:eastAsia="AngsanaNew" w:cs="TH SarabunPSK"/>
        </w:rPr>
        <w:fldChar w:fldCharType="end"/>
      </w:r>
      <w:r>
        <w:rPr>
          <w:rFonts w:eastAsia="AngsanaNew" w:cs="TH SarabunPSK" w:ascii="TH SarabunPSK" w:hAnsi="TH SarabunPSK"/>
        </w:rPr>
        <w:t>=</w:t>
      </w:r>
      <w:r>
        <w:rPr>
          <w:rFonts w:cs="TH SarabunPSK" w:ascii="TH SarabunPSK" w:hAnsi="TH SarabunPSK"/>
        </w:rPr>
        <w:t>4.29)</w:t>
      </w:r>
      <w:r>
        <w:rPr>
          <w:rFonts w:eastAsia="Times New Roman" w:cs="TH SarabunPSK" w:ascii="TH SarabunPSK" w:hAnsi="TH SarabunPSK"/>
        </w:rPr>
        <w:t xml:space="preserve"> </w:t>
      </w:r>
      <w:r>
        <w:rPr>
          <w:rFonts w:ascii="TH SarabunPSK" w:hAnsi="TH SarabunPSK" w:eastAsia="Times New Roman" w:cs="TH SarabunPSK"/>
        </w:rPr>
        <w:t xml:space="preserve">พึงพอใจต่อรายวิชาซึ่งมีประโยชน์ต่อการนำไปประกอบอาชีพ </w:t>
      </w:r>
      <w:r>
        <w:rPr>
          <w:rFonts w:cs="TH SarabunPSK" w:ascii="TH SarabunPSK" w:hAnsi="TH SarabunPSK"/>
          <w:color w:val="0D0D0D"/>
        </w:rPr>
        <w:t>(</w:t>
      </w:r>
      <w:r>
        <w:rPr>
          <w:rFonts w:eastAsia="AngsanaNew" w:cs="TH SarabunPSK" w:ascii="TH SarabunPSK" w:hAnsi="TH SarabunPSK"/>
          <w:color w:val="0D0D0D"/>
        </w:rPr>
        <w:fldChar w:fldCharType="begin"/>
      </w:r>
      <w:r>
        <w:rPr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rFonts w:ascii="TH SarabunPSK" w:hAnsi="TH SarabunPSK" w:eastAsia="AngsanaNew" w:cs="TH SarabunPSK"/>
          <w:color w:val="0D0D0D"/>
        </w:rPr>
        <w:fldChar w:fldCharType="separate"/>
      </w:r>
      <w:r>
        <w:rPr>
          <w:rFonts w:ascii="TH SarabunPSK" w:hAnsi="TH SarabunPSK" w:eastAsia="AngsanaNew" w:cs="TH SarabunPSK"/>
          <w:color w:val="0D0D0D"/>
        </w:rPr>
        <w:t>x</w:t>
      </w:r>
      <w:r>
        <w:rPr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</w:rPr>
        <w:t>=4.23</w:t>
      </w:r>
      <w:r>
        <w:rPr>
          <w:rFonts w:cs="TH SarabunPSK" w:ascii="TH SarabunPSK" w:hAnsi="TH SarabunPSK"/>
          <w:color w:val="0D0D0D"/>
        </w:rPr>
        <w:t>)</w:t>
      </w:r>
      <w:r>
        <w:rPr>
          <w:rFonts w:eastAsia="Times New Roman" w:cs="TH SarabunPSK" w:ascii="TH SarabunPSK" w:hAnsi="TH SarabunPSK"/>
        </w:rPr>
        <w:t xml:space="preserve"> </w:t>
      </w:r>
      <w:r>
        <w:rPr>
          <w:rFonts w:ascii="TH SarabunPSK" w:hAnsi="TH SarabunPSK" w:eastAsia="Times New Roman" w:cs="TH SarabunPSK"/>
        </w:rPr>
        <w:t xml:space="preserve">รองลงมา อยู่ในระดับมาก </w:t>
      </w:r>
      <w:r>
        <w:rPr>
          <w:rFonts w:eastAsia="Times New Roman" w:cs="TH SarabunPSK" w:ascii="TH SarabunPSK" w:hAnsi="TH SarabunPSK"/>
        </w:rPr>
        <w:t xml:space="preserve">2 </w:t>
      </w:r>
      <w:r>
        <w:rPr>
          <w:rFonts w:ascii="TH SarabunPSK" w:hAnsi="TH SarabunPSK" w:eastAsia="Times New Roman" w:cs="TH SarabunPSK"/>
        </w:rPr>
        <w:t xml:space="preserve">ข้อ </w:t>
      </w:r>
      <w:r>
        <w:rPr>
          <w:rFonts w:ascii="TH SarabunPSK" w:hAnsi="TH SarabunPSK" w:cs="TH SarabunPSK"/>
        </w:rPr>
        <w:t>พึงพอใจต่อแผนการเรียนมีความเหมาะสมกับหลักสูตรพัฒนาสังคม</w:t>
      </w:r>
      <w:r>
        <w:rPr>
          <w:rFonts w:ascii="TH SarabunPSK" w:hAnsi="TH SarabunPSK" w:cs="TH SarabunPSK"/>
          <w:color w:val="0D0D0D"/>
        </w:rPr>
        <w:t xml:space="preserve"> </w:t>
      </w:r>
      <w:r>
        <w:rPr>
          <w:rFonts w:cs="TH SarabunPSK" w:ascii="TH SarabunPSK" w:hAnsi="TH SarabunPSK"/>
          <w:color w:val="0D0D0D"/>
        </w:rPr>
        <w:t>(</w:t>
      </w:r>
      <w:r>
        <w:rPr>
          <w:rFonts w:eastAsia="AngsanaNew" w:cs="TH SarabunPSK" w:ascii="TH SarabunPSK" w:hAnsi="TH SarabunPSK"/>
          <w:color w:val="0D0D0D"/>
        </w:rPr>
        <w:fldChar w:fldCharType="begin"/>
      </w:r>
      <w:r>
        <w:rPr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rFonts w:ascii="TH SarabunPSK" w:hAnsi="TH SarabunPSK" w:eastAsia="AngsanaNew" w:cs="TH SarabunPSK"/>
          <w:color w:val="0D0D0D"/>
        </w:rPr>
        <w:fldChar w:fldCharType="separate"/>
      </w:r>
      <w:r>
        <w:rPr>
          <w:rFonts w:ascii="TH SarabunPSK" w:hAnsi="TH SarabunPSK" w:eastAsia="AngsanaNew" w:cs="TH SarabunPSK"/>
          <w:color w:val="0D0D0D"/>
        </w:rPr>
        <w:t>x</w:t>
      </w:r>
      <w:r>
        <w:rPr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</w:rPr>
        <w:t>=4.11</w:t>
      </w:r>
      <w:r>
        <w:rPr>
          <w:rFonts w:cs="TH SarabunPSK" w:ascii="TH SarabunPSK" w:hAnsi="TH SarabunPSK"/>
          <w:color w:val="0D0D0D"/>
        </w:rPr>
        <w:t>)</w:t>
      </w:r>
      <w:r>
        <w:rPr>
          <w:rFonts w:eastAsia="Times New Roman" w:cs="TH SarabunPSK" w:ascii="TH SarabunPSK" w:hAnsi="TH SarabunPSK"/>
        </w:rPr>
        <w:t xml:space="preserve"> </w:t>
      </w:r>
      <w:r>
        <w:rPr>
          <w:rFonts w:ascii="TH SarabunPSK" w:hAnsi="TH SarabunPSK" w:eastAsia="Times New Roman" w:cs="TH SarabunPSK"/>
        </w:rPr>
        <w:t>และ</w:t>
      </w:r>
      <w:r>
        <w:rPr>
          <w:rFonts w:ascii="TH SarabunPSK" w:hAnsi="TH SarabunPSK" w:cs="TH SarabunPSK"/>
        </w:rPr>
        <w:t xml:space="preserve">พึงพอใจต่อจำนวนหน่วยกิตเหมาะสมกับความต้องการเรียน มีค่าเฉลี่ยต่ำสุด </w:t>
      </w:r>
      <w:r>
        <w:rPr>
          <w:rFonts w:cs="TH SarabunPSK" w:ascii="TH SarabunPSK" w:hAnsi="TH SarabunPSK"/>
          <w:color w:val="0D0D0D"/>
        </w:rPr>
        <w:t>(</w:t>
      </w:r>
      <w:r>
        <w:rPr>
          <w:rFonts w:eastAsia="AngsanaNew" w:cs="TH SarabunPSK" w:ascii="TH SarabunPSK" w:hAnsi="TH SarabunPSK"/>
          <w:color w:val="0D0D0D"/>
        </w:rPr>
        <w:fldChar w:fldCharType="begin"/>
      </w:r>
      <w:r>
        <w:rPr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rFonts w:ascii="TH SarabunPSK" w:hAnsi="TH SarabunPSK" w:eastAsia="AngsanaNew" w:cs="TH SarabunPSK"/>
          <w:color w:val="0D0D0D"/>
        </w:rPr>
        <w:fldChar w:fldCharType="separate"/>
      </w:r>
      <w:r>
        <w:rPr>
          <w:rFonts w:ascii="TH SarabunPSK" w:hAnsi="TH SarabunPSK" w:eastAsia="AngsanaNew" w:cs="TH SarabunPSK"/>
          <w:color w:val="0D0D0D"/>
        </w:rPr>
        <w:t>x</w:t>
      </w:r>
      <w:r>
        <w:rPr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</w:rPr>
        <w:t>=4.17</w:t>
      </w:r>
      <w:r>
        <w:rPr>
          <w:rFonts w:cs="TH SarabunPSK" w:ascii="TH SarabunPSK" w:hAnsi="TH SarabunPSK"/>
          <w:color w:val="0D0D0D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ตามลำดับ </w:t>
      </w:r>
    </w:p>
    <w:p>
      <w:pPr>
        <w:pStyle w:val="NoSpac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</w:rPr>
        <w:t xml:space="preserve"> </w:t>
      </w:r>
      <w:bookmarkStart w:id="16" w:name="_Hlk99195548"/>
      <w:bookmarkStart w:id="17" w:name="_Hlk99195657"/>
      <w:bookmarkEnd w:id="15"/>
      <w:r>
        <w:rPr>
          <w:rFonts w:ascii="TH SarabunPSK" w:hAnsi="TH SarabunPSK" w:cs="TH SarabunPSK"/>
        </w:rPr>
        <w:t xml:space="preserve">ร้อยละความพึงพอใจต่อคุณภาพหลักสูตร </w:t>
      </w:r>
      <w:bookmarkStart w:id="18" w:name="_Hlk99917929"/>
      <w:r>
        <w:rPr>
          <w:rFonts w:ascii="TH SarabunPSK" w:hAnsi="TH SarabunPSK" w:cs="TH SarabunPSK"/>
        </w:rPr>
        <w:t>ด้านผู้สอน</w:t>
      </w:r>
      <w:bookmarkStart w:id="19" w:name="_Hlk99800638"/>
      <w:bookmarkEnd w:id="18"/>
      <w:r>
        <w:rPr>
          <w:rFonts w:ascii="TH SarabunPSK" w:hAnsi="TH SarabunPSK" w:cs="TH SarabunPSK"/>
        </w:rPr>
        <w:t xml:space="preserve">รายข้อ </w:t>
      </w:r>
      <w:bookmarkEnd w:id="19"/>
      <w:r>
        <w:rPr>
          <w:rFonts w:ascii="TH SarabunPSK" w:hAnsi="TH SarabunPSK" w:cs="TH SarabunPSK"/>
        </w:rPr>
        <w:t xml:space="preserve">ของนักศึกษาชั้นปีที่ </w:t>
      </w:r>
      <w:r>
        <w:rPr>
          <w:rFonts w:cs="TH SarabunPSK" w:ascii="TH SarabunPSK" w:hAnsi="TH SarabunPSK"/>
        </w:rPr>
        <w:t>1 (</w:t>
      </w:r>
      <w:r>
        <w:rPr>
          <w:rFonts w:ascii="TH SarabunPSK" w:hAnsi="TH SarabunPSK" w:cs="TH SarabunPSK"/>
        </w:rPr>
        <w:t>หลักสูตรปรับปรุง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4) </w:t>
      </w:r>
      <w:r>
        <w:rPr/>
        <w:t xml:space="preserve">                            </w:t>
      </w:r>
      <w:bookmarkEnd w:id="16"/>
      <w:bookmarkEnd w:id="17"/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574" w:hRule="atLeast"/>
        </w:trPr>
        <w:tc>
          <w:tcPr>
            <w:tcW w:w="8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bookmarkStart w:id="20" w:name="_Hlk99193940"/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ผู้สอน                                           </w:t>
            </w:r>
            <w:bookmarkEnd w:id="20"/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0"/>
                <w:b/>
                <w:szCs w:val="30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0"/>
                <w:b/>
                <w:szCs w:val="30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0"/>
                <w:b/>
                <w:szCs w:val="30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SD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ระดับความคิดเห็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>
          <w:rFonts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ึงพอใจต่ออาจารย์ผู้สอนมีคุณวุฒิ             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4.47             0.62           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ากที่สุด  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ที่เหมาะสมกับหลักสูตรพัฒนาสังคม</w:t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>
          <w:rFonts w:cs="TH SarabunPSK" w:ascii="TH SarabunPSK" w:hAnsi="TH SarabunPSK"/>
          <w:sz w:val="30"/>
          <w:szCs w:val="30"/>
        </w:rPr>
        <w:t>2</w:t>
      </w:r>
      <w:bookmarkStart w:id="21" w:name="_Hlk99918141"/>
      <w:bookmarkStart w:id="22" w:name="_Hlk99195951"/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ึงพอใจต่อผู้สอนมีความเป็นกันเอง             </w:t>
      </w:r>
      <w:bookmarkEnd w:id="21"/>
      <w:bookmarkEnd w:id="22"/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>4.35             0.70</w:t>
        <w:tab/>
      </w:r>
      <w:bookmarkStart w:id="23" w:name="_Hlk99058434"/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ากที่สุด             </w:t>
      </w:r>
      <w:bookmarkEnd w:id="23"/>
    </w:p>
    <w:p>
      <w:pPr>
        <w:pStyle w:val="Normal"/>
        <w:tabs>
          <w:tab w:val="clear" w:pos="720"/>
          <w:tab w:val="left" w:pos="6135" w:leader="none"/>
          <w:tab w:val="left" w:pos="7800" w:leader="none"/>
        </w:tabs>
        <w:rPr/>
      </w:pPr>
      <w:r>
        <w:rPr>
          <w:rFonts w:cs="TH SarabunPSK" w:ascii="TH SarabunPSK" w:hAnsi="TH SarabunPSK"/>
          <w:sz w:val="30"/>
          <w:szCs w:val="30"/>
        </w:rPr>
        <w:t>3</w:t>
      </w:r>
      <w:bookmarkStart w:id="24" w:name="_Hlk99918473"/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พึงพอใจต่อผู้สอนมีความรู้</w:t>
      </w:r>
      <w:bookmarkEnd w:id="24"/>
      <w:r>
        <w:rPr>
          <w:rFonts w:ascii="TH SarabunPSK" w:hAnsi="TH SarabunPSK" w:cs="TH SarabunPSK"/>
          <w:sz w:val="30"/>
          <w:sz w:val="30"/>
          <w:szCs w:val="30"/>
        </w:rPr>
        <w:t xml:space="preserve">                       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4.17             0.8             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าก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นรายวิชาที่รับผิดชอบสอน</w:t>
      </w:r>
    </w:p>
    <w:p>
      <w:pPr>
        <w:pStyle w:val="Normal"/>
        <w:tabs>
          <w:tab w:val="clear" w:pos="720"/>
          <w:tab w:val="left" w:pos="6150" w:leader="none"/>
        </w:tabs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</w:t>
      </w:r>
      <w:bookmarkStart w:id="25" w:name="_Hlk99918350"/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ึงพอใจต่อผู้สอนมี                                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4.29            0.68            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ากที่สุด  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วามสามารถในการถ่ายทอด</w:t>
      </w:r>
      <w:bookmarkEnd w:id="25"/>
    </w:p>
    <w:p>
      <w:pPr>
        <w:pStyle w:val="Normal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วามรู้ช่วยให้เกิดการเรียนรู้ในเนื้อหาวิชา         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TH SarabunPSK" w:ascii="TH SarabunPSK" w:hAnsi="TH SarabunPSK"/>
          <w:sz w:val="30"/>
          <w:szCs w:val="30"/>
        </w:rPr>
        <w:t>5</w:t>
      </w:r>
      <w:bookmarkStart w:id="26" w:name="_Hlk99195875"/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พึงพอใจต่อผู้สอนมีการ</w:t>
      </w:r>
      <w:bookmarkEnd w:id="26"/>
      <w:r>
        <w:rPr>
          <w:rFonts w:ascii="TH SarabunPSK" w:hAnsi="TH SarabunPSK" w:cs="TH SarabunPSK"/>
          <w:sz w:val="30"/>
          <w:sz w:val="30"/>
          <w:szCs w:val="30"/>
        </w:rPr>
        <w:t xml:space="preserve">                            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4.41            0.61                  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ากที่สุด       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27" w:name="_Hlk99195889"/>
      <w:bookmarkEnd w:id="27"/>
      <w:r>
        <w:rPr>
          <w:rFonts w:ascii="TH SarabunPSK" w:hAnsi="TH SarabunPSK" w:cs="TH SarabunPSK"/>
          <w:sz w:val="30"/>
          <w:sz w:val="30"/>
          <w:szCs w:val="30"/>
        </w:rPr>
        <w:t>จัดแผนการสอนให้เหมาะสมต่อการเรียน</w:t>
      </w:r>
    </w:p>
    <w:tbl>
      <w:tblPr>
        <w:tblW w:w="844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405" w:hRule="atLeast"/>
        </w:trPr>
        <w:tc>
          <w:tcPr>
            <w:tcW w:w="8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1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3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        0.68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ind w:left="993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ด้านผู้สอนรายข้อ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</w:t>
      </w:r>
      <w:bookmarkStart w:id="28" w:name="_Hlk100239428"/>
      <w:r>
        <w:rPr>
          <w:rFonts w:ascii="TH SarabunPSK" w:hAnsi="TH SarabunPSK" w:cs="TH SarabunPSK"/>
          <w:sz w:val="32"/>
          <w:sz w:val="32"/>
          <w:szCs w:val="32"/>
        </w:rPr>
        <w:t>ปี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bookmarkEnd w:id="28"/>
      <w:r>
        <w:rPr>
          <w:rFonts w:cs="TH SarabunPSK" w:ascii="TH SarabunPSK" w:hAnsi="TH SarabunPSK"/>
          <w:sz w:val="32"/>
          <w:szCs w:val="32"/>
        </w:rPr>
        <w:t xml:space="preserve">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ที่สุด 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33)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มื่อพิจารณารายข้อ พบว่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อยู่ในระดับ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 ได้แก่ พึงพอใจต่ออาจารย์ผู้สอนมีคุณวุฒิที่เหมาะสมกับหลักสูตรพัฒนาสังคม</w:t>
      </w:r>
      <w:r>
        <w:rPr>
          <w:rFonts w:ascii="TH SarabunPSK" w:hAnsi="TH SarabunPSK" w:eastAsia="AngsanaNew" w:cs="TH SarabunPSK"/>
          <w:color w:val="0D0D0D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47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ผู้สอนมีการจัดแผนการสอนให้เหมาะสมต่อการเรีย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41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ผู้สอนมีความเป็นกันเอง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35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 คือ พึงพอใจต่อผู้สอนมีความสามารถในการถ่ายทอด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29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ผู้สอนมีความรู้ มีค่าเฉลี่ยต่ำสุด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17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</w:t>
      </w:r>
      <w:bookmarkStart w:id="29" w:name="_Hlk99918798"/>
      <w:r>
        <w:rPr>
          <w:rFonts w:ascii="TH SarabunPSK" w:hAnsi="TH SarabunPSK" w:cs="TH SarabunPSK"/>
          <w:sz w:val="32"/>
          <w:sz w:val="32"/>
          <w:szCs w:val="32"/>
        </w:rPr>
        <w:t>ด้านกระบวนการเรียนการสอนและกิจกรรม</w:t>
      </w:r>
      <w:bookmarkEnd w:id="29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</w:t>
      </w:r>
      <w:bookmarkStart w:id="30" w:name="_Hlk100240220"/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</w:r>
      <w:bookmarkEnd w:id="30"/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16" w:hRule="atLeast"/>
        </w:trPr>
        <w:tc>
          <w:tcPr>
            <w:tcW w:w="8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bookmarkStart w:id="31" w:name="_Hlk99196673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ระบวนการเรียนการสอนและกิจกรรม            </w:t>
            </w:r>
            <w:bookmarkEnd w:id="31"/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bookmarkStart w:id="32" w:name="_Hlk99196889"/>
      <w:bookmarkEnd w:id="32"/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เตรียมความพร้อม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23           0.75</w:t>
        <w:tab/>
        <w:t xml:space="preserve">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ากที่สุด                 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หลักสูตรให้แก่นักศึกษา                          </w:t>
      </w:r>
    </w:p>
    <w:p>
      <w:pPr>
        <w:pStyle w:val="Normal"/>
        <w:tabs>
          <w:tab w:val="clear" w:pos="720"/>
          <w:tab w:val="left" w:pos="6874" w:leader="none"/>
        </w:tabs>
        <w:rPr/>
      </w:pPr>
      <w:bookmarkStart w:id="33" w:name="_Hlk99196889"/>
      <w:bookmarkEnd w:id="33"/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bookmarkStart w:id="34" w:name="_Hlk99197145"/>
      <w:bookmarkStart w:id="35" w:name="_Hlk99919529"/>
      <w:bookmarkStart w:id="36" w:name="_Hlk99995876"/>
      <w:r>
        <w:rPr>
          <w:rFonts w:ascii="TH SarabunPSK" w:hAnsi="TH SarabunPSK" w:cs="TH SarabunPSK"/>
          <w:sz w:val="32"/>
          <w:sz w:val="32"/>
          <w:szCs w:val="32"/>
        </w:rPr>
        <w:t>พึงพอใจต่อกิจกรรมรับน้องใหม่</w:t>
      </w:r>
      <w:bookmarkEnd w:id="36"/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bookmarkEnd w:id="35"/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bookmarkEnd w:id="34"/>
      <w:r>
        <w:rPr>
          <w:rFonts w:eastAsia="Times New Roman" w:cs="TH SarabunPSK" w:ascii="TH SarabunPSK" w:hAnsi="TH SarabunPSK"/>
          <w:color w:val="000000"/>
          <w:sz w:val="32"/>
          <w:szCs w:val="32"/>
        </w:rPr>
        <w:t>3.05           1.34</w:t>
        <w:tab/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านกลาง</w:t>
      </w:r>
    </w:p>
    <w:p>
      <w:pPr>
        <w:pStyle w:val="Normal"/>
        <w:tabs>
          <w:tab w:val="clear" w:pos="720"/>
          <w:tab w:val="left" w:pos="6874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bookmarkStart w:id="37" w:name="_Hlk99919269"/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ิจกรรมทำบุญสาขา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.70           1.06</w:t>
        <w:tab/>
        <w:t xml:space="preserve">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clear" w:pos="720"/>
          <w:tab w:val="left" w:pos="6874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ิจกรรมค่ายอาสาพัฒนาชุมชน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.58           1.00</w:t>
        <w:tab/>
        <w:t xml:space="preserve">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clear" w:pos="720"/>
          <w:tab w:val="left" w:pos="6874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ทบทวนความรู้เดิมที่เรียนมา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.58           0.82</w:t>
        <w:tab/>
        <w:t xml:space="preserve">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clear" w:pos="720"/>
          <w:tab w:val="left" w:pos="6874" w:leader="none"/>
        </w:tabs>
        <w:rPr/>
      </w:pPr>
      <w:bookmarkEnd w:id="37"/>
      <w:r>
        <w:rPr>
          <w:rFonts w:cs="TH SarabunPSK" w:ascii="TH SarabunPSK" w:hAnsi="TH SarabunPSK"/>
          <w:sz w:val="32"/>
          <w:szCs w:val="32"/>
        </w:rPr>
        <w:t>3.</w:t>
      </w:r>
      <w:bookmarkStart w:id="38" w:name="_Hlk99919093"/>
      <w:bookmarkStart w:id="39" w:name="_Hlk99197028"/>
      <w:bookmarkEnd w:id="38"/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วิธีการใช้สื่อและเทคโนโลยี                  </w:t>
      </w:r>
      <w:r>
        <w:rPr>
          <w:rFonts w:cs="TH SarabunPSK" w:ascii="TH SarabunPSK" w:hAnsi="TH SarabunPSK"/>
          <w:sz w:val="32"/>
          <w:szCs w:val="32"/>
        </w:rPr>
        <w:t>4.05           0.82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นวัตกรรมในการสอนเพื่อส่งเสริมการเรียนรู้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นักศึกษาอย่างเหมาะสม </w:t>
      </w:r>
    </w:p>
    <w:p>
      <w:pPr>
        <w:pStyle w:val="Normal"/>
        <w:tabs>
          <w:tab w:val="clear" w:pos="720"/>
          <w:tab w:val="left" w:pos="7023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bookmarkStart w:id="40" w:name="_Hlk99196958"/>
      <w:bookmarkEnd w:id="39"/>
      <w:bookmarkEnd w:id="40"/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จัดกิจกรรมการเรียนรู้ที่เน้น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0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         0.89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มีส่วนร่วมในกิจกรรมได้คิดวิเคราะห์</w:t>
      </w:r>
    </w:p>
    <w:p>
      <w:pPr>
        <w:pStyle w:val="Normal"/>
        <w:rPr/>
      </w:pPr>
      <w:r>
        <w:rPr/>
        <w:t>ปฏิบัติกิจกรรม</w:t>
      </w:r>
    </w:p>
    <w:tbl>
      <w:tblPr>
        <w:tblW w:w="834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605" w:hRule="atLeast"/>
        </w:trPr>
        <w:tc>
          <w:tcPr>
            <w:tcW w:w="8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5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.95         0.95</w:t>
              <w:tab/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สุด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87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ด้านกระบวนการเรียนการสอนและกิจกรรม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ที่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8.95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มื่อพิจารณารายข้อ พบว่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อยู่ในระดับ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พึงพอใจต่อการเตรียมความพร้อมของหลักสูตรให้แก่นักศึกษา    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23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รองลงมาอยู่ในระดับมาก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ข้อ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วิธีการใช้สื่อและเทคโนโลยีหรือนวัตกรรมในการสอนเพื่อส่งเสริมการเรียนรู้ให้แก่นักศึกษาอย่างเหมาะสมและพึงพอใจต่อการจัดกิจกรรมการเรียนรู้ที่เน้นให้นักเรียนมีส่วนร่วมในกิจกรรมได้คิดวิเคราะห์ปฏิบัติกิจกรรม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05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ิจกรรมทำบุญสาขา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3.70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กิจกรรมค่ายอาสาพัฒนาชุมชนและพึงพอใจต่อการทบทวนความรู้เดิมที่เรียนม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.58 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ิจกรรมรับน้องใหม่ มีค่าเฉลี่ยต่ำสุด         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b/>
          <w:bCs/>
          <w:color w:val="0D0D0D"/>
          <w:sz w:val="32"/>
          <w:szCs w:val="32"/>
        </w:rPr>
        <w:fldChar w:fldCharType="begin"/>
      </w:r>
      <w:r>
        <w:rPr>
          <w:sz w:val="32"/>
          <w:b/>
          <w:szCs w:val="32"/>
          <w:bCs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b/>
          <w:szCs w:val="32"/>
          <w:bCs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b/>
          <w:szCs w:val="32"/>
          <w:bCs/>
          <w:rFonts w:eastAsia="AngsanaNew" w:cs="TH SarabunPSK" w:ascii="TH SarabunPSK" w:hAnsi="TH SarabunPSK"/>
          <w:color w:val="0D0D0D"/>
        </w:rPr>
        <w:t>x</w:t>
      </w:r>
      <w:r>
        <w:rPr>
          <w:sz w:val="32"/>
          <w:b/>
          <w:szCs w:val="32"/>
          <w:bCs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3.05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 </w:t>
      </w:r>
      <w:bookmarkStart w:id="41" w:name="_Hlk99062346"/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</w:t>
      </w:r>
      <w:bookmarkStart w:id="42" w:name="_Hlk99919736"/>
      <w:r>
        <w:rPr>
          <w:rFonts w:ascii="TH SarabunPSK" w:hAnsi="TH SarabunPSK" w:cs="TH SarabunPSK"/>
          <w:sz w:val="32"/>
          <w:sz w:val="32"/>
          <w:szCs w:val="32"/>
        </w:rPr>
        <w:t>ด้านการวัดและประเมินผลการเรียน</w:t>
      </w:r>
      <w:bookmarkEnd w:id="42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/>
        <w:t xml:space="preserve"> 2564)</w:t>
      </w:r>
    </w:p>
    <w:tbl>
      <w:tblPr>
        <w:tblW w:w="8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2"/>
      </w:tblGrid>
      <w:tr>
        <w:trPr>
          <w:trHeight w:val="541" w:hRule="atLeast"/>
        </w:trPr>
        <w:tc>
          <w:tcPr>
            <w:tcW w:w="8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วัดและประเมินผลการเรียน</w:t>
            </w:r>
            <w:r>
              <w:rPr>
                <w:rFonts w:ascii="TH SarabunPSK" w:hAnsi="TH SarabunPSK" w:eastAsia="AngsanaNew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 w:val="32"/>
                <w:b/>
                <w:szCs w:val="32"/>
                <w:bCs/>
                <w:rFonts w:ascii="TH SarabunPSK" w:hAnsi="TH SarabunPSK" w:eastAsia="AngsanaNew" w:cs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 w:val="32"/>
                <w:b/>
                <w:szCs w:val="32"/>
                <w:bCs/>
                <w:rFonts w:ascii="TH SarabunPSK" w:hAnsi="TH SarabunPSK" w:eastAsia="AngsanaNew" w:cs="TH SarabunPSK"/>
                <w:color w:val="0D0D0D"/>
              </w:rPr>
              <w:fldChar w:fldCharType="separate"/>
            </w:r>
            <w:r>
              <w:rPr>
                <w:sz w:val="32"/>
                <w:b/>
                <w:sz w:val="32"/>
                <w:b/>
                <w:szCs w:val="32"/>
                <w:bCs/>
                <w:rFonts w:ascii="TH SarabunPSK" w:hAnsi="TH SarabunPSK" w:eastAsia="AngsanaNew" w:cs="TH SarabunPSK"/>
                <w:color w:val="0D0D0D"/>
              </w:rPr>
              <w:t>x</w:t>
            </w:r>
            <w:r>
              <w:rPr>
                <w:sz w:val="32"/>
                <w:b/>
                <w:sz w:val="32"/>
                <w:b/>
                <w:szCs w:val="32"/>
                <w:bCs/>
                <w:rFonts w:ascii="TH SarabunPSK" w:hAnsi="TH SarabunPSK" w:eastAsia="AngsanaNew" w:cs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97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การวัดและประเมินผล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4.29</w:t>
        <w:tab/>
        <w:t xml:space="preserve">   0.77</w:t>
        <w:tab/>
        <w:t xml:space="preserve"> </w:t>
      </w:r>
      <w:bookmarkStart w:id="43" w:name="_Hlk99374812"/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  <w:bookmarkEnd w:id="43"/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การเรียนมีความชัดเจนของยุติธรร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806" w:leader="none"/>
        </w:tabs>
        <w:rPr/>
      </w:pPr>
      <w:r>
        <w:rPr>
          <w:rFonts w:cs="TH SarabunPSK" w:ascii="TH SarabunPSK" w:hAnsi="TH SarabunPSK"/>
          <w:sz w:val="32"/>
          <w:szCs w:val="32"/>
        </w:rPr>
        <w:t>2</w:t>
      </w:r>
      <w:bookmarkStart w:id="44" w:name="_Hlk99920863"/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การวัดผลได้ตรงตาม</w:t>
      </w:r>
      <w:bookmarkEnd w:id="44"/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4.11</w:t>
        <w:tab/>
        <w:t xml:space="preserve">   0.78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bookmarkStart w:id="45" w:name="_Hlk99920874"/>
      <w:bookmarkEnd w:id="45"/>
      <w:r>
        <w:rPr>
          <w:rFonts w:ascii="TH SarabunPSK" w:hAnsi="TH SarabunPSK" w:cs="TH SarabunPSK"/>
          <w:sz w:val="32"/>
          <w:sz w:val="32"/>
          <w:szCs w:val="32"/>
        </w:rPr>
        <w:t>ความเป็นจริง</w:t>
      </w:r>
    </w:p>
    <w:p>
      <w:pPr>
        <w:pStyle w:val="Normal"/>
        <w:tabs>
          <w:tab w:val="clear" w:pos="720"/>
          <w:tab w:val="left" w:pos="6996" w:leader="none"/>
        </w:tabs>
        <w:rPr>
          <w:rFonts w:ascii="TH SarabunPSK" w:hAnsi="TH SarabunPSK" w:cs="TH SarabunPSK"/>
          <w:sz w:val="32"/>
          <w:szCs w:val="32"/>
        </w:rPr>
      </w:pPr>
      <w:bookmarkStart w:id="46" w:name="_Hlk99920874"/>
      <w:bookmarkEnd w:id="46"/>
      <w:r>
        <w:rPr>
          <w:rFonts w:cs="TH SarabunPSK" w:ascii="TH SarabunPSK" w:hAnsi="TH SarabunPSK"/>
          <w:sz w:val="32"/>
          <w:szCs w:val="32"/>
        </w:rPr>
        <w:t>3</w:t>
      </w:r>
      <w:bookmarkStart w:id="47" w:name="_Hlk99920076"/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ความสามารถตรวจ                     </w:t>
      </w:r>
      <w:r>
        <w:rPr>
          <w:rFonts w:cs="TH SarabunPSK" w:ascii="TH SarabunPSK" w:hAnsi="TH SarabunPSK"/>
          <w:sz w:val="32"/>
          <w:szCs w:val="32"/>
        </w:rPr>
        <w:t xml:space="preserve">4.29          0.77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clear" w:pos="720"/>
          <w:tab w:val="left" w:pos="6135" w:leader="none"/>
          <w:tab w:val="left" w:pos="780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>สอบผลการประเมิ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ชี้แจงเกณฑ์                         </w:t>
      </w:r>
      <w:r>
        <w:rPr>
          <w:rFonts w:cs="TH SarabunPSK" w:ascii="TH SarabunPSK" w:hAnsi="TH SarabunPSK"/>
          <w:sz w:val="32"/>
          <w:szCs w:val="32"/>
        </w:rPr>
        <w:t xml:space="preserve">4.05          0.89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ผล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680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อาจารย์ประเมิน                        </w:t>
      </w:r>
      <w:r>
        <w:rPr>
          <w:rFonts w:cs="TH SarabunPSK" w:ascii="TH SarabunPSK" w:hAnsi="TH SarabunPSK"/>
          <w:sz w:val="32"/>
          <w:szCs w:val="32"/>
        </w:rPr>
        <w:t xml:space="preserve">4.29          0.77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clear" w:pos="720"/>
          <w:tab w:val="left" w:pos="6375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ตามความเป็นจริง</w:t>
      </w:r>
      <w:bookmarkEnd w:id="47"/>
    </w:p>
    <w:p>
      <w:pPr>
        <w:pStyle w:val="Normal"/>
        <w:tabs>
          <w:tab w:val="clear" w:pos="720"/>
          <w:tab w:val="left" w:pos="6375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tbl>
      <w:tblPr>
        <w:tblW w:w="794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</w:tblGrid>
      <w:tr>
        <w:trPr>
          <w:trHeight w:val="330" w:hRule="atLeast"/>
        </w:trPr>
        <w:tc>
          <w:tcPr>
            <w:tcW w:w="7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20          0.79</w:t>
              <w:tab/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680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พบว่า ความพึงพอใจด้านการวัดและประเมินผลการเรียน</w:t>
      </w:r>
      <w:r>
        <w:rPr>
          <w:rFonts w:ascii="TH SarabunPSK" w:hAnsi="TH SarabunPSK" w:eastAsia="AngsanaNew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0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มื่อพิจารณารายข้อ พบว่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อยู่ในระดับมากที่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อ พึงพอใจต่อการวัดและประเมินผลของการเรียนมีความชัดเจนของยุติธรรม</w:t>
      </w:r>
      <w:r>
        <w:rPr>
          <w:rFonts w:ascii="TH SarabunPSK" w:hAnsi="TH SarabunPSK" w:eastAsia="AngsanaNew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พอใจต่อความสามารถตรวจสอบผลการประเมิน พึงพอใจต่ออาจารย์ประเมินผลตามความเป็นจริง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29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รองลง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พึงพอใจต่อการวัดผลได้ตรงตามความเป็นจริ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11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การชี้แจงเกณฑ์การประเมินผล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มีค่าเฉลี่ยต่ำสุด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05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bookmarkEnd w:id="41"/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ธรรม จริยธรรมรายข้อ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ปรับปรุงปี </w:t>
      </w:r>
      <w:r>
        <w:rPr>
          <w:rFonts w:cs="TH SarabunPSK" w:ascii="TH SarabunPSK" w:hAnsi="TH SarabunPSK"/>
          <w:sz w:val="32"/>
          <w:szCs w:val="32"/>
        </w:rPr>
        <w:t xml:space="preserve">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ที่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9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มื่อพิจารณารายข้อ พบว่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อยู่ในระดับมากที่สุดทุกข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พึงพอใจต่อด้านความซื่อสัตย์ สุจริต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มีค่าเฉลี่ยมากที่สุด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b/>
          <w:bCs/>
          <w:color w:val="0D0D0D"/>
          <w:sz w:val="32"/>
          <w:szCs w:val="32"/>
        </w:rPr>
        <w:fldChar w:fldCharType="begin"/>
      </w:r>
      <w:r>
        <w:rPr>
          <w:sz w:val="32"/>
          <w:b/>
          <w:sz w:val="32"/>
          <w:b/>
          <w:szCs w:val="32"/>
          <w:bCs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b/>
          <w:sz w:val="32"/>
          <w:b/>
          <w:szCs w:val="32"/>
          <w:bCs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b/>
          <w:sz w:val="32"/>
          <w:b/>
          <w:szCs w:val="32"/>
          <w:bCs/>
          <w:rFonts w:ascii="TH SarabunPSK" w:hAnsi="TH SarabunPSK" w:eastAsia="AngsanaNew" w:cs="TH SarabunPSK"/>
          <w:color w:val="0D0D0D"/>
        </w:rPr>
        <w:t>x</w:t>
      </w:r>
      <w:r>
        <w:rPr>
          <w:sz w:val="32"/>
          <w:b/>
          <w:sz w:val="32"/>
          <w:b/>
          <w:szCs w:val="32"/>
          <w:bCs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4.52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 คือ ท่านพึงพอใจต่อด้านความสามัคคี ช่วยเหลือเกื้อกูลกัน  พึงพอใจต่อด้านการเคารพกฎเกณฑ์ของหน่วยงานและสังคม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4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รัก ความศรัทธา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ด้านความมีระเบียบวินัย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มีค่าเฉลี่ยต่ำ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ารา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</w:t>
      </w:r>
      <w:bookmarkStart w:id="48" w:name="_Hlk99921029"/>
      <w:r>
        <w:rPr>
          <w:rFonts w:ascii="TH SarabunPSK" w:hAnsi="TH SarabunPSK" w:cs="TH SarabunPSK"/>
          <w:sz w:val="32"/>
          <w:sz w:val="32"/>
          <w:szCs w:val="32"/>
        </w:rPr>
        <w:t>ด้านคุณธรรม จริยธรรม</w:t>
      </w:r>
      <w:bookmarkEnd w:id="48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/>
        <w:t>2564)</w:t>
      </w:r>
    </w:p>
    <w:tbl>
      <w:tblPr>
        <w:tblW w:w="8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7"/>
      </w:tblGrid>
      <w:tr>
        <w:trPr>
          <w:trHeight w:val="104" w:hRule="atLeast"/>
        </w:trPr>
        <w:tc>
          <w:tcPr>
            <w:tcW w:w="8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bookmarkStart w:id="49" w:name="_Hlk99802362"/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คุณธรรม จริยธรรม                    </w:t>
            </w:r>
            <w:bookmarkEnd w:id="49"/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398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bookmarkStart w:id="50" w:name="_Hlk99199795"/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ซื่อสัตย์ สุจริต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    </w:t>
      </w:r>
      <w:bookmarkEnd w:id="50"/>
      <w:r>
        <w:rPr>
          <w:rFonts w:eastAsia="Times New Roman" w:cs="TH SarabunPSK" w:ascii="TH SarabunPSK" w:hAnsi="TH SarabunPSK"/>
          <w:color w:val="000000"/>
          <w:sz w:val="32"/>
          <w:szCs w:val="32"/>
        </w:rPr>
        <w:t>4.52</w:t>
        <w:tab/>
        <w:t xml:space="preserve">        0.71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3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bookmarkStart w:id="51" w:name="_Hlk99921412"/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สามัคคี ช่วยเหลือ</w:t>
      </w:r>
      <w:bookmarkEnd w:id="51"/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4.47</w:t>
        <w:tab/>
        <w:t xml:space="preserve">        0.71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bookmarkStart w:id="52" w:name="_Hlk99921588"/>
      <w:r>
        <w:rPr>
          <w:rFonts w:ascii="TH SarabunPSK" w:hAnsi="TH SarabunPSK" w:cs="TH SarabunPSK"/>
          <w:sz w:val="32"/>
          <w:sz w:val="32"/>
          <w:szCs w:val="32"/>
        </w:rPr>
        <w:t>เกื้อกูลกัน</w:t>
      </w:r>
      <w:bookmarkEnd w:id="52"/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3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bookmarkStart w:id="53" w:name="_Hlk99921720"/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มีระเบียบวินัย</w:t>
      </w:r>
      <w:bookmarkEnd w:id="53"/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4.23</w:t>
        <w:tab/>
        <w:t xml:space="preserve">        0.66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3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bookmarkStart w:id="54" w:name="_Hlk99921677"/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รัก ความศรัทธา</w:t>
      </w:r>
      <w:bookmarkEnd w:id="54"/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4.29        0.77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มีจรรยาบรรณต่อวิชาชีพ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34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bookmarkStart w:id="55" w:name="_Hlk99921602"/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การเคารพกฎเกณฑ์</w:t>
      </w:r>
      <w:bookmarkEnd w:id="55"/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4.47</w:t>
        <w:tab/>
        <w:t xml:space="preserve">        0.62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56" w:name="_Hlk99921616"/>
      <w:r>
        <w:rPr>
          <w:rFonts w:ascii="TH SarabunPSK" w:hAnsi="TH SarabunPSK" w:cs="TH SarabunPSK"/>
          <w:sz w:val="32"/>
          <w:sz w:val="32"/>
          <w:szCs w:val="32"/>
        </w:rPr>
        <w:t>ของหน่วยงานและสังคม</w:t>
      </w:r>
      <w:bookmarkEnd w:id="56"/>
    </w:p>
    <w:tbl>
      <w:tblPr>
        <w:tblW w:w="799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>
          <w:trHeight w:val="411" w:hRule="atLeast"/>
        </w:trPr>
        <w:tc>
          <w:tcPr>
            <w:tcW w:w="7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637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39           0.69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8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</w:t>
      </w:r>
      <w:bookmarkStart w:id="57" w:name="_Hlk99921813"/>
      <w:r>
        <w:rPr>
          <w:rFonts w:ascii="TH SarabunPSK" w:hAnsi="TH SarabunPSK" w:cs="TH SarabunPSK"/>
          <w:sz w:val="32"/>
          <w:sz w:val="32"/>
          <w:szCs w:val="32"/>
        </w:rPr>
        <w:t>ด้านความรู้ ความสามารถทางวิชาการ</w:t>
      </w:r>
      <w:bookmarkEnd w:id="57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/>
        <w:t>2564)</w:t>
      </w:r>
    </w:p>
    <w:tbl>
      <w:tblPr>
        <w:tblW w:w="8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</w:tblGrid>
      <w:tr>
        <w:trPr>
          <w:trHeight w:val="635" w:hRule="atLeast"/>
        </w:trPr>
        <w:tc>
          <w:tcPr>
            <w:tcW w:w="8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ความรู้ ความสามารถทางวิชาการ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04" w:leader="none"/>
          <w:tab w:val="left" w:pos="5040" w:leader="none"/>
          <w:tab w:val="left" w:pos="64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bookmarkStart w:id="58" w:name="_Hlk99922121"/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ความสามารถใน               </w:t>
      </w:r>
      <w:r>
        <w:rPr>
          <w:rFonts w:cs="TH SarabunPSK" w:ascii="TH SarabunPSK" w:hAnsi="TH SarabunPSK"/>
          <w:sz w:val="32"/>
          <w:szCs w:val="32"/>
        </w:rPr>
        <w:t>4.29</w:t>
        <w:tab/>
        <w:t xml:space="preserve"> </w:t>
        <w:tab/>
        <w:t xml:space="preserve">  0.84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ถ่ายทอด และเผยแพร่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59" w:name="_Hlk99203302"/>
      <w:bookmarkEnd w:id="58"/>
      <w:bookmarkEnd w:id="59"/>
      <w:r>
        <w:rPr>
          <w:rFonts w:cs="TH SarabunPSK" w:ascii="TH SarabunPSK" w:hAnsi="TH SarabunPSK"/>
          <w:sz w:val="32"/>
          <w:szCs w:val="32"/>
        </w:rPr>
        <w:t>2</w:t>
      </w:r>
      <w:bookmarkStart w:id="60" w:name="_Hlk99922414"/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ความเข้าใจขั้นตอน            </w:t>
      </w:r>
      <w:r>
        <w:rPr>
          <w:rFonts w:cs="TH SarabunPSK" w:ascii="TH SarabunPSK" w:hAnsi="TH SarabunPSK"/>
          <w:sz w:val="32"/>
          <w:szCs w:val="32"/>
        </w:rPr>
        <w:t>4.05</w:t>
        <w:tab/>
        <w:t xml:space="preserve">  0.74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bookmarkStart w:id="61" w:name="_Hlk99922414"/>
      <w:r>
        <w:rPr>
          <w:rFonts w:ascii="TH SarabunPSK" w:hAnsi="TH SarabunPSK" w:cs="TH SarabunPSK"/>
          <w:sz w:val="32"/>
          <w:sz w:val="32"/>
          <w:szCs w:val="32"/>
        </w:rPr>
        <w:t>วิธีการปฏิบัติงาน</w:t>
      </w:r>
      <w:bookmarkEnd w:id="61"/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69" w:leader="none"/>
        </w:tabs>
        <w:rPr>
          <w:rFonts w:ascii="TH SarabunPSK" w:hAnsi="TH SarabunPSK" w:cs="TH SarabunPSK"/>
          <w:sz w:val="32"/>
          <w:szCs w:val="32"/>
        </w:rPr>
      </w:pPr>
      <w:bookmarkStart w:id="62" w:name="_Hlk99203302"/>
      <w:bookmarkEnd w:id="62"/>
      <w:r>
        <w:rPr>
          <w:rFonts w:cs="TH SarabunPSK" w:ascii="TH SarabunPSK" w:hAnsi="TH SarabunPSK"/>
          <w:sz w:val="32"/>
          <w:szCs w:val="32"/>
        </w:rPr>
        <w:t>3</w:t>
      </w:r>
      <w:bookmarkStart w:id="63" w:name="_Hlk99921970"/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ในการ            </w:t>
      </w:r>
      <w:r>
        <w:rPr>
          <w:rFonts w:cs="TH SarabunPSK" w:ascii="TH SarabunPSK" w:hAnsi="TH SarabunPSK"/>
          <w:sz w:val="32"/>
          <w:szCs w:val="32"/>
        </w:rPr>
        <w:t>4.35</w:t>
        <w:tab/>
        <w:t xml:space="preserve">  0.70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ความรู้มาประยุกต์ใช้ไห้เกิดผลประโยชน์สูงสุด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bookmarkStart w:id="64" w:name="_Hlk99922368"/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พัฒนาการไว้เรียนรู้งานเร็ว     </w:t>
      </w:r>
      <w:bookmarkEnd w:id="64"/>
      <w:r>
        <w:rPr>
          <w:rFonts w:cs="TH SarabunPSK" w:ascii="TH SarabunPSK" w:hAnsi="TH SarabunPSK"/>
          <w:sz w:val="32"/>
          <w:szCs w:val="32"/>
        </w:rPr>
        <w:t>4.11</w:t>
        <w:tab/>
        <w:t xml:space="preserve">  0.69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9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องค์ความรู้ในสาขาที่เรียน     </w:t>
      </w:r>
      <w:bookmarkEnd w:id="63"/>
      <w:r>
        <w:rPr>
          <w:rFonts w:cs="TH SarabunPSK" w:ascii="TH SarabunPSK" w:hAnsi="TH SarabunPSK"/>
          <w:sz w:val="32"/>
          <w:szCs w:val="32"/>
        </w:rPr>
        <w:t>4.35</w:t>
        <w:tab/>
        <w:t xml:space="preserve">  0.70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clear" w:pos="720"/>
          <w:tab w:val="left" w:pos="6375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tbl>
      <w:tblPr>
        <w:tblW w:w="805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</w:tblGrid>
      <w:tr>
        <w:trPr>
          <w:trHeight w:val="343" w:hRule="atLeast"/>
        </w:trPr>
        <w:tc>
          <w:tcPr>
            <w:tcW w:w="8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901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23</w:t>
              <w:tab/>
              <w:t xml:space="preserve">            0.87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Times New Roman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บ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รู้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ที่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3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มื่อพิจารณารายข้อ พบว่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อยู่ในระดับมากที่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พึงพอใจต่อด้านความสามารถในการนำความรู้มาประยุกต์ใช้ให้เกิดผลประโยชน์สูงสุดและพึงพอใจต่อด้านองค์ความรู้ในสาขาที่เรีย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5)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สามารถในการถ่ายทอดและเผยแพร่ความรู้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29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รองลงมา คือ อยู่ในระดับมาก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ึงพอใจต่อด้านพัฒนาการไว้เรียนรู้งานเร็ว 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11) </w:t>
      </w:r>
      <w:r>
        <w:rPr>
          <w:rFonts w:ascii="TH SarabunPSK" w:hAnsi="TH SarabunPSK" w:cs="TH SarabunPSK"/>
          <w:sz w:val="32"/>
          <w:sz w:val="32"/>
          <w:szCs w:val="32"/>
        </w:rPr>
        <w:t>และ พึงพอใจต่อด้านความเข้าใจขั้นตอนวิธีการปฏิบัติงาน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มีค่าเฉลี่ยต่ำ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05)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ind w:firstLine="720"/>
        <w:jc w:val="left"/>
        <w:rPr>
          <w:rFonts w:ascii="TH SarabunPSK" w:hAnsi="TH SarabunPSK" w:eastAsia="Times New Roman" w:cs="TH SarabunPSK"/>
          <w:b/>
          <w:b/>
          <w:bCs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9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ด้านทักษะทางปัญญารายข้อ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/>
        <w:t>2564)</w:t>
      </w:r>
    </w:p>
    <w:tbl>
      <w:tblPr>
        <w:tblW w:w="8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</w:tblGrid>
      <w:tr>
        <w:trPr>
          <w:trHeight w:val="563" w:hRule="atLeast"/>
        </w:trPr>
        <w:tc>
          <w:tcPr>
            <w:tcW w:w="8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bookmarkStart w:id="65" w:name="_Hlk99203570"/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ทักษะทางปัญญา</w:t>
            </w:r>
            <w:r>
              <w:rPr>
                <w:rFonts w:ascii="TH SarabunPSK" w:hAnsi="TH SarabunPSK" w:eastAsia="AngsanaNew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                       </w:t>
            </w:r>
            <w:bookmarkEnd w:id="65"/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2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                      </w:t>
      </w:r>
      <w:r>
        <w:rPr>
          <w:rFonts w:cs="TH SarabunPSK" w:ascii="TH SarabunPSK" w:hAnsi="TH SarabunPSK"/>
          <w:sz w:val="32"/>
          <w:szCs w:val="32"/>
        </w:rPr>
        <w:t>4.17</w:t>
        <w:tab/>
        <w:t xml:space="preserve">     0.72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วงหาความรู้ใหม่ๆ และพัฒนาตนเอง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การมีความสามารถ               </w:t>
      </w:r>
      <w:r>
        <w:rPr>
          <w:rFonts w:cs="TH SarabunPSK" w:ascii="TH SarabunPSK" w:hAnsi="TH SarabunPSK"/>
          <w:sz w:val="32"/>
          <w:szCs w:val="32"/>
        </w:rPr>
        <w:t>3.94</w:t>
        <w:tab/>
        <w:t xml:space="preserve">     0.74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แก้ปัญหาและทำงานท่ามกลาง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ดดันได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คล่องแคล่วใน               </w:t>
      </w:r>
      <w:r>
        <w:rPr>
          <w:rFonts w:cs="TH SarabunPSK" w:ascii="TH SarabunPSK" w:hAnsi="TH SarabunPSK"/>
          <w:sz w:val="32"/>
          <w:szCs w:val="32"/>
        </w:rPr>
        <w:t>3.70</w:t>
        <w:tab/>
        <w:t xml:space="preserve">     0.91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ิดเป็นระบบ คิดวิเคราะห์ สามารถเสน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ะและให้เหตุผลเพื่อการตัดสินใจได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2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ทักษะความเป็นผู้นำ              </w:t>
      </w:r>
      <w:r>
        <w:rPr>
          <w:rFonts w:cs="TH SarabunPSK" w:ascii="TH SarabunPSK" w:hAnsi="TH SarabunPSK"/>
          <w:sz w:val="32"/>
          <w:szCs w:val="32"/>
        </w:rPr>
        <w:t>3.88</w:t>
        <w:tab/>
        <w:t xml:space="preserve">     0.85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วิสัยทัศน์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คิดสร้างสรรค์               </w:t>
      </w:r>
      <w:r>
        <w:rPr>
          <w:rFonts w:cs="TH SarabunPSK" w:ascii="TH SarabunPSK" w:hAnsi="TH SarabunPSK"/>
          <w:sz w:val="32"/>
          <w:szCs w:val="32"/>
        </w:rPr>
        <w:t>4.11</w:t>
        <w:tab/>
        <w:t xml:space="preserve">     0.69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้าแสดงออกในการทำงาน</w:t>
      </w:r>
    </w:p>
    <w:tbl>
      <w:tblPr>
        <w:tblW w:w="800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</w:tblGrid>
      <w:tr>
        <w:trPr>
          <w:trHeight w:val="395" w:hRule="atLeast"/>
        </w:trPr>
        <w:tc>
          <w:tcPr>
            <w:tcW w:w="8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96</w:t>
              <w:tab/>
              <w:t xml:space="preserve">   0.7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บว่า </w:t>
      </w:r>
      <w:r>
        <w:rPr>
          <w:rFonts w:ascii="TH SarabunPSK" w:hAnsi="TH SarabunPSK" w:cs="TH SarabunPSK"/>
          <w:sz w:val="32"/>
          <w:sz w:val="32"/>
          <w:szCs w:val="32"/>
        </w:rPr>
        <w:t>ด้านด้านทักษะทางปัญญ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ญา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3.96)  </w:t>
      </w:r>
      <w:r>
        <w:rPr>
          <w:rFonts w:ascii="TH SarabunPSK" w:hAnsi="TH SarabunPSK" w:cs="TH SarabunPSK"/>
          <w:sz w:val="32"/>
          <w:sz w:val="32"/>
          <w:szCs w:val="32"/>
        </w:rPr>
        <w:t>เมื่อพิจารณารายข้อ พบว่าอยู่ในระดับ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มากทุกข้อ ได้แก่ พึงพอใจต่อด้านความสามารถแสวงหาความรู้ใหม่ๆและพัฒนาตนเองได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17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ึงพอใจต่อด้านความคิดสร้างสรรค์กล้าแสดงออกในการทำงาน </w:t>
      </w:r>
      <w:bookmarkStart w:id="66" w:name="_Hlk99964295"/>
      <w:bookmarkStart w:id="67" w:name="_Hlk99964062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11)</w:t>
      </w:r>
      <w:bookmarkEnd w:id="67"/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bookmarkEnd w:id="66"/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ึงพอใจต่อด้านการมีความสามารถในการแก้ปัญหาและทำงานท่ามกลางความกดดันได้ </w:t>
      </w:r>
      <w:bookmarkStart w:id="68" w:name="_Hlk99964354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3.94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bookmarkEnd w:id="68"/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รองลงมา คือ พึงพอใจต่อด้านทักษะความเป็นผู้นำมีวิสัยทัศน์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3.88)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bookmarkStart w:id="69" w:name="_Hlk99964541"/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และ</w:t>
      </w:r>
      <w:bookmarkEnd w:id="69"/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ึงพอใจต่อด้านความคล่องแคล่วในการคิดเป็นระบบคิดวิเคราะห์สามารถเสนอแนะและให้เหตุผลเพื่อการตัดสินใจได้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มีค่าเฉลี่ยต่ำ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3.70)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10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</w:t>
      </w:r>
      <w:bookmarkStart w:id="70" w:name="_Hlk99964801"/>
      <w:r>
        <w:rPr>
          <w:rFonts w:ascii="TH SarabunPSK" w:hAnsi="TH SarabunPSK" w:cs="TH SarabunPSK"/>
          <w:sz w:val="32"/>
          <w:sz w:val="32"/>
          <w:szCs w:val="32"/>
        </w:rPr>
        <w:t>ด้านบุคลิกภาพและมนุษย์สัมพันธ์</w:t>
      </w:r>
      <w:bookmarkEnd w:id="70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</w:r>
      <w:r>
        <w:rPr>
          <w:rFonts w:eastAsia="AngsanaNew" w:cs="TH SarabunPSK" w:ascii="TH SarabunPSK" w:hAnsi="TH SarabunPSK"/>
          <w:b/>
          <w:bCs/>
          <w:color w:val="0D0D0D"/>
          <w:sz w:val="32"/>
          <w:szCs w:val="32"/>
        </w:rPr>
        <w:t xml:space="preserve">                                          </w:t>
      </w:r>
    </w:p>
    <w:tbl>
      <w:tblPr>
        <w:tblW w:w="8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77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ุคลิกภาพและมนุษย์สัมพันธ์</w:t>
            </w:r>
            <w:r>
              <w:rPr>
                <w:rFonts w:ascii="TH SarabunPSK" w:hAnsi="TH SarabunPSK" w:eastAsia="AngsanaNew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53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เชื่อมั่นในตัวเอง             </w:t>
      </w:r>
      <w:r>
        <w:rPr>
          <w:rFonts w:cs="TH SarabunPSK" w:ascii="TH SarabunPSK" w:hAnsi="TH SarabunPSK"/>
          <w:sz w:val="32"/>
          <w:szCs w:val="32"/>
        </w:rPr>
        <w:t>3.82</w:t>
        <w:tab/>
        <w:t xml:space="preserve">     0.88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้าแสดงออ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6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การปฏิบัติตามหน้าที่              </w:t>
      </w:r>
      <w:r>
        <w:rPr>
          <w:rFonts w:cs="TH SarabunPSK" w:ascii="TH SarabunPSK" w:hAnsi="TH SarabunPSK"/>
          <w:sz w:val="32"/>
          <w:szCs w:val="32"/>
        </w:rPr>
        <w:t>4.35</w:t>
        <w:tab/>
        <w:t xml:space="preserve">     0.70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ไม่ละเมิดสิทธิของผู้อื่น และรับผิดชอบ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ของต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2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มีน้ำใจ                        </w:t>
      </w:r>
      <w:r>
        <w:rPr>
          <w:rFonts w:cs="TH SarabunPSK" w:ascii="TH SarabunPSK" w:hAnsi="TH SarabunPSK"/>
          <w:sz w:val="32"/>
          <w:szCs w:val="32"/>
        </w:rPr>
        <w:t>4.52</w:t>
        <w:tab/>
        <w:t xml:space="preserve">     0.62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ื้อเฟื้อเผื่อแผ่ต่อเพื่อนร่วมงาน และผู้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6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การแต่งกายสุภาพ                 </w:t>
      </w:r>
      <w:r>
        <w:rPr>
          <w:rFonts w:cs="TH SarabunPSK" w:ascii="TH SarabunPSK" w:hAnsi="TH SarabunPSK"/>
          <w:sz w:val="32"/>
          <w:szCs w:val="32"/>
        </w:rPr>
        <w:t>4.29</w:t>
        <w:tab/>
        <w:t xml:space="preserve">     0.68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ะอาด  ถูกกาลเทศะ พูดจาไพเรา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่อนหวาน  นอบน้อมถ่อมตนใส่ใจคนรอบข้า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การปฏิบัติตนตาม                </w:t>
      </w:r>
      <w:r>
        <w:rPr>
          <w:rFonts w:cs="TH SarabunPSK" w:ascii="TH SarabunPSK" w:hAnsi="TH SarabunPSK"/>
          <w:sz w:val="32"/>
          <w:szCs w:val="32"/>
        </w:rPr>
        <w:t>4.29</w:t>
        <w:tab/>
        <w:t xml:space="preserve">     0.77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ที่สุด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ฎหมาย สัญญาและข้อตกลง</w:t>
      </w:r>
    </w:p>
    <w:tbl>
      <w:tblPr>
        <w:tblW w:w="796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9"/>
      </w:tblGrid>
      <w:tr>
        <w:trPr>
          <w:trHeight w:val="465" w:hRule="atLeast"/>
        </w:trPr>
        <w:tc>
          <w:tcPr>
            <w:tcW w:w="7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637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25           0.73</w:t>
              <w:tab/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</w:t>
      </w:r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ด้านบุคลิกภาพและมนุษย์สัมพันธ์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ที่สุด </w:t>
      </w:r>
      <w:bookmarkStart w:id="71" w:name="_Hlk99965004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5)  </w:t>
      </w:r>
      <w:bookmarkEnd w:id="71"/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 พบว่าอยู่ในระดั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ได้แก่ พึงพอใจต่อด้านความมีน้ำใจเอื้อเฟื้อเผื่อแผ่ต่อเพื่อนร่วมงาน และผู้อื่น </w:t>
      </w:r>
      <w:bookmarkStart w:id="72" w:name="_Hlk99965093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52) </w:t>
      </w:r>
      <w:bookmarkEnd w:id="72"/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การปฏิบัติตามหน้าที่โดยไม่ละเมิดสิทธิของผู้อื่นและรับผิดชอบผลการปฏิบัติงานของตน </w:t>
      </w:r>
      <w:bookmarkStart w:id="73" w:name="_Hlk99965213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5) </w:t>
      </w:r>
      <w:bookmarkEnd w:id="73"/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 คือ พึงพอใจต่อด้านการปฏิบัติตนตามกฎหมายสัญญาและข้อตกลง พึงพอใจต่อด้านการแต่งกายสุภาพสะอาดถูกกาลเทศะพูดจาไพเราะอ่อนหวานนอบน้อมถ่อมตนใส่ใจคนรอบข้าง </w:t>
      </w:r>
      <w:bookmarkStart w:id="74" w:name="_Hlk99965317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9) </w:t>
      </w:r>
      <w:bookmarkEnd w:id="74"/>
      <w:r>
        <w:rPr>
          <w:rFonts w:ascii="TH SarabunPSK" w:hAnsi="TH SarabunPSK" w:cs="TH SarabunPSK"/>
          <w:sz w:val="32"/>
          <w:sz w:val="32"/>
          <w:szCs w:val="32"/>
        </w:rPr>
        <w:t xml:space="preserve">และอยู่ในระดับมา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พึงพอใจต่อด้านความเชื่อมั่นในตัวเองกล้าแสดงออก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3.82)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11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 </w:t>
      </w:r>
      <w:bookmarkStart w:id="75" w:name="_Hlk99965444"/>
      <w:r>
        <w:rPr>
          <w:rFonts w:ascii="TH SarabunPSK" w:hAnsi="TH SarabunPSK" w:cs="TH SarabunPSK"/>
          <w:sz w:val="32"/>
          <w:sz w:val="32"/>
          <w:szCs w:val="32"/>
        </w:rPr>
        <w:t>ด้านทักษะการวิเคราะห์เชิงตัวเลขการสื่อสารและการใช้เทคโนโลยี</w:t>
      </w:r>
      <w:bookmarkEnd w:id="75"/>
      <w:r>
        <w:rPr>
          <w:rFonts w:ascii="TH SarabunPSK" w:hAnsi="TH SarabunPSK" w:cs="TH SarabunPSK"/>
          <w:sz w:val="32"/>
          <w:sz w:val="32"/>
          <w:szCs w:val="32"/>
        </w:rPr>
        <w:t xml:space="preserve">รายข้อ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)</w:t>
      </w:r>
      <w:r>
        <w:rPr>
          <w:rFonts w:eastAsia="AngsanaNew" w:cs="TH SarabunPSK" w:ascii="TH SarabunPSK" w:hAnsi="TH SarabunPSK"/>
          <w:b/>
          <w:bCs/>
          <w:color w:val="0D0D0D"/>
          <w:sz w:val="32"/>
          <w:szCs w:val="32"/>
        </w:rPr>
        <w:t xml:space="preserve">                                          </w:t>
      </w:r>
    </w:p>
    <w:tbl>
      <w:tblPr>
        <w:tblW w:w="8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24" w:hRule="atLeast"/>
        </w:trPr>
        <w:tc>
          <w:tcPr>
            <w:tcW w:w="8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ักษะการวิเคราะห์เชิงตัวเลข         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 w:val="32"/>
                <w:b/>
                <w:szCs w:val="32"/>
                <w:bCs/>
                <w:rFonts w:ascii="TH SarabunPSK" w:hAnsi="TH SarabunPSK" w:eastAsia="AngsanaNew" w:cs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 w:val="32"/>
                <w:b/>
                <w:szCs w:val="32"/>
                <w:bCs/>
                <w:rFonts w:ascii="TH SarabunPSK" w:hAnsi="TH SarabunPSK" w:eastAsia="AngsanaNew" w:cs="TH SarabunPSK"/>
                <w:color w:val="0D0D0D"/>
              </w:rPr>
              <w:fldChar w:fldCharType="separate"/>
            </w:r>
            <w:r>
              <w:rPr>
                <w:sz w:val="32"/>
                <w:b/>
                <w:sz w:val="32"/>
                <w:b/>
                <w:szCs w:val="32"/>
                <w:bCs/>
                <w:rFonts w:ascii="TH SarabunPSK" w:hAnsi="TH SarabunPSK" w:eastAsia="AngsanaNew" w:cs="TH SarabunPSK"/>
                <w:color w:val="0D0D0D"/>
              </w:rPr>
              <w:t>x</w:t>
            </w:r>
            <w:r>
              <w:rPr>
                <w:sz w:val="32"/>
                <w:b/>
                <w:sz w:val="32"/>
                <w:b/>
                <w:szCs w:val="32"/>
                <w:bCs/>
                <w:rFonts w:ascii="TH SarabunPSK" w:hAnsi="TH SarabunPSK" w:eastAsia="AngsanaNew" w:cs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SD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ื่อสารและการใช้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ความคล่องแคล่วใน               </w:t>
      </w:r>
      <w:r>
        <w:rPr>
          <w:rFonts w:cs="TH SarabunPSK" w:ascii="TH SarabunPSK" w:hAnsi="TH SarabunPSK"/>
          <w:sz w:val="32"/>
          <w:szCs w:val="32"/>
        </w:rPr>
        <w:t>3.94</w:t>
        <w:tab/>
        <w:t xml:space="preserve">     0.89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ตัวเลข การแปลผลและการวิเคราะ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ต่าง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43" w:leader="none"/>
        </w:tabs>
        <w:rPr>
          <w:rFonts w:ascii="TH SarabunPSK" w:hAnsi="TH SarabunPSK" w:cs="TH SarabunPSK"/>
          <w:sz w:val="32"/>
          <w:szCs w:val="32"/>
        </w:rPr>
      </w:pPr>
      <w:bookmarkStart w:id="76" w:name="_Hlk99204825"/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ทักษะการใช้เทคโนโลยี            </w:t>
      </w:r>
      <w:r>
        <w:rPr>
          <w:rFonts w:cs="TH SarabunPSK" w:ascii="TH SarabunPSK" w:hAnsi="TH SarabunPSK"/>
          <w:sz w:val="32"/>
          <w:szCs w:val="32"/>
        </w:rPr>
        <w:t>4.29</w:t>
        <w:tab/>
        <w:t xml:space="preserve">     0.68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77" w:name="_Hlk99204825"/>
      <w:r>
        <w:rPr>
          <w:rFonts w:ascii="TH SarabunPSK" w:hAnsi="TH SarabunPSK" w:cs="TH SarabunPSK"/>
          <w:sz w:val="32"/>
          <w:sz w:val="32"/>
          <w:szCs w:val="32"/>
        </w:rPr>
        <w:t>ที่ทันสมัย</w:t>
      </w:r>
      <w:bookmarkEnd w:id="77"/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1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ความสามารถในการฟัง           </w:t>
      </w:r>
      <w:r>
        <w:rPr>
          <w:rFonts w:cs="TH SarabunPSK" w:ascii="TH SarabunPSK" w:hAnsi="TH SarabunPSK"/>
          <w:sz w:val="32"/>
          <w:szCs w:val="32"/>
        </w:rPr>
        <w:t>3.88</w:t>
        <w:tab/>
        <w:t xml:space="preserve">     0.99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ูด อ่าน เขียนภาษาต่างประเทศได้อย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ูกต้องและเหมาะส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1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ในการใช้             </w:t>
      </w:r>
      <w:r>
        <w:rPr>
          <w:rFonts w:cs="TH SarabunPSK" w:ascii="TH SarabunPSK" w:hAnsi="TH SarabunPSK"/>
          <w:sz w:val="32"/>
          <w:szCs w:val="32"/>
        </w:rPr>
        <w:t>4.11</w:t>
        <w:tab/>
        <w:t xml:space="preserve">     0.69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อมพิวเตอร์เพื่อการแสวงหาข้อมูลการติดต่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สารและการนำเสนอข้อมูลต่าง ๆ ได้อย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1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ในการ                </w:t>
      </w:r>
      <w:r>
        <w:rPr>
          <w:rFonts w:cs="TH SarabunPSK" w:ascii="TH SarabunPSK" w:hAnsi="TH SarabunPSK"/>
          <w:sz w:val="32"/>
          <w:szCs w:val="32"/>
        </w:rPr>
        <w:t>4.17</w:t>
        <w:tab/>
        <w:t xml:space="preserve">     0.72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วบรวม วิเคราะห์ ประมวลผลข้อมูลสานสนเทศ</w:t>
      </w:r>
    </w:p>
    <w:tbl>
      <w:tblPr>
        <w:tblW w:w="794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</w:tblGrid>
      <w:tr>
        <w:trPr>
          <w:trHeight w:val="565" w:hRule="atLeast"/>
        </w:trPr>
        <w:tc>
          <w:tcPr>
            <w:tcW w:w="7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07            0.79</w:t>
              <w:tab/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  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ด้านทักษะการวิเคราะห์เชิงตัวเลขการสื่อสารและการใช้เทคโนโลยี 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 </w:t>
      </w:r>
      <w:bookmarkStart w:id="78" w:name="_Hlk99965580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07)  </w:t>
      </w:r>
      <w:bookmarkEnd w:id="78"/>
      <w:r>
        <w:rPr>
          <w:rFonts w:ascii="TH SarabunPSK" w:hAnsi="TH SarabunPSK" w:cs="TH SarabunPSK"/>
          <w:sz w:val="32"/>
          <w:sz w:val="32"/>
          <w:szCs w:val="32"/>
        </w:rPr>
        <w:t>เมื่อพิจารณารายข้อพบว่า</w:t>
      </w:r>
      <w:bookmarkStart w:id="79" w:name="_Hlk99965643"/>
      <w:r>
        <w:rPr>
          <w:rFonts w:ascii="TH SarabunPSK" w:hAnsi="TH SarabunPSK" w:cs="TH SarabunPSK"/>
          <w:sz w:val="32"/>
          <w:sz w:val="32"/>
          <w:szCs w:val="32"/>
        </w:rPr>
        <w:t xml:space="preserve"> อยู่ในระดั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bookmarkEnd w:id="79"/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พึงพอใจต่อด้านทักษะการใช้เทคโนโลยีที่ทันสมัย </w:t>
      </w:r>
      <w:bookmarkStart w:id="80" w:name="_Hlk99965715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9) </w:t>
      </w:r>
      <w:bookmarkEnd w:id="80"/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ะดับมา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คือ พึงพอใจต่อด้านความสามารถในการรวบรวม วิเคราะห์ ประมวลผลข้อมูลสานสนเทศ </w:t>
      </w:r>
      <w:bookmarkStart w:id="81" w:name="_Hlk99965784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17) </w:t>
      </w:r>
      <w:bookmarkEnd w:id="81"/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ในการใช้คอมพิวเตอร์เพื่อการแสวงหาข้อมูลการติดต่อสื่อสารและการนำเสนอข้อมูลต่าง ๆ ได้อย่างเหมาะสม </w:t>
      </w:r>
      <w:bookmarkStart w:id="82" w:name="_Hlk99965902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11) </w:t>
      </w:r>
      <w:bookmarkEnd w:id="82"/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คือ พึงพอใจต่อด้านความคล่องแคล่วในการใช้ตัวเลข การแปลผลและการวิเคราะห์ผลต่างๆ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3.9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ด้านความสามารถในการฟังพูดอ่านเขียนภาษาต่างประเทศได้อย่างถูกต้องและเหมาะสม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3.8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jc w:val="left"/>
        <w:rPr>
          <w:rFonts w:ascii="TH SarabunPSK" w:hAnsi="TH SarabunPSK" w:eastAsia="Times New Roman" w:cs="TH SarabunPSK"/>
          <w:b/>
          <w:b/>
          <w:bCs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ความพึงพอใจต่อคุณภาพหลักสูตร ด้านรายวิชาในหลักสูตรรายข้อ  </w:t>
      </w:r>
      <w:bookmarkStart w:id="83" w:name="_Hlk100241428"/>
      <w:bookmarkEnd w:id="83"/>
      <w:r>
        <w:rPr>
          <w:rFonts w:ascii="TH SarabunPSK" w:hAnsi="TH SarabunPSK" w:cs="TH SarabunPSK"/>
          <w:sz w:val="32"/>
          <w:sz w:val="32"/>
          <w:szCs w:val="32"/>
        </w:rPr>
        <w:t>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/>
        <w:t xml:space="preserve"> </w:t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</w:tblGrid>
      <w:tr>
        <w:trPr>
          <w:trHeight w:val="666" w:hRule="atLeast"/>
        </w:trPr>
        <w:tc>
          <w:tcPr>
            <w:tcW w:w="8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รายวิชาใน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3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เนื้อหาในรายวิชา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26</w:t>
        <w:tab/>
        <w:t xml:space="preserve">    0.61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สอดคล้องกับหลักสูตรพัฒนาสังค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63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</w:t>
      </w:r>
      <w:bookmarkStart w:id="84" w:name="_Hlk99973523"/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รายวิชาซึ่งมี                         </w:t>
      </w:r>
      <w:bookmarkEnd w:id="84"/>
      <w:r>
        <w:rPr>
          <w:rFonts w:eastAsia="Times New Roman" w:cs="TH SarabunPSK" w:ascii="TH SarabunPSK" w:hAnsi="TH SarabunPSK"/>
          <w:color w:val="000000"/>
          <w:sz w:val="32"/>
          <w:szCs w:val="32"/>
        </w:rPr>
        <w:t>4.29</w:t>
        <w:tab/>
        <w:t xml:space="preserve">    0.79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ต่อการนำไปประกอบอาชีพ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385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แผนการเรียนมี  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35</w:t>
        <w:tab/>
        <w:t xml:space="preserve">    0.77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85" w:name="_Hlk99973640"/>
      <w:bookmarkEnd w:id="85"/>
      <w:r>
        <w:rPr>
          <w:rFonts w:ascii="TH SarabunPSK" w:hAnsi="TH SarabunPSK" w:cs="TH SarabunPSK"/>
          <w:sz w:val="32"/>
          <w:sz w:val="32"/>
          <w:szCs w:val="32"/>
        </w:rPr>
        <w:t>ความเหมาะสมกับหลักสูตรพัฒนาสังค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94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bookmarkStart w:id="86" w:name="_Hlk99973640"/>
      <w:bookmarkEnd w:id="86"/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จำนวนหน่วยกิต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11</w:t>
        <w:tab/>
        <w:t xml:space="preserve">    0.80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หมาะสมกับความต้องการเรียน</w:t>
      </w:r>
      <w:r>
        <w:rPr/>
        <w:t xml:space="preserve"> </w:t>
      </w:r>
    </w:p>
    <w:tbl>
      <w:tblPr>
        <w:tblW w:w="824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6"/>
      </w:tblGrid>
      <w:tr>
        <w:trPr>
          <w:trHeight w:val="343" w:hRule="atLeast"/>
        </w:trPr>
        <w:tc>
          <w:tcPr>
            <w:tcW w:w="8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38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.25</w:t>
              <w:tab/>
              <w:t xml:space="preserve">        0.7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>
          <w:trHeight w:val="82" w:hRule="atLeast"/>
        </w:trPr>
        <w:tc>
          <w:tcPr>
            <w:tcW w:w="8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2 </w:t>
      </w:r>
      <w:bookmarkStart w:id="87" w:name="_Hlk99977829"/>
      <w:bookmarkStart w:id="88" w:name="_Hlk99996580"/>
      <w:r>
        <w:rPr>
          <w:rFonts w:ascii="TH SarabunPSK" w:hAnsi="TH SarabunPSK" w:cs="TH SarabunPSK"/>
          <w:sz w:val="32"/>
          <w:sz w:val="32"/>
          <w:szCs w:val="32"/>
        </w:rPr>
        <w:t>พบว่า ด้านรายวิชาในหลักสูตร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bookmarkEnd w:id="88"/>
      <w:r>
        <w:rPr>
          <w:rFonts w:ascii="TH SarabunPSK" w:hAnsi="TH SarabunPSK" w:cs="TH SarabunPSK"/>
          <w:sz w:val="32"/>
          <w:sz w:val="32"/>
          <w:szCs w:val="32"/>
        </w:rPr>
        <w:t>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 พบว่าอยู่ในระดั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ได้แก่ พึงพอใจต่อแผนการเรียนมีความเหมาะสมกับหลักสูตรพัฒนาสังคม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5)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รายวิชาซึ่งมีประโยชน์ต่อการนำไปประกอบอาชีพ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9) </w:t>
      </w:r>
      <w:r>
        <w:rPr>
          <w:rFonts w:ascii="TH SarabunPSK" w:hAnsi="TH SarabunPSK" w:cs="TH SarabunPSK"/>
          <w:sz w:val="32"/>
          <w:sz w:val="32"/>
          <w:szCs w:val="32"/>
        </w:rPr>
        <w:t>รองลงมา คือ พึงพอใจต่อเนื้อหาในรายวิชาที่สอดคล้องกับหลักสูตรพัฒนาสังคม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จำนวนหน่วยกิตเหมาะสมกับความต้องการเรียน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11)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  <w:bookmarkEnd w:id="87"/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ผู้สอน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อยู่ในระดั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8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 พบว่า อยู่ในระดับมากที่สุดทุกข้อ ได้แก่ พึงพอใจต่อผู้สอนมีความเป็นกันเอง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4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อาจารย์ผู้สอนมีคุณวุฒิที่เหมาะสมกับหลักสูตรพัฒนาสังคม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ผู้สอนมี ความสามารถในการถ่ายทอด 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35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 คือ พึงพอใจต่อผู้สอนมีความรู้ในรายวิชาที่รับผิดชอบสอ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ผู้สอนมีการจัดแผนการสอนให้เหมาะสมต่อการเรียน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ารางที่ 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bookmarkStart w:id="89" w:name="_Hlk99888858"/>
      <w:bookmarkEnd w:id="89"/>
      <w:r>
        <w:rPr>
          <w:rFonts w:ascii="TH SarabunPSK" w:hAnsi="TH SarabunPSK" w:cs="TH SarabunPSK"/>
          <w:sz w:val="32"/>
          <w:sz w:val="32"/>
          <w:szCs w:val="32"/>
        </w:rPr>
        <w:t>ร้อยละความพึงพอใจต่อคุณภาพหลักสูตร ด้านผู้สอนรายข้อ 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-4 </w:t>
      </w:r>
      <w:bookmarkStart w:id="90" w:name="_Hlk99890698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bookmarkEnd w:id="90"/>
    </w:p>
    <w:tbl>
      <w:tblPr>
        <w:tblW w:w="8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</w:tblGrid>
      <w:tr>
        <w:trPr>
          <w:trHeight w:val="751" w:hRule="atLeast"/>
        </w:trPr>
        <w:tc>
          <w:tcPr>
            <w:tcW w:w="8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ผู้สอน                         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8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อาจารย์ผู้สอนมีคุณวุฒิ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38</w:t>
        <w:tab/>
        <w:t xml:space="preserve">   0.60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เหมาะสมกับหลักสูตรพัฒนาสังค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82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bookmarkStart w:id="91" w:name="_Hlk99206540"/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ผู้สอนมีความเป็นกันเอง           </w:t>
      </w:r>
      <w:bookmarkEnd w:id="91"/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.44             0.66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82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ผู้สอนมีความรู้                      </w:t>
      </w:r>
      <w:r>
        <w:rPr>
          <w:rFonts w:cs="TH SarabunPSK" w:ascii="TH SarabunPSK" w:hAnsi="TH SarabunPSK"/>
          <w:sz w:val="32"/>
          <w:szCs w:val="32"/>
        </w:rPr>
        <w:t xml:space="preserve">4.29             0.67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ายวิชาที่รับผิดชอบสอ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82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ผู้สอนมี      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.35             0.69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ถ่ายทอด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ช่วยให้เกิดการเรียนรู้ในเนื้อหาวิชา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82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5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ผู้สอนมีการ 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23             0.65</w:t>
      </w:r>
      <w:bookmarkStart w:id="92" w:name="_Hlk99974735"/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bookmarkEnd w:id="92"/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แผนการสอนให้เหมาะสมต่อการเรียน</w:t>
      </w:r>
    </w:p>
    <w:tbl>
      <w:tblPr>
        <w:tblW w:w="809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</w:tblGrid>
      <w:tr>
        <w:trPr>
          <w:trHeight w:val="335" w:hRule="atLeast"/>
        </w:trPr>
        <w:tc>
          <w:tcPr>
            <w:tcW w:w="8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7282" w:leader="none"/>
              </w:tabs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.3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 xml:space="preserve">          0.65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ระบวนการเรียนการสอนและกิจกรรม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bookmarkStart w:id="93" w:name="_Hlk100014437"/>
      <w:r>
        <w:rPr>
          <w:rFonts w:ascii="TH SarabunPSK" w:hAnsi="TH SarabunPSK" w:cs="TH SarabunPSK"/>
          <w:sz w:val="32"/>
          <w:sz w:val="32"/>
          <w:szCs w:val="32"/>
        </w:rPr>
        <w:t>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ภาพรวมอยู่ในระดับมาก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1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 พบว่าอยู่ในระดั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ได้แก่ พึงพอใจต่อการเตรียมความพร้อมของหลักสูตรให้แก่นักศึกษา </w:t>
      </w:r>
      <w:bookmarkStart w:id="94" w:name="_Hlk100051116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2) </w:t>
      </w:r>
      <w:bookmarkEnd w:id="94"/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ะดับมา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คือ พึงพอใจต่อกิจกรรมค่ายอาสาพัฒนาชุมชน </w:t>
      </w:r>
      <w:bookmarkStart w:id="95" w:name="_Hlk100051208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0)  </w:t>
      </w:r>
      <w:bookmarkEnd w:id="95"/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จัดกิจกรรมการเรียนรู้ที่เน้นให้นักเรียนมีส่วนร่วมในกิจกรรมได้คิดวิเคราะห์ปฏิบัติกิจกรรม พึงพอใจต่อการทบทวนความรู้เดิมที่เรียนมา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17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 คือ พึงพอใจต่อกิจกรรมทำบุญสาขา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วิธีการใช้สื่อและเทคโนโลยีหรือนวัตกรรมในการสอนเพื่อส่งเสริมการเรียนรู้ให้แก่นักศึกษาอย่างเหมาะสม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0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กิจกรรมรับน้องใหม่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3.85)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  <w:bookmarkEnd w:id="93"/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ารางที่ </w:t>
      </w:r>
      <w:r>
        <w:rPr>
          <w:rFonts w:cs="TH SarabunPSK" w:ascii="TH SarabunPSK" w:hAnsi="TH SarabunPSK"/>
          <w:sz w:val="32"/>
          <w:szCs w:val="32"/>
        </w:rPr>
        <w:t>14</w:t>
      </w:r>
    </w:p>
    <w:p>
      <w:pPr>
        <w:pStyle w:val="Normal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ความพึงพอใจต่อคุณภาพหลักสูตร ด้านกระบวนการเรียนการสอนและกิจกรรมรายข้อ 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</w:p>
    <w:tbl>
      <w:tblPr>
        <w:tblW w:w="8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</w:tblGrid>
      <w:tr>
        <w:trPr>
          <w:trHeight w:val="761" w:hRule="atLeast"/>
        </w:trPr>
        <w:tc>
          <w:tcPr>
            <w:tcW w:w="8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ระบวนการเรียนการสอนและกิจกรรม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8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เตรียมความพร้อม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.32 </w:t>
        <w:tab/>
        <w:t xml:space="preserve">0.68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หลักสูตรให้แก่นักศึกษา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73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.1 </w:t>
      </w:r>
      <w:bookmarkStart w:id="96" w:name="_Hlk100051428"/>
      <w:r>
        <w:rPr>
          <w:rFonts w:ascii="TH SarabunPSK" w:hAnsi="TH SarabunPSK" w:cs="TH SarabunPSK"/>
          <w:sz w:val="32"/>
          <w:sz w:val="32"/>
          <w:szCs w:val="32"/>
        </w:rPr>
        <w:t>พึงพอใจต่อกิจกรรมรับน้องใหม่</w:t>
      </w:r>
      <w:bookmarkEnd w:id="96"/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.85     </w:t>
        <w:tab/>
        <w:t xml:space="preserve">1.10 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73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.2 </w:t>
      </w:r>
      <w:bookmarkStart w:id="97" w:name="_Hlk100051301"/>
      <w:r>
        <w:rPr>
          <w:rFonts w:ascii="TH SarabunPSK" w:hAnsi="TH SarabunPSK" w:cs="TH SarabunPSK"/>
          <w:sz w:val="32"/>
          <w:sz w:val="32"/>
          <w:szCs w:val="32"/>
        </w:rPr>
        <w:t>พึงพอใจต่อกิจกรรมทำบุญสาขา</w:t>
      </w:r>
      <w:bookmarkEnd w:id="97"/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14</w:t>
        <w:tab/>
        <w:t xml:space="preserve">          0.78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73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3.1.3 </w:t>
      </w:r>
      <w:bookmarkStart w:id="98" w:name="_Hlk100051107"/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ิจกรรมค่ายอาสาพัฒนาชุมชน         </w:t>
      </w:r>
      <w:bookmarkEnd w:id="98"/>
      <w:r>
        <w:rPr>
          <w:rFonts w:cs="TH SarabunPSK" w:ascii="TH SarabunPSK" w:hAnsi="TH SarabunPSK"/>
          <w:sz w:val="32"/>
          <w:szCs w:val="32"/>
        </w:rPr>
        <w:t>4.20</w:t>
        <w:tab/>
        <w:t xml:space="preserve">          0.97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73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bookmarkStart w:id="99" w:name="_Hlk100051198"/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การทบทวนความรู้เดิมที่เรียนมา</w:t>
      </w:r>
      <w:bookmarkEnd w:id="99"/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17</w:t>
        <w:tab/>
        <w:t xml:space="preserve">0.75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7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วิธีการใช้สื่อและเทคโนโลยี                   </w:t>
      </w:r>
      <w:r>
        <w:rPr>
          <w:rFonts w:cs="TH SarabunPSK" w:ascii="TH SarabunPSK" w:hAnsi="TH SarabunPSK"/>
          <w:sz w:val="32"/>
          <w:szCs w:val="32"/>
        </w:rPr>
        <w:t>4.05</w:t>
        <w:tab/>
        <w:t>0.73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นวัตกรรมในการสอนเพื่อส่งเสริมการเรียนรู้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นักศึกษาอย่างเหมาะสม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05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จัดกิจกรรมการเรียนรู้ที่เน้น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.17    </w:t>
        <w:tab/>
        <w:t xml:space="preserve"> 0.86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มีส่วนร่วมในกิจกรรมได้คิดวิเคราะห์</w:t>
      </w:r>
    </w:p>
    <w:p>
      <w:pPr>
        <w:pStyle w:val="Normal"/>
        <w:rPr/>
      </w:pPr>
      <w:r>
        <w:rPr/>
        <w:t>ปฏิบัติกิจกรรม</w:t>
      </w:r>
    </w:p>
    <w:tbl>
      <w:tblPr>
        <w:tblW w:w="804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</w:tblGrid>
      <w:tr>
        <w:trPr>
          <w:trHeight w:val="479" w:hRule="atLeast"/>
        </w:trPr>
        <w:tc>
          <w:tcPr>
            <w:tcW w:w="8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96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.12</w:t>
              <w:tab/>
              <w:t xml:space="preserve">       0.83</w:t>
              <w:tab/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วัดและประเมินผลการเรียน</w:t>
      </w:r>
      <w:r>
        <w:rPr>
          <w:rFonts w:ascii="TH SarabunPSK" w:hAnsi="TH SarabunPSK" w:eastAsia="Angsana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อยู่ในระดั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 พบว่าอยู่ในระดั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ได้แก่ พึงพอใจต่อการชี้แจงเกณฑ์การประเมินผล </w:t>
      </w:r>
      <w:bookmarkStart w:id="100" w:name="_Hlk100015088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2) </w:t>
      </w:r>
      <w:bookmarkEnd w:id="100"/>
      <w:r>
        <w:rPr>
          <w:rFonts w:ascii="TH SarabunPSK" w:hAnsi="TH SarabunPSK" w:cs="TH SarabunPSK"/>
          <w:sz w:val="32"/>
          <w:sz w:val="32"/>
          <w:szCs w:val="32"/>
        </w:rPr>
        <w:t>พึงพอใจต่อการวัดและประเมินผลของการเรียนมีความชัดเจนของยุติธรรม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6) </w:t>
      </w:r>
      <w:r>
        <w:rPr>
          <w:rFonts w:ascii="TH SarabunPSK" w:hAnsi="TH SarabunPSK" w:cs="TH SarabunPSK"/>
          <w:sz w:val="32"/>
          <w:sz w:val="32"/>
          <w:szCs w:val="32"/>
        </w:rPr>
        <w:t>รองลงมา คือ พึงพอใจต่อความสามารถตรวจสอบผลการประเมิ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23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ระดับม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พึงพอใจต่อการวัดผลได้ตรงตาม ความเป็นจริงและพึงพอใจต่ออาจารย์ประเมินผลตามความเป็นจริง มีค่าเฉลี่ยต่ำสุด       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ารางที่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ความพึงพอใจต่อคุณภาพหลักสูตร ด้านการวัดและประเมินผลการเรียนรายข้อ ของนักศึกษา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color w:val="0D0D0D"/>
          <w:sz w:val="32"/>
          <w:szCs w:val="32"/>
        </w:rPr>
        <w:t>. 2559)</w:t>
      </w:r>
    </w:p>
    <w:tbl>
      <w:tblPr>
        <w:tblW w:w="8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</w:tblGrid>
      <w:tr>
        <w:trPr>
          <w:trHeight w:val="628" w:hRule="atLeast"/>
        </w:trPr>
        <w:tc>
          <w:tcPr>
            <w:tcW w:w="8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bookmarkStart w:id="101" w:name="_Hlk99220901"/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วัดและประเมินผลการเรียน</w:t>
            </w:r>
            <w:r>
              <w:rPr>
                <w:rFonts w:ascii="TH SarabunPSK" w:hAnsi="TH SarabunPSK" w:eastAsia="AngsanaNew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    </w:t>
            </w:r>
            <w:bookmarkEnd w:id="101"/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การวัดและประเมินผล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26</w:t>
        <w:tab/>
        <w:t xml:space="preserve">   0.75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การเรียนมีความชัดเจนของยุติธรร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วัดผลได้ตรงตาม               </w:t>
      </w:r>
      <w:r>
        <w:rPr>
          <w:rFonts w:cs="TH SarabunPSK" w:ascii="TH SarabunPSK" w:hAnsi="TH SarabunPSK"/>
          <w:sz w:val="32"/>
          <w:szCs w:val="32"/>
        </w:rPr>
        <w:t>4.20</w:t>
        <w:tab/>
        <w:t xml:space="preserve">              0.76 </w:t>
        <w:tab/>
        <w:t xml:space="preserve">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ป็นจริง</w:t>
      </w:r>
    </w:p>
    <w:p>
      <w:pPr>
        <w:pStyle w:val="Normal"/>
        <w:tabs>
          <w:tab w:val="clear" w:pos="720"/>
          <w:tab w:val="left" w:pos="69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ความสามารถตรวจ                </w:t>
      </w:r>
      <w:r>
        <w:rPr>
          <w:rFonts w:cs="TH SarabunPSK" w:ascii="TH SarabunPSK" w:hAnsi="TH SarabunPSK"/>
          <w:sz w:val="32"/>
          <w:szCs w:val="32"/>
        </w:rPr>
        <w:t xml:space="preserve">4.23             0.74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clear" w:pos="720"/>
          <w:tab w:val="left" w:pos="6135" w:leader="none"/>
          <w:tab w:val="left" w:pos="780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>สอบผลการประเมิ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9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การชี้แจงเกณฑ์                    </w:t>
      </w:r>
      <w:r>
        <w:rPr>
          <w:rFonts w:cs="TH SarabunPSK" w:ascii="TH SarabunPSK" w:hAnsi="TH SarabunPSK"/>
          <w:sz w:val="32"/>
          <w:szCs w:val="32"/>
        </w:rPr>
        <w:t>4.32              0.72</w:t>
      </w:r>
      <w:bookmarkStart w:id="102" w:name="_Hlk99376438"/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bookmarkEnd w:id="102"/>
    </w:p>
    <w:p>
      <w:pPr>
        <w:pStyle w:val="Normal"/>
        <w:tabs>
          <w:tab w:val="clear" w:pos="720"/>
          <w:tab w:val="left" w:pos="615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ผล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698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อาจารย์ประเมิน                   </w:t>
      </w:r>
      <w:r>
        <w:rPr>
          <w:rFonts w:cs="TH SarabunPSK" w:ascii="TH SarabunPSK" w:hAnsi="TH SarabunPSK"/>
          <w:sz w:val="32"/>
          <w:szCs w:val="32"/>
        </w:rPr>
        <w:t xml:space="preserve">4.20              0.80 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clear" w:pos="720"/>
          <w:tab w:val="left" w:pos="6375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ลตามความเป็นจริง</w:t>
      </w:r>
    </w:p>
    <w:tbl>
      <w:tblPr>
        <w:tblW w:w="811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9"/>
      </w:tblGrid>
      <w:tr>
        <w:trPr>
          <w:trHeight w:val="352" w:hRule="atLeast"/>
        </w:trPr>
        <w:tc>
          <w:tcPr>
            <w:tcW w:w="8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83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24             0.75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16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้อยละความพึงพอใจต่อคุณภาพหลักสูตร ด้านคุณธรรมจริยธรรมรายข้อ ของนักศึกษา</w:t>
      </w:r>
      <w:r>
        <w:rPr>
          <w:rFonts w:ascii="TH SarabunPSK" w:hAnsi="TH SarabunPSK" w:eastAsia="Times New Roman" w:cs="TH SarabunPSK"/>
          <w:color w:val="0D0D0D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</w:rPr>
        <w:t xml:space="preserve">2-4 </w:t>
      </w:r>
      <w:bookmarkStart w:id="103" w:name="_Hlk99890733"/>
      <w:r>
        <w:rPr>
          <w:rFonts w:eastAsia="Times New Roman" w:cs="TH SarabunPSK" w:ascii="TH SarabunPSK" w:hAnsi="TH SarabunPSK"/>
          <w:color w:val="0D0D0D"/>
        </w:rPr>
        <w:t>(</w:t>
      </w:r>
      <w:r>
        <w:rPr>
          <w:rFonts w:ascii="TH SarabunPSK" w:hAnsi="TH SarabunPSK" w:eastAsia="Times New Roman" w:cs="TH SarabunPSK"/>
          <w:color w:val="0D0D0D"/>
        </w:rPr>
        <w:t>หลักสูตรปรับปรุง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eastAsia="Times New Roman" w:cs="TH SarabunPSK"/>
          <w:color w:val="0D0D0D"/>
        </w:rPr>
        <w:t xml:space="preserve"> 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 xml:space="preserve">. 2559) </w:t>
      </w:r>
      <w:bookmarkEnd w:id="103"/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659" w:hRule="atLeast"/>
        </w:trPr>
        <w:tc>
          <w:tcPr>
            <w:tcW w:w="8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bookmarkStart w:id="104" w:name="_Hlk99103601"/>
            <w:bookmarkEnd w:id="104"/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คุณธรรม จริยธรรม            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89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ซื่อสัตย์ สุจริต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.38</w:t>
        <w:tab/>
        <w:t xml:space="preserve">    0.81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8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ัคคี ช่วยเหลือ       </w:t>
      </w:r>
      <w:r>
        <w:rPr>
          <w:rFonts w:cs="TH SarabunPSK" w:ascii="TH SarabunPSK" w:hAnsi="TH SarabunPSK"/>
          <w:sz w:val="32"/>
          <w:szCs w:val="32"/>
        </w:rPr>
        <w:t>4.38</w:t>
        <w:tab/>
        <w:t xml:space="preserve">    0.65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ื้อกูลกั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57" w:leader="none"/>
        </w:tabs>
        <w:rPr>
          <w:rFonts w:ascii="TH SarabunPSK" w:hAnsi="TH SarabunPSK" w:cs="TH SarabunPSK"/>
          <w:sz w:val="32"/>
          <w:szCs w:val="32"/>
        </w:rPr>
      </w:pPr>
      <w:bookmarkStart w:id="105" w:name="_Hlk99221759"/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มีระเบียบวินัย           </w:t>
      </w:r>
      <w:bookmarkEnd w:id="105"/>
      <w:r>
        <w:rPr>
          <w:rFonts w:cs="TH SarabunPSK" w:ascii="TH SarabunPSK" w:hAnsi="TH SarabunPSK"/>
          <w:sz w:val="32"/>
          <w:szCs w:val="32"/>
        </w:rPr>
        <w:t>4.32</w:t>
        <w:tab/>
        <w:t xml:space="preserve">    0.68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5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รัก ความศรัทธา         </w:t>
      </w:r>
      <w:r>
        <w:rPr>
          <w:rFonts w:cs="TH SarabunPSK" w:ascii="TH SarabunPSK" w:hAnsi="TH SarabunPSK"/>
          <w:sz w:val="32"/>
          <w:szCs w:val="32"/>
        </w:rPr>
        <w:t>4.50</w:t>
        <w:tab/>
        <w:t xml:space="preserve">    0.61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มีจรรยาบรรณต่อวิชาชีพ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9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การเคารพกฎเกณฑ์           </w:t>
      </w:r>
      <w:r>
        <w:rPr>
          <w:rFonts w:cs="TH SarabunPSK" w:ascii="TH SarabunPSK" w:hAnsi="TH SarabunPSK"/>
          <w:sz w:val="32"/>
          <w:szCs w:val="32"/>
        </w:rPr>
        <w:t>4.41</w:t>
        <w:tab/>
        <w:t xml:space="preserve">    0.70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หน่วยงานและสังคม</w:t>
      </w:r>
    </w:p>
    <w:tbl>
      <w:tblPr>
        <w:tblW w:w="801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9"/>
      </w:tblGrid>
      <w:tr>
        <w:trPr>
          <w:trHeight w:val="368" w:hRule="atLeast"/>
        </w:trPr>
        <w:tc>
          <w:tcPr>
            <w:tcW w:w="8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39             0.69</w:t>
              <w:tab/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6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บว่า  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ธรรม จริยธรรม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อยู่ในระดั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bookmarkStart w:id="106" w:name="_Hlk100015616"/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39</w:t>
      </w:r>
      <w:bookmarkEnd w:id="106"/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มื่อพิจารณารายข้อ พบว่าอยู่ในระดับมากที่สุดทุกข้อ ได้แก่ พึงพอใจต่อด้านความรัก ความศรัทธาและมีจรรยาบรรณต่อวิชาชี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การเคารพกฎเกณฑ์ของหน่วยงานและสังคม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41) </w:t>
      </w:r>
      <w:r>
        <w:rPr>
          <w:rFonts w:ascii="TH SarabunPSK" w:hAnsi="TH SarabunPSK" w:cs="TH SarabunPSK"/>
          <w:sz w:val="32"/>
          <w:sz w:val="32"/>
          <w:szCs w:val="32"/>
        </w:rPr>
        <w:t>รองลงมา คือ พึงพอใจต่อด้านความซื่อสัตย์ สุจริต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ัคคี ช่วยเหลือ เกื้อกูลกั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ด้านความมีระเบียบวินัย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32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 xml:space="preserve">17 </w:t>
      </w:r>
      <w:r>
        <w:rPr>
          <w:rFonts w:ascii="TH SarabunPSK" w:hAnsi="TH SarabunPSK" w:cs="TH SarabunPSK"/>
          <w:b/>
          <w:b/>
          <w:bCs/>
        </w:rPr>
        <w:t>ร้อยละความพึงพอใจต่อคุณภาพหลักสูตร ด้านความรู้ ความสามารถทางวิชาการรายข้อ ของนักศึกษา</w:t>
      </w:r>
      <w:r>
        <w:rPr>
          <w:rFonts w:ascii="TH SarabunPSK" w:hAnsi="TH SarabunPSK" w:eastAsia="Times New Roman" w:cs="TH SarabunPSK"/>
          <w:b/>
          <w:b/>
          <w:bCs/>
          <w:color w:val="0D0D0D"/>
        </w:rPr>
        <w:t xml:space="preserve">ชั้นปีที่ </w:t>
      </w:r>
      <w:r>
        <w:rPr>
          <w:rFonts w:eastAsia="Times New Roman" w:cs="TH SarabunPSK" w:ascii="TH SarabunPSK" w:hAnsi="TH SarabunPSK"/>
          <w:b/>
          <w:bCs/>
          <w:color w:val="0D0D0D"/>
        </w:rPr>
        <w:t>2-4 (</w:t>
      </w:r>
      <w:r>
        <w:rPr>
          <w:rFonts w:ascii="TH SarabunPSK" w:hAnsi="TH SarabunPSK" w:eastAsia="Times New Roman" w:cs="TH SarabunPSK"/>
          <w:b/>
          <w:b/>
          <w:bCs/>
          <w:color w:val="0D0D0D"/>
        </w:rPr>
        <w:t>หลักสูตรปรับปรุง</w:t>
      </w:r>
      <w:r>
        <w:rPr>
          <w:rFonts w:ascii="TH SarabunPSK" w:hAnsi="TH SarabunPSK" w:cs="TH SarabunPSK"/>
          <w:b/>
          <w:b/>
          <w:bCs/>
        </w:rPr>
        <w:t>ปี</w:t>
      </w:r>
      <w:r>
        <w:rPr>
          <w:rFonts w:ascii="TH SarabunPSK" w:hAnsi="TH SarabunPSK" w:eastAsia="Times New Roman" w:cs="TH SarabunPSK"/>
          <w:b/>
          <w:b/>
          <w:bCs/>
          <w:color w:val="0D0D0D"/>
        </w:rPr>
        <w:t xml:space="preserve"> พ</w:t>
      </w:r>
      <w:r>
        <w:rPr>
          <w:rFonts w:eastAsia="Times New Roman" w:cs="TH SarabunPSK" w:ascii="TH SarabunPSK" w:hAnsi="TH SarabunPSK"/>
          <w:b/>
          <w:bCs/>
          <w:color w:val="0D0D0D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D0D0D"/>
        </w:rPr>
        <w:t>ศ</w:t>
      </w:r>
      <w:r>
        <w:rPr>
          <w:rFonts w:eastAsia="Times New Roman" w:cs="TH SarabunPSK" w:ascii="TH SarabunPSK" w:hAnsi="TH SarabunPSK"/>
          <w:b/>
          <w:bCs/>
          <w:color w:val="0D0D0D"/>
        </w:rPr>
        <w:t>. 2559)</w:t>
      </w:r>
    </w:p>
    <w:tbl>
      <w:tblPr>
        <w:tblW w:w="8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</w:tblGrid>
      <w:tr>
        <w:trPr>
          <w:trHeight w:val="604" w:hRule="atLeast"/>
        </w:trPr>
        <w:tc>
          <w:tcPr>
            <w:tcW w:w="8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bookmarkStart w:id="107" w:name="_Hlk99103666"/>
            <w:bookmarkEnd w:id="107"/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ความรู้ ความสามารถทางวิชาการ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3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ความสามารถใน                </w:t>
      </w:r>
      <w:bookmarkStart w:id="108" w:name="_Hlk99222134"/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41</w:t>
      </w:r>
      <w:bookmarkEnd w:id="108"/>
      <w:r>
        <w:rPr>
          <w:rFonts w:cs="TH SarabunPSK" w:ascii="TH SarabunPSK" w:hAnsi="TH SarabunPSK"/>
          <w:sz w:val="32"/>
          <w:szCs w:val="32"/>
        </w:rPr>
        <w:tab/>
        <w:t xml:space="preserve">    0.55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ถ่ายทอด และเผยแพร่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ความเข้าใจขั้นตอน             </w:t>
      </w:r>
      <w:r>
        <w:rPr>
          <w:rFonts w:cs="TH SarabunPSK" w:ascii="TH SarabunPSK" w:hAnsi="TH SarabunPSK"/>
          <w:sz w:val="32"/>
          <w:szCs w:val="32"/>
        </w:rPr>
        <w:t>4.23</w:t>
        <w:tab/>
        <w:t xml:space="preserve">    0.69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ปฏิบัติงา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ในการ            </w:t>
      </w:r>
      <w:r>
        <w:rPr>
          <w:rFonts w:cs="TH SarabunPSK" w:ascii="TH SarabunPSK" w:hAnsi="TH SarabunPSK"/>
          <w:sz w:val="32"/>
          <w:szCs w:val="32"/>
        </w:rPr>
        <w:t>4.38</w:t>
        <w:tab/>
        <w:t xml:space="preserve">    0.69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ความรู้มาประยุกต์ใช้ไห้เกิดผลประโยชน์สูงสุด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9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พัฒนาการไว้เรียนรู้งานเร็ว    </w:t>
      </w:r>
      <w:r>
        <w:rPr>
          <w:rFonts w:cs="TH SarabunPSK" w:ascii="TH SarabunPSK" w:hAnsi="TH SarabunPSK"/>
          <w:sz w:val="32"/>
          <w:szCs w:val="32"/>
        </w:rPr>
        <w:t>4.20</w:t>
        <w:tab/>
        <w:t xml:space="preserve">    0.76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องค์ความรู้ในสาขาที่เรียน    </w:t>
      </w:r>
      <w:r>
        <w:rPr>
          <w:rFonts w:cs="TH SarabunPSK" w:ascii="TH SarabunPSK" w:hAnsi="TH SarabunPSK"/>
          <w:sz w:val="32"/>
          <w:szCs w:val="32"/>
        </w:rPr>
        <w:t>4.38</w:t>
        <w:tab/>
        <w:t xml:space="preserve">    0.69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clear" w:pos="720"/>
          <w:tab w:val="left" w:pos="6375" w:leader="none"/>
        </w:tabs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tbl>
      <w:tblPr>
        <w:tblW w:w="806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</w:tblGrid>
      <w:tr>
        <w:trPr>
          <w:trHeight w:val="352" w:hRule="atLeast"/>
        </w:trPr>
        <w:tc>
          <w:tcPr>
            <w:tcW w:w="8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37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32</w:t>
              <w:tab/>
              <w:t xml:space="preserve">  0.81</w:t>
              <w:tab/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บว่า </w:t>
      </w:r>
      <w:r>
        <w:rPr>
          <w:rFonts w:ascii="TH SarabunPSK" w:hAnsi="TH SarabunPSK" w:cs="TH SarabunPSK"/>
          <w:sz w:val="32"/>
          <w:sz w:val="32"/>
          <w:szCs w:val="32"/>
        </w:rPr>
        <w:t>ด้านความรู้ ความสามารถทางทางวิชาการ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อยู่ในระดั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พบว่าอยู่ในระดั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 ได้แก่ พึงพอใจต่อด้านความสามารถในการถ่ายทอดและเผยแพร่ความรู้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41)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สามารถในการนำความรู้มาประยุกต์ใช้ไห้เกิดผลประโยชน์สูงสุด พึงพอใจต่อด้านองค์ความรู้ในสาขาที่เรียน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 คือ พึงพอใจต่อด้านความเข้าใจขั้นตอนวิธีการปฏิบัติงา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ด้านพัฒนาการไว้เรียนรู้งานเร็ว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20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18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ร้อยละความพึงพอใจต่อคุณภาพหลักสูตร ด้านทักษะทางปัญญารายข้อ ของนักศึกษา</w:t>
      </w:r>
      <w:r>
        <w:rPr>
          <w:rFonts w:ascii="TH SarabunPSK" w:hAnsi="TH SarabunPSK" w:eastAsia="Times New Roman" w:cs="TH SarabunPSK"/>
          <w:color w:val="0D0D0D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</w:rPr>
        <w:t>2-4 (</w:t>
      </w:r>
      <w:r>
        <w:rPr>
          <w:rFonts w:ascii="TH SarabunPSK" w:hAnsi="TH SarabunPSK" w:eastAsia="Times New Roman" w:cs="TH SarabunPSK"/>
          <w:color w:val="0D0D0D"/>
        </w:rPr>
        <w:t>หลักสูตรปรับปรุง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eastAsia="Times New Roman" w:cs="TH SarabunPSK"/>
          <w:color w:val="0D0D0D"/>
        </w:rPr>
        <w:t xml:space="preserve"> 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>. 2559)</w:t>
      </w:r>
    </w:p>
    <w:tbl>
      <w:tblPr>
        <w:tblW w:w="8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710" w:hRule="atLeast"/>
        </w:trPr>
        <w:tc>
          <w:tcPr>
            <w:tcW w:w="8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bookmarkStart w:id="109" w:name="_Hlk99103756"/>
            <w:bookmarkEnd w:id="109"/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ทักษะทางปัญญา</w:t>
            </w:r>
            <w:r>
              <w:rPr>
                <w:rFonts w:ascii="TH SarabunPSK" w:hAnsi="TH SarabunPSK" w:eastAsia="AngsanaNew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        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8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                  </w:t>
      </w:r>
      <w:r>
        <w:rPr>
          <w:rFonts w:cs="TH SarabunPSK" w:ascii="TH SarabunPSK" w:hAnsi="TH SarabunPSK"/>
          <w:sz w:val="32"/>
          <w:szCs w:val="32"/>
        </w:rPr>
        <w:t xml:space="preserve">4.41 </w:t>
        <w:tab/>
        <w:t xml:space="preserve">0.55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วงหาความรู้ใหม่ๆ และพัฒนาตนเองได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5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การมีความสามารถ          </w:t>
      </w:r>
      <w:r>
        <w:rPr>
          <w:rFonts w:cs="TH SarabunPSK" w:ascii="TH SarabunPSK" w:hAnsi="TH SarabunPSK"/>
          <w:sz w:val="32"/>
          <w:szCs w:val="32"/>
        </w:rPr>
        <w:t xml:space="preserve">4.23  </w:t>
        <w:tab/>
        <w:t xml:space="preserve">0.69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แก้ปัญหาและทำงานท่ามกลาง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ดดันได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8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คล่องแคล่วใน          </w:t>
      </w:r>
      <w:r>
        <w:rPr>
          <w:rFonts w:cs="TH SarabunPSK" w:ascii="TH SarabunPSK" w:hAnsi="TH SarabunPSK"/>
          <w:sz w:val="32"/>
          <w:szCs w:val="32"/>
        </w:rPr>
        <w:t>4.38</w:t>
        <w:tab/>
        <w:t xml:space="preserve">           0.69</w:t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ิดเป็นระบบ คิดวิเคราะห์ สามารถเสน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ะและให้เหตุผลเพื่อการตัดสินใจได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7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ทักษะความเป็นผู้นำ         </w:t>
      </w:r>
      <w:r>
        <w:rPr>
          <w:rFonts w:cs="TH SarabunPSK" w:ascii="TH SarabunPSK" w:hAnsi="TH SarabunPSK"/>
          <w:sz w:val="32"/>
          <w:szCs w:val="32"/>
        </w:rPr>
        <w:t>4.20</w:t>
        <w:tab/>
        <w:t xml:space="preserve">           0.76</w:t>
        <w:tab/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วิสัยทัศน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คิดสร้างสรรค์          </w:t>
      </w:r>
      <w:r>
        <w:rPr>
          <w:rFonts w:cs="TH SarabunPSK" w:ascii="TH SarabunPSK" w:hAnsi="TH SarabunPSK"/>
          <w:sz w:val="32"/>
          <w:szCs w:val="32"/>
        </w:rPr>
        <w:t>4.38</w:t>
        <w:tab/>
        <w:t xml:space="preserve">           0.69                </w:t>
      </w:r>
      <w:bookmarkStart w:id="110" w:name="_Hlk99376673"/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bookmarkEnd w:id="110"/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้าแสดงออกในการทำงาน</w:t>
      </w:r>
    </w:p>
    <w:tbl>
      <w:tblPr>
        <w:tblW w:w="799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>
          <w:trHeight w:val="343" w:hRule="atLeast"/>
        </w:trPr>
        <w:tc>
          <w:tcPr>
            <w:tcW w:w="7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37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32          0.67</w:t>
              <w:tab/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8 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บว่า  </w:t>
      </w:r>
      <w:r>
        <w:rPr>
          <w:rFonts w:ascii="TH SarabunPSK" w:hAnsi="TH SarabunPSK" w:cs="TH SarabunPSK"/>
          <w:sz w:val="32"/>
          <w:sz w:val="32"/>
          <w:szCs w:val="32"/>
        </w:rPr>
        <w:t>ด้านทักษะทางปัญญา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อยู่ในระดั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 พบว่าอยู่ในระดับมากที่สุ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ได้แก่ พึงพอใจต่อด้านความสามารถแสวงหาความรู้ใหม่ๆ และพัฒนาตนเองได้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4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คล่องแคล่วในการคิดเป็นระบบ คิดวิเคราะห์ สามารถเสนอแนะและให้เหตุผลเพื่อการตัดสินใจได้ พึงพอใจต่อด้านความคิดสร้างสรรค์กล้าแสดงออกในการทำงาน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8) </w:t>
      </w:r>
      <w:r>
        <w:rPr>
          <w:rFonts w:ascii="TH SarabunPSK" w:hAnsi="TH SarabunPSK" w:cs="TH SarabunPSK"/>
          <w:sz w:val="32"/>
          <w:sz w:val="32"/>
          <w:szCs w:val="32"/>
        </w:rPr>
        <w:t>รองลงมาคือ พึงพอใจต่อด้านการมีความสามารถในการแก้ปัญหาและทำงานท่ามกลางความกดดันได้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ด้านทักษะความเป็นผู้นำมีวิสัยทัศน์ มีค่าเฉลี่ยต่ำสุด     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instrText xml:space="preserve"> FILLIN "x"</w:instrTex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separate"/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t>x</w:t>
      </w:r>
      <w:r>
        <w:rPr>
          <w:sz w:val="32"/>
          <w:szCs w:val="32"/>
          <w:rFonts w:eastAsia="AngsanaNew" w:cs="TH SarabunPSK" w:ascii="TH SarabunPSK" w:hAnsi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20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</w:t>
      </w:r>
      <w:r>
        <w:rPr>
          <w:rFonts w:cs="TH SarabunPSK" w:ascii="TH SarabunPSK" w:hAnsi="TH SarabunPSK"/>
          <w:b/>
          <w:bCs/>
        </w:rPr>
        <w:t>1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้อยละความพึงพอใจต่อคุณภาพหลักสูตร ด้านบุคลิกภาพและมนุษย์สัมพันธ์รายข้อ   ของนักศึกษา</w:t>
      </w:r>
      <w:r>
        <w:rPr>
          <w:rFonts w:ascii="TH SarabunPSK" w:hAnsi="TH SarabunPSK" w:eastAsia="Times New Roman" w:cs="TH SarabunPSK"/>
          <w:color w:val="0D0D0D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</w:rPr>
        <w:t>2-4 (</w:t>
      </w:r>
      <w:r>
        <w:rPr>
          <w:rFonts w:ascii="TH SarabunPSK" w:hAnsi="TH SarabunPSK" w:eastAsia="Times New Roman" w:cs="TH SarabunPSK"/>
          <w:color w:val="0D0D0D"/>
        </w:rPr>
        <w:t>หลักสูตรปรับปรุง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eastAsia="Times New Roman" w:cs="TH SarabunPSK"/>
          <w:color w:val="0D0D0D"/>
        </w:rPr>
        <w:t xml:space="preserve"> พ</w:t>
      </w:r>
      <w:r>
        <w:rPr>
          <w:rFonts w:eastAsia="Times New Roman" w:cs="TH SarabunPSK" w:ascii="TH SarabunPSK" w:hAnsi="TH SarabunPSK"/>
          <w:color w:val="0D0D0D"/>
        </w:rPr>
        <w:t>.</w:t>
      </w:r>
      <w:r>
        <w:rPr>
          <w:rFonts w:ascii="TH SarabunPSK" w:hAnsi="TH SarabunPSK" w:eastAsia="Times New Roman" w:cs="TH SarabunPSK"/>
          <w:color w:val="0D0D0D"/>
        </w:rPr>
        <w:t>ศ</w:t>
      </w:r>
      <w:r>
        <w:rPr>
          <w:rFonts w:eastAsia="Times New Roman" w:cs="TH SarabunPSK" w:ascii="TH SarabunPSK" w:hAnsi="TH SarabunPSK"/>
          <w:color w:val="0D0D0D"/>
        </w:rPr>
        <w:t>. 2559)</w:t>
      </w:r>
    </w:p>
    <w:tbl>
      <w:tblPr>
        <w:tblW w:w="7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</w:tblGrid>
      <w:tr>
        <w:trPr>
          <w:trHeight w:val="776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ุคลิกภาพและมนุษย์สัมพันธ์</w:t>
            </w:r>
            <w:r>
              <w:rPr>
                <w:rFonts w:ascii="TH SarabunPSK" w:hAnsi="TH SarabunPSK" w:eastAsia="AngsanaNew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S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37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เชื่อมั่นในตัวเอง        </w:t>
      </w:r>
      <w:r>
        <w:rPr>
          <w:rFonts w:cs="TH SarabunPSK" w:ascii="TH SarabunPSK" w:hAnsi="TH SarabunPSK"/>
          <w:sz w:val="32"/>
          <w:szCs w:val="32"/>
        </w:rPr>
        <w:t>4.26</w:t>
        <w:tab/>
        <w:t xml:space="preserve">           0.75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้าแสดงออ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9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การปฏิบัติตามหน้าที่        </w:t>
      </w:r>
      <w:r>
        <w:rPr>
          <w:rFonts w:cs="TH SarabunPSK" w:ascii="TH SarabunPSK" w:hAnsi="TH SarabunPSK"/>
          <w:sz w:val="32"/>
          <w:szCs w:val="32"/>
        </w:rPr>
        <w:t xml:space="preserve">4.23           0.74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ไม่ละเมิดสิทธิของผู้อื่น และรับผิดชอบผล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ของตน             </w:t>
      </w:r>
    </w:p>
    <w:p>
      <w:pPr>
        <w:pStyle w:val="Normal"/>
        <w:rPr/>
      </w:pPr>
      <w:bookmarkStart w:id="111" w:name="_Hlk99222810"/>
      <w:bookmarkEnd w:id="111"/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มีน้ำใจ                    </w:t>
      </w:r>
      <w:r>
        <w:rPr>
          <w:rFonts w:cs="TH SarabunPSK" w:ascii="TH SarabunPSK" w:hAnsi="TH SarabunPSK"/>
          <w:sz w:val="32"/>
          <w:szCs w:val="32"/>
        </w:rPr>
        <w:t>4.32</w:t>
        <w:tab/>
        <w:t xml:space="preserve">  0.80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ื้อเฟื้อเผื่อแผ่ต่อเพื่อนร่วมงาน และผู้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90" w:leader="none"/>
        </w:tabs>
        <w:rPr>
          <w:rFonts w:ascii="TH SarabunPSK" w:hAnsi="TH SarabunPSK" w:cs="TH SarabunPSK"/>
          <w:sz w:val="32"/>
          <w:szCs w:val="32"/>
        </w:rPr>
      </w:pPr>
      <w:bookmarkStart w:id="112" w:name="_Hlk99222810"/>
      <w:bookmarkEnd w:id="112"/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การแต่งกายสุภาพ            </w:t>
      </w:r>
      <w:r>
        <w:rPr>
          <w:rFonts w:cs="TH SarabunPSK" w:ascii="TH SarabunPSK" w:hAnsi="TH SarabunPSK"/>
          <w:sz w:val="32"/>
          <w:szCs w:val="32"/>
        </w:rPr>
        <w:t>4.23            0.74</w:t>
        <w:tab/>
        <w:t xml:space="preserve">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ะอาด ถูกกาลเทศะ พูดจาไพเรา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่อนหวาน นอบน้อมถ่อมตนใส่ใจคนรอบข้าง</w:t>
      </w:r>
    </w:p>
    <w:p>
      <w:pPr>
        <w:pStyle w:val="Normal"/>
        <w:rPr/>
      </w:pPr>
      <w:bookmarkStart w:id="113" w:name="_Hlk99222766"/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การปฏิบัติตนตาม             </w:t>
      </w:r>
      <w:r>
        <w:rPr>
          <w:rFonts w:cs="TH SarabunPSK" w:ascii="TH SarabunPSK" w:hAnsi="TH SarabunPSK"/>
          <w:sz w:val="32"/>
          <w:szCs w:val="32"/>
        </w:rPr>
        <w:t>4.35</w:t>
        <w:tab/>
        <w:t xml:space="preserve">   0.77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114" w:name="_Hlk99222766"/>
      <w:r>
        <w:rPr>
          <w:rFonts w:ascii="TH SarabunPSK" w:hAnsi="TH SarabunPSK" w:cs="TH SarabunPSK"/>
          <w:sz w:val="32"/>
          <w:sz w:val="32"/>
          <w:szCs w:val="32"/>
        </w:rPr>
        <w:t>กฎหมาย สัญญาและข้อตกลง</w:t>
      </w:r>
      <w:bookmarkEnd w:id="114"/>
    </w:p>
    <w:tbl>
      <w:tblPr>
        <w:tblW w:w="771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</w:tblGrid>
      <w:tr>
        <w:trPr>
          <w:trHeight w:val="377" w:hRule="atLeast"/>
        </w:trPr>
        <w:tc>
          <w:tcPr>
            <w:tcW w:w="7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637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29</w:t>
              <w:tab/>
              <w:t xml:space="preserve">            0.76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</w:t>
      </w:r>
    </w:p>
    <w:p>
      <w:pPr>
        <w:pStyle w:val="Normal"/>
        <w:ind w:firstLine="72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19 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พบว่า  </w:t>
      </w:r>
      <w:r>
        <w:rPr>
          <w:rFonts w:ascii="TH SarabunPSK" w:hAnsi="TH SarabunPSK" w:cs="TH SarabunPSK"/>
          <w:sz w:val="32"/>
          <w:sz w:val="32"/>
          <w:szCs w:val="32"/>
        </w:rPr>
        <w:t>ด้านบุคลิกภาพและมนุษย์สัมพันธ์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อยู่ในระดั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ที่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 พบว่าอยู่ในระดับมากที่สุดทุกข้อ ได้แก่ พึงพอใจต่อด้านการปฏิบัติตนตามกฎหมาย สัญญาและข้อตกลง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5)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มีน้ำใจ เอื้อเฟื้อเผื่อแผ่ต่อเพื่อนร่วมงาน และผู้อื่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32) </w:t>
      </w:r>
      <w:r>
        <w:rPr>
          <w:rFonts w:ascii="TH SarabunPSK" w:hAnsi="TH SarabunPSK" w:cs="TH SarabunPSK"/>
          <w:sz w:val="32"/>
          <w:sz w:val="32"/>
          <w:szCs w:val="32"/>
        </w:rPr>
        <w:t>รองลงมา คือ พึงพอใจต่อด้านความเชื่อมั่นในตัวเองกล้าแสดงออก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การปฏิบัติตามหน้าที่โดยไม่ละเมิดสิทธิของผู้อื่นและรับผิดชอบผลการปฏิบัติงานของตน และพึงพอใจต่อด้านการแต่งกายสุภาพสะอาดถูกกาลเทศะพูดจาไพเราะอ่อนหวานนอบน้อมถ่อมตนใส่ใจคนรอบข้าง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4.23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ind w:firstLine="72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ความพึงพอใจต่อคุณภาพหลักสูตร ด้านทักษะการวิเคราะห์เชิงตัวเล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่อสารและการใช้เทคโนโลยีรายข้อ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</w:p>
    <w:tbl>
      <w:tblPr>
        <w:tblW w:w="8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</w:tblGrid>
      <w:tr>
        <w:trPr>
          <w:trHeight w:val="715" w:hRule="atLeast"/>
        </w:trPr>
        <w:tc>
          <w:tcPr>
            <w:tcW w:w="8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ักษะการวิเคราะห์เชิงตัวเลข                 </w:t>
            </w:r>
            <w:r>
              <w:rPr>
                <w:rFonts w:eastAsia="AngsanaNew" w:cs="TH SarabunPSK" w:ascii="TH SarabunPSK" w:hAnsi="TH SarabunPSK"/>
                <w:b/>
                <w:bCs/>
                <w:color w:val="0D0D0D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instrText xml:space="preserve"> FILLIN "x"</w:instrTex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t>x</w:t>
            </w:r>
            <w:r>
              <w:rPr>
                <w:sz w:val="32"/>
                <w:b/>
                <w:szCs w:val="32"/>
                <w:bCs/>
                <w:rFonts w:eastAsia="AngsanaNew" w:cs="TH SarabunPSK" w:ascii="TH SarabunPSK" w:hAnsi="TH SarabunPSK"/>
                <w:color w:val="0D0D0D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SD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ระดับความคิดเห็น    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ื่อสารและการใช้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97" w:leader="none"/>
        </w:tabs>
        <w:rPr>
          <w:rFonts w:ascii="TH SarabunPSK" w:hAnsi="TH SarabunPSK" w:cs="TH SarabunPSK"/>
          <w:sz w:val="32"/>
          <w:szCs w:val="32"/>
        </w:rPr>
      </w:pPr>
      <w:bookmarkStart w:id="115" w:name="_Hlk99223377"/>
      <w:bookmarkEnd w:id="115"/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ความคล่องแคล่วใน             </w:t>
      </w:r>
      <w:bookmarkStart w:id="116" w:name="_Hlk99223362"/>
      <w:r>
        <w:rPr>
          <w:rFonts w:cs="TH SarabunPSK" w:ascii="TH SarabunPSK" w:hAnsi="TH SarabunPSK"/>
          <w:sz w:val="32"/>
          <w:szCs w:val="32"/>
        </w:rPr>
        <w:t xml:space="preserve">3.97 </w:t>
      </w:r>
      <w:bookmarkEnd w:id="116"/>
      <w:r>
        <w:rPr>
          <w:rFonts w:cs="TH SarabunPSK" w:ascii="TH SarabunPSK" w:hAnsi="TH SarabunPSK"/>
          <w:sz w:val="32"/>
          <w:szCs w:val="32"/>
        </w:rPr>
        <w:tab/>
        <w:t xml:space="preserve">    1.05</w:t>
        <w:tab/>
        <w:t xml:space="preserve">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ตัวเลข การแปลผลและการวิเคราะ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ต่าง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820" w:leader="none"/>
        </w:tabs>
        <w:rPr>
          <w:rFonts w:ascii="TH SarabunPSK" w:hAnsi="TH SarabunPSK" w:cs="TH SarabunPSK"/>
          <w:sz w:val="32"/>
          <w:szCs w:val="32"/>
        </w:rPr>
      </w:pPr>
      <w:bookmarkStart w:id="117" w:name="_Hlk99223377"/>
      <w:bookmarkEnd w:id="117"/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ทักษะการใช้เทคโนโลยี          </w:t>
      </w:r>
      <w:r>
        <w:rPr>
          <w:rFonts w:cs="TH SarabunPSK" w:ascii="TH SarabunPSK" w:hAnsi="TH SarabunPSK"/>
          <w:sz w:val="32"/>
          <w:szCs w:val="32"/>
        </w:rPr>
        <w:t xml:space="preserve">4.20 </w:t>
        <w:tab/>
        <w:t xml:space="preserve">    0.88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ทันสมั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 ด้านความสามารถในการฟัง         </w:t>
      </w:r>
      <w:r>
        <w:rPr>
          <w:rFonts w:cs="TH SarabunPSK" w:ascii="TH SarabunPSK" w:hAnsi="TH SarabunPSK"/>
          <w:sz w:val="32"/>
          <w:szCs w:val="32"/>
        </w:rPr>
        <w:t xml:space="preserve">4.00 </w:t>
        <w:tab/>
        <w:t xml:space="preserve">    0.95</w:t>
        <w:tab/>
        <w:t xml:space="preserve">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ูด อ่าน เขียนภาษาต่างประเทศได้อย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ูกต้องและเหมาะส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ในการใช้          </w:t>
      </w:r>
      <w:r>
        <w:rPr>
          <w:rFonts w:cs="TH SarabunPSK" w:ascii="TH SarabunPSK" w:hAnsi="TH SarabunPSK"/>
          <w:sz w:val="32"/>
          <w:szCs w:val="32"/>
        </w:rPr>
        <w:t>4.11</w:t>
        <w:tab/>
        <w:t xml:space="preserve">    0.80</w:t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อมพิวเตอร์เพื่อการแสวงหาข้อมูลการติดต่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สารและการนำเสนอข้อมูลต่าง ๆ ได้อย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ต่อด้านความสามารถในการ            </w:t>
      </w:r>
      <w:r>
        <w:rPr>
          <w:rFonts w:cs="TH SarabunPSK" w:ascii="TH SarabunPSK" w:hAnsi="TH SarabunPSK"/>
          <w:sz w:val="32"/>
          <w:szCs w:val="32"/>
        </w:rPr>
        <w:t>4.20</w:t>
        <w:tab/>
        <w:t xml:space="preserve">    0.80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วบรวม วิเคราะห์ ประมวลผลข้อมูลสานสนเทศ</w:t>
      </w:r>
    </w:p>
    <w:tbl>
      <w:tblPr>
        <w:tblW w:w="80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6"/>
      </w:tblGrid>
      <w:tr>
        <w:trPr>
          <w:trHeight w:val="431" w:hRule="atLeast"/>
        </w:trPr>
        <w:tc>
          <w:tcPr>
            <w:tcW w:w="8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8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D0D0D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09             0.89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eastAsia="Times New Roman" w:cs="TH SarabunPSK"/>
          <w:color w:val="0D0D0D"/>
          <w:sz w:val="32"/>
          <w:szCs w:val="32"/>
        </w:rPr>
      </w:pPr>
      <w:r>
        <w:rPr>
          <w:rFonts w:eastAsia="Times New Roman" w:cs="TH SarabunPSK" w:ascii="TH SarabunPSK" w:hAnsi="TH SarabunPSK"/>
          <w:color w:val="0D0D0D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จากตาราง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>พบว่า ด้านทักษะการวิเคราะห์เชิงตัวเลขการสื่อสารและการใช้เทคโนโลยี ของนักศึกษา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ชั้นปีที่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2-4 (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หลักสูต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D0D0D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. 255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อยู่ในระดับ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0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รายข้อ พบว่าอยู่ในระดับมากทุกข้อ ได้แก่ พึงพอใจต่อด้านทักษะการใช้เทคโนโลยีที่ทันสมัย พึงพอใจต่อด้านความสามารถในการรวบรวม วิเคราะห์ ประมวลผลข้อมูลสานสนเทศ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20)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ต่อด้านความสามารถในการใช้คอมพิวเตอร์เพื่อการแสวงหาข้อมูลการติดต่อสื่อสารและการนำเสนอข้อมูลต่าง ๆ ได้อย่างเหมาะสม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คือ พึงพอใจต่อด้านความสามารถในการฟังพูด อ่าน เขียนภาษาต่างประเทศได้อย่างถูกต้องและเหมาะสม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4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ึงพอใจต่อด้านความคล่องแคล่วในการใช้ตัวเลข การแปลผลและการวิเคราะห์ผลต่างๆ           มีค่าเฉลี่ยต่ำสุด </w:t>
      </w:r>
      <w:r>
        <w:rPr>
          <w:rFonts w:eastAsia="Times New Roman" w:cs="TH SarabunPSK" w:ascii="TH SarabunPSK" w:hAnsi="TH SarabunPSK"/>
          <w:color w:val="0D0D0D"/>
          <w:sz w:val="32"/>
          <w:szCs w:val="32"/>
        </w:rPr>
        <w:t>(</w:t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instrText xml:space="preserve"> FILLIN "x"</w:instrTex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separate"/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t>x</w:t>
      </w:r>
      <w:r>
        <w:rPr>
          <w:sz w:val="32"/>
          <w:sz w:val="32"/>
          <w:szCs w:val="32"/>
          <w:rFonts w:ascii="TH SarabunPSK" w:hAnsi="TH SarabunPSK" w:eastAsia="AngsanaNew" w:cs="TH SarabunPSK"/>
          <w:color w:val="0D0D0D"/>
        </w:rPr>
        <w:fldChar w:fldCharType="end"/>
      </w:r>
      <w:r>
        <w:rPr>
          <w:rFonts w:eastAsia="AngsanaNew" w:cs="TH SarabunPSK" w:ascii="TH SarabunPSK" w:hAnsi="TH SarabunPSK"/>
          <w:color w:val="0D0D0D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>3.97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widowControl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ผลการวิเคราะห์ปัจจัยที่มีผลต่อคุณภาพหลักสูตรสาขาวิชาพัฒนาสังคม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1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อยละระดับความพึงพอใจรวมของนักศึกษาสาขาพัฒนาสังคมต่อหลักสูตรพัฒนาสัง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ลักสูตรปรับปรุ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64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N=54)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90" w:leader="none"/>
              </w:tabs>
              <w:spacing w:lineRule="auto" w:line="276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วามพึงพอใจ                                                  ร้อยละ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90" w:leader="none"/>
              </w:tabs>
              <w:spacing w:lineRule="auto" w:line="276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พึงพอใจระดับน้อย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7-7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  <w:tab/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                                        20.4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90" w:leader="none"/>
              </w:tabs>
              <w:spacing w:lineRule="auto" w:line="276"/>
              <w:jc w:val="lef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พึงพอใจระดับปานกลา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71-8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  <w:tab/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                                        35.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90" w:leader="none"/>
              </w:tabs>
              <w:spacing w:lineRule="auto" w:line="276"/>
              <w:jc w:val="lef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พึงพอใจระดับมา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5-98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                                                 44.4</w:t>
              <w:tab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90" w:leader="none"/>
              </w:tabs>
              <w:spacing w:lineRule="auto" w:line="276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  <w:t xml:space="preserve">                          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sz w:val="32"/>
          <w:szCs w:val="32"/>
          <w:highlight w:val="yellow"/>
        </w:rPr>
      </w:pPr>
      <w:r>
        <w:rPr>
          <w:rFonts w:eastAsia="Times New Roman" w:cs="TH SarabunPSK" w:ascii="TH SarabunPSK" w:hAnsi="TH SarabunPSK"/>
          <w:sz w:val="32"/>
          <w:szCs w:val="32"/>
          <w:highlight w:val="yellow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tLeast" w:line="40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ตาราง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22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่าสัมประสิทธิ์สหสัมพันธฺของเพียร์สันของปัจจัยด้านสิ่งสนับสนุนการเรียนรู้ การให้</w:t>
      </w:r>
    </w:p>
    <w:p>
      <w:pPr>
        <w:pStyle w:val="Normal"/>
        <w:autoSpaceDE w:val="false"/>
        <w:spacing w:lineRule="atLeast" w:line="40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ำปรึกษา กับความพึงพอใจรวมหลักสูตรสาขาวิชาพัฒนาสังคม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eastAsia="Calibri" w:cs="TH SarabunPSK" w:ascii="TH SarabunPSK" w:hAnsi="TH SarabunPSK"/>
          <w:sz w:val="32"/>
          <w:szCs w:val="32"/>
        </w:rPr>
        <w:t>N=54)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19"/>
        <w:gridCol w:w="145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ตัวแปร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ความพึงพอใจรวม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Pearson Correl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P valu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ิ่งสนับสนุนการเรียนรู้</w:t>
            </w:r>
          </w:p>
          <w:p>
            <w:pPr>
              <w:pStyle w:val="Normal"/>
              <w:autoSpaceDE w:val="false"/>
              <w:spacing w:lineRule="atLeast" w:line="40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ให้คำปรึกษา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0.814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0.6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0.01</w:t>
            </w:r>
          </w:p>
          <w:p>
            <w:pPr>
              <w:pStyle w:val="Normal"/>
              <w:autoSpaceDE w:val="false"/>
              <w:spacing w:lineRule="atLeast" w:line="40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0.01</w:t>
            </w:r>
          </w:p>
        </w:tc>
      </w:tr>
    </w:tbl>
    <w:p>
      <w:pPr>
        <w:pStyle w:val="Normal"/>
        <w:autoSpaceDE w:val="false"/>
        <w:spacing w:lineRule="atLeast" w:line="40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ากตารางที่ </w:t>
      </w:r>
      <w:r>
        <w:rPr>
          <w:rFonts w:eastAsia="Calibri" w:cs="TH SarabunPSK" w:ascii="TH SarabunPSK" w:hAnsi="TH SarabunPSK"/>
          <w:sz w:val="32"/>
          <w:szCs w:val="32"/>
        </w:rPr>
        <w:t>21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ที่พบว่า นักศึกษามีความพึงพอใจต่อหลักสูตรสาขาวิชาพัฒนาสังคมในระดับมาก คิดเป็นร้อยละ </w:t>
      </w:r>
      <w:r>
        <w:rPr>
          <w:rFonts w:eastAsia="Calibri" w:cs="TH SarabunPSK" w:ascii="TH SarabunPSK" w:hAnsi="TH SarabunPSK"/>
          <w:sz w:val="32"/>
          <w:szCs w:val="32"/>
        </w:rPr>
        <w:t xml:space="preserve">44.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เมื่อวิเคราะห์ความสัมพันธ์ถึงปัจจัยที่มีผลต่อคุณภาพหลักสูตร พบว่า มีปัจจัยด้านสิ่งสนับสนุนการเรียนรู้ ที่มีความสัมพันธ์เชิงบวก กับความพึงพอใจรวม อย่างมีนัยสำคัญทางสถิติที่ระดับ </w:t>
      </w:r>
      <w:r>
        <w:rPr>
          <w:rFonts w:eastAsia="Calibri"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ปัจจัยด้านการให้คำปรึกษาที่มีความสัมพันธ์กับความพึงพอใจรวม อย่างมีนัยสำคัญทางสถิติที่ระดับ </w:t>
      </w:r>
      <w:r>
        <w:rPr>
          <w:rFonts w:eastAsia="Calibri"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ซึ่งจากผลการวิเคราะห์นี้ สะท้อนให้เห็นว่า ยิ่งมีสิ่งสนับสนุนการเรียนรู้ที่เอื้อต่อการเรียนรู้มากความพึงพอใจและคุณภาพของหลักสูตรสาขาวิชาพัฒนาสังคมก็จะเพิ่มมากขึ้น ดังนั้น ผู้วิจัยจึงต้องการหาแนวทางจัดการเรียนการสอนที่เพิ่มสิ่งสนับสนุนการเรียนรู้ที่ไม่ใช่วัสดุอุปรณ์เท่านั้น แต่หมายถึง แหล่งเรียนรู้ หรือ แนวทางการจัดการเรียนการสอนที่ส่งเสริมให้นักศึกษาได้รับประโยชน์จากการเรียนอย่างมีประสิทธิภาพ</w:t>
      </w:r>
    </w:p>
    <w:p>
      <w:pPr>
        <w:pStyle w:val="Normal"/>
        <w:autoSpaceDE w:val="false"/>
        <w:spacing w:lineRule="atLeast" w:line="400"/>
        <w:ind w:firstLine="720"/>
        <w:jc w:val="left"/>
        <w:rPr/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ละจากการวิเคราะห์พบว่าการนำหลักการของ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CWIE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มาใช้ในกระบวนการเรียนการสอนโดยจำลองให้นักศึกษาที่เรียนรายวิชากระบวนการและเทคนิคการพัฒนาสังคม ให้ลงพื้นที่โดยอยู่ในชุมชนเป็นระยะเวลา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ัปดาห์ และให้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ระบวนการ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ดังกล่าว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ได้มาซึ่งนวัตกรรมชุมช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โดยมีการวางแนวทางให้สอดคล้องกับ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CWIE </w:t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กระบวนการที่ 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นำนักศึกษาสาขาวิชาพัฒนาสังคม ลงพื้นที่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พื้นที่ ในเขตเทศบาลตำบลนางั่ว ทั้งนี้ได้ประสานกับผู้นำชุมชน ชี้แจงวัตถุประสงค์การลงพื้นที่ของนกศึกษา แผนงาน และผลลัพธ์ที่ต้องการ โดยนักศึกษาต้องอาศัยอยู่ในพื้นที่ เป็นระยะเวลา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สัปดาห์ มีรายละเอียด ดังนี้ </w:t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>1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ศึกษาบริบทชุมชน โดยใช้เครื่องมือด้านการพัฒนาสังคม ประกอบด้วย การจัดทำแผนที่เพื่อทราบลักษณะทางกายภาพ เทคนิคการสัมภาษณ์เพื่อเก็บข้อมูลประวัติชุมชน การเปลี่ยนแปลงในชุมชน การศึกษาข้อมูลด้านเศรษฐกิจจากแผนผังการไหลเชิงเศรษฐกิจและปฏิทินกิจกรรม การศึกษาข้อมูลด้านสังคมวัฒนธรรมจากปฏิทินบุญประเพณีและแผนผังเครือญาติ </w:t>
      </w:r>
    </w:p>
    <w:p>
      <w:pPr>
        <w:pStyle w:val="Normal"/>
        <w:autoSpaceDE w:val="false"/>
        <w:spacing w:lineRule="atLeast" w:line="400"/>
        <w:ind w:firstLine="720"/>
        <w:jc w:val="left"/>
        <w:rPr>
          <w:rStyle w:val="StrongEmphasis"/>
          <w:rFonts w:ascii="TH SarabunPSK" w:hAnsi="TH SarabunPSK" w:eastAsia="Calibri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>2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การวิเคราะห์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จัดทำแผนกลยุทธ์วิธีหนึ่งซึ่งจะช่วยให้องค์กรทราบถึงสถานภาพขององค์กร อันจะทำให้สามารถกำหนดเป้าหมายได้อย่างถูกต้องและประสบความสำเร็จ โดยวิเคราะห์จากสภาพแวดล้อมภายในและสภาพแวดล้อมภายนอ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คือ </w:t>
      </w:r>
    </w:p>
    <w:p>
      <w:pPr>
        <w:pStyle w:val="Normal"/>
        <w:ind w:firstLine="720"/>
        <w:jc w:val="left"/>
        <w:rPr>
          <w:rStyle w:val="StrongEmphasis"/>
          <w:rFonts w:ascii="TH SarabunPSK" w:hAnsi="TH SarabunPSK" w:cs="TH SarabunPSK"/>
          <w:sz w:val="32"/>
          <w:szCs w:val="32"/>
          <w:highlight w:val="yellow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  <w:u w:val="single"/>
        </w:rPr>
        <w:t>ปัจจัยภายในองค์กร</w:t>
      </w:r>
      <w:r>
        <w:rPr>
          <w:rStyle w:val="StrongEmphasis"/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cs="TH SarabunPSK" w:ascii="TH SarabunPSK" w:hAnsi="TH SarabunPSK"/>
          <w:sz w:val="32"/>
          <w:szCs w:val="32"/>
        </w:rPr>
        <w:t>S – Strength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จุดแข็ง องค์กรจะต้องมีการประเมินจุดแข็งของตนเอง เพื่อพิจารณาเงื่อนไขแห่งความสำเร็จขององค์กรตนในมิติต่างๆ เช่น สถานภาพทางการเงิน บุคลากร ผลผลิต โดยประเมินค่าเป็นระดับจากสูงสุดไปหาต่ำสุด อย่างไรก็ตาม จุดแข็งในบางมิติอาจไม่มีความสำคัญต่อความสำเร็จขององค์กรก็ได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Style w:val="StrongEmphasis"/>
          <w:rFonts w:ascii="TH SarabunPSK" w:hAnsi="TH SarabunPSK" w:cs="TH SarabunPSK"/>
          <w:sz w:val="32"/>
          <w:szCs w:val="32"/>
          <w:u w:val="single"/>
        </w:rPr>
      </w:pPr>
      <w:r>
        <w:rPr>
          <w:rStyle w:val="StrongEmphasis"/>
          <w:rFonts w:cs="TH SarabunPSK" w:ascii="TH SarabunPSK" w:hAnsi="TH SarabunPSK"/>
          <w:sz w:val="32"/>
          <w:szCs w:val="32"/>
        </w:rPr>
        <w:t>W – Weaknes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จุดอ่อน องค์กรจะต้องมีการประเมินจุดอ่อนของตน เพื่อพิจารณาเงื่อนไขแห่งความล้มเหลวขององค์กรในมิติต่างๆ เช่นเดียวกับการประเมินจุดแข็ง โดยมีการประเมินค่าจากสูงสุดไปหาต่ำสุด อย่างไรก็ตาม จุดอ่อนในบางมิติอาจไม่มีความสำคัญต่อความสำเร็จขององค์กร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Style w:val="StrongEmphasis"/>
          <w:rFonts w:ascii="TH SarabunPSK" w:hAnsi="TH SarabunPSK" w:cs="TH SarabunPSK"/>
          <w:sz w:val="32"/>
          <w:szCs w:val="32"/>
          <w:highlight w:val="cyan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  <w:u w:val="single"/>
        </w:rPr>
        <w:t>ปัจจัยภายนอกองค์ก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Style w:val="StrongEmphasis"/>
          <w:rFonts w:cs="TH SarabunPSK" w:ascii="TH SarabunPSK" w:hAnsi="TH SarabunPSK"/>
          <w:sz w:val="32"/>
          <w:szCs w:val="32"/>
        </w:rPr>
        <w:t>O – Opportunity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อกาสหรือสิ่งที่องค์กรได้เปรียบคู่แข่ง ทั้งนี้องค์กรควรพิจารณาโอกาสในมิติของความดึงดูดใจและความน่าประสบความสำเร็จขององค์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Style w:val="StrongEmphasis"/>
          <w:rFonts w:cs="TH SarabunPSK" w:ascii="TH SarabunPSK" w:hAnsi="TH SarabunPSK"/>
          <w:sz w:val="32"/>
          <w:szCs w:val="32"/>
        </w:rPr>
        <w:t xml:space="preserve">T – Thre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อุปสรรคที่ขัดขวางการพัฒนาขององค์กร ซึ่งเป็นอุปสรรคต่อเป้าประสงค์ขององค์กร ทั้งนี้ควรพิจารณาอุปสรรคในมิติของความรุนแรงและอุปสรรคที่อาจจะเกิดขึ้น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TH SarabunPSK" w:hAnsi="TH SarabunPSK" w:cs="TH SarabunPSK"/>
          <w:sz w:val="32"/>
          <w:szCs w:val="32"/>
          <w:lang w:val="th-TH" w:eastAsia="en-US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ารวิเคราะห์ต้นไม้ปัญหา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Problem Tree)</w:t>
      </w:r>
      <w:r>
        <w:rPr>
          <w:rFonts w:cs="TH SarabunPSK" w:ascii="TH SarabunPSK" w:hAnsi="TH SarabunPSK"/>
          <w:sz w:val="32"/>
          <w:szCs w:val="32"/>
          <w:lang w:val="th-TH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>เครื่องมือในการวิเคราะห์ปัญหาเจาะไปจนถึงรากเหง้า ก่อนวางแผนงานหรือทำโครงการที่เน้นการมีส่วนร่วม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 xml:space="preserve"> เมื่อมีการวิเคราะห์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ได้จุดแข็งจุดอ่อนแล้ว จะมีการกำหนดปัญหาภายในชุมชนว่า ปัญหาที่มีผลกระทบต่อชุมชนเป็นส่วนใหญ่คืออะไร แล้วมีสาเหตุมาจากอะไร จึงหาวิธีแก้ไขปัญหา โดยจัดองค์ประกอบเหล่านี้ลงไปในต้นไม้ปัญหาซึ่ง ราก นั้น หมายถึง สาเหตุของปัญหา ลำต้น หมายถึง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 xml:space="preserve"> ปัญหา และสุดท้าย ส่วนผลที่อยู่ด้านบน หมายถึง วิธีการที่จะใช้ในการแก้ไขปัญหา</w:t>
      </w:r>
    </w:p>
    <w:p>
      <w:pPr>
        <w:pStyle w:val="Normal"/>
        <w:autoSpaceDE w:val="false"/>
        <w:spacing w:lineRule="atLeast" w:line="400"/>
        <w:jc w:val="left"/>
        <w:rPr>
          <w:rFonts w:ascii="TH SarabunPSK" w:hAnsi="TH SarabunPSK" w:eastAsia="Calibri" w:cs="TH SarabunPSK"/>
          <w:color w:val="000000"/>
          <w:sz w:val="32"/>
          <w:szCs w:val="32"/>
          <w:lang w:val="th-TH" w:eastAsia="en-US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  <w:lang w:val="th-TH" w:eastAsia="en-US"/>
        </w:rPr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>4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ารคิดหาทางออกอย่างสร้างสรรค์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>การใช้เทคนิ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A-I-C  </w:t>
      </w:r>
      <w:r>
        <w:rPr>
          <w:rFonts w:ascii="TH SarabunPSK" w:hAnsi="TH SarabunPSK" w:cs="TH SarabunPSK"/>
          <w:sz w:val="32"/>
          <w:sz w:val="32"/>
          <w:szCs w:val="32"/>
        </w:rPr>
        <w:t>เป็นเทคนิคการประชุมแบบมีส่วนร่วมอย่างสร้างสรรค์ ที่การระดมสมอง ทำให้เกิดความเข้าใจสภาพ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ีดจำกัดความต้อ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ักยภาพ จากการประชุมมาจากความคิดของทุก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วามหมายของ </w:t>
      </w:r>
      <w:r>
        <w:rPr>
          <w:rFonts w:cs="TH SarabunPSK" w:ascii="TH SarabunPSK" w:hAnsi="TH SarabunPSK"/>
          <w:sz w:val="32"/>
          <w:szCs w:val="32"/>
        </w:rPr>
        <w:t>AI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ดังนี้</w:t>
      </w:r>
      <w:r>
        <w:rPr>
          <w:rFonts w:cs="TH SarabunPSK" w:ascii="TH SarabunPSK" w:hAnsi="TH SarabunPSK"/>
          <w:sz w:val="32"/>
          <w:szCs w:val="32"/>
        </w:rPr>
        <w:tab/>
        <w:t xml:space="preserve">A-Appreci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ยอมรับชื่นชม </w:t>
      </w:r>
      <w:r>
        <w:rPr>
          <w:rFonts w:cs="TH SarabunPSK" w:ascii="TH SarabunPSK" w:hAnsi="TH SarabunPSK"/>
          <w:sz w:val="32"/>
          <w:szCs w:val="32"/>
        </w:rPr>
        <w:t xml:space="preserve">(Appreci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ิดเห็นความรู้สึกของเพื่อนสมาชิกในกลุ่มด้วยความเข้าใจในประสบการณ์ สภาพ และขีดจำกัดของเพื่อนสมาชิกแต่ละ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จึงไม่รู้สึกต่อต้านหรือวิจารณ์เชิงลบในความคิดเห็นของเพื่อนสมาชิก ทุกคนในกลุ่มมีโอกาสที่จะให้ข้อมูล ข้อเท็จจริง เหตุผล ความรู้สึก และการแสดงออกตามที่เป็นจริง เกิดการยอมรับซึ่งกันและกัน มีความรู้สึกที่ดีมีเมตตาต่อกัน เกิดพลังร่วมกันและความรู้สึกเป็นเครือข่าย เป็นประชาธิปไตยแบบมีส่วนร่ว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I-Influe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ใช้ประสบการณ์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ิดริเริ่มสร้างสรรค์ของแต่ละคนที่มีอยู่ มาช่วยกันกำหนดวิธี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เพื่อให้บรรลุวิสัยทัศน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ดมการณ์ร่วมกัน สมาชิกในกลุ่มจะมีปฏิสัมพันธ์ระหว่างกัน มีการถกเถียงด้วยเหตุผลทั้งในประเด็นที่เห็นด้วยและขัดแย้งจนได้วิธีการที่กลุ่มเห็นร่วมก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C-Control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นำยุทธศาสต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สำคัญ มากำหนดแผนปฏิบัติการโดยละเอียด สมาชิกจะเลือกว่าตนเองสามารถรับผิดชอบในเรื่องใดด้วยความสมัครใจ ทำให้เกิดพันธะสัญญาข้อผูกพัน </w:t>
      </w:r>
      <w:r>
        <w:rPr>
          <w:rFonts w:cs="TH SarabunPSK" w:ascii="TH SarabunPSK" w:hAnsi="TH SarabunPSK"/>
          <w:sz w:val="32"/>
          <w:szCs w:val="32"/>
        </w:rPr>
        <w:t xml:space="preserve">(Commitmen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ตนเองเพื่อควบคุมตน </w:t>
      </w:r>
      <w:r>
        <w:rPr>
          <w:rFonts w:cs="TH SarabunPSK" w:ascii="TH SarabunPSK" w:hAnsi="TH SarabunPSK"/>
          <w:sz w:val="32"/>
          <w:szCs w:val="32"/>
        </w:rPr>
        <w:t xml:space="preserve">(Control) </w:t>
      </w:r>
      <w:r>
        <w:rPr>
          <w:rFonts w:ascii="TH SarabunPSK" w:hAnsi="TH SarabunPSK" w:cs="TH SarabunPSK"/>
          <w:sz w:val="32"/>
          <w:sz w:val="32"/>
          <w:szCs w:val="32"/>
        </w:rPr>
        <w:t>ให้ปฏิบัติบรรลุผลตามเป้าหมายร่วมของกลุ่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ั้นตอน กระบวนการ </w:t>
      </w:r>
      <w:r>
        <w:rPr>
          <w:rFonts w:cs="TH SarabunPSK" w:ascii="TH SarabunPSK" w:hAnsi="TH SarabunPSK"/>
          <w:sz w:val="32"/>
          <w:szCs w:val="32"/>
        </w:rPr>
        <w:t xml:space="preserve">A-I-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ประสบการณ์ที่นำไปใช้ มีขั้นเตรียมการ ได้แก่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ชุมชน เพื่อให้ทราบประวัติการพัฒนา โครงสร้างทางสังคม ปัจจัยพื้นฐาน แหล่งทรัพยากรของหมู่บ้าน โดยอาศัยข้อมูลที่มีอยู่แล้วในรายงานการสำรวจของราชการ การพูดคุยกับชุมชน การสำรวจ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คัดเลือกกลุ่มเป้าหมาย เพื่อให้ได้ตัวแทนของกลุ่มต่างๆ ในชุมชน โดยการสอบถามกลุ่ม ต่างๆ และผู้นำของหมู่บ้าน 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ี้แจงวัตถุประสงค์ต่อผู้นำและกรรมการหมู่บ้าน และขอความเห็นในการจัดการประชุม ให้สะดวกราบรื่นทุกฝ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ก </w:t>
      </w:r>
      <w:r>
        <w:rPr>
          <w:rFonts w:cs="TH SarabunPSK" w:ascii="TH SarabunPSK" w:hAnsi="TH SarabunPSK"/>
          <w:sz w:val="32"/>
          <w:szCs w:val="32"/>
        </w:rPr>
        <w:t xml:space="preserve">Mind Map® </w:t>
      </w:r>
      <w:r>
        <w:rPr>
          <w:rFonts w:ascii="TH SarabunPSK" w:hAnsi="TH SarabunPSK" w:cs="TH SarabunPSK"/>
          <w:sz w:val="32"/>
          <w:sz w:val="32"/>
          <w:szCs w:val="32"/>
        </w:rPr>
        <w:t>ให้กับทุกคน เพื่อเป็นข้อมูลนำเข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ตัวของผู้นำการประชุม เพื่อดำเนินการประชุมให้ราบร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ด้วย </w:t>
      </w:r>
      <w:r>
        <w:rPr>
          <w:rFonts w:cs="TH SarabunPSK" w:ascii="TH SarabunPSK" w:hAnsi="TH SarabunPSK"/>
          <w:sz w:val="32"/>
          <w:szCs w:val="32"/>
        </w:rPr>
        <w:t xml:space="preserve">Mind Map </w:t>
      </w:r>
      <w:r>
        <w:rPr>
          <w:rFonts w:ascii="TH SarabunPSK" w:hAnsi="TH SarabunPSK" w:cs="TH SarabunPSK"/>
          <w:sz w:val="32"/>
          <w:sz w:val="32"/>
          <w:szCs w:val="32"/>
        </w:rPr>
        <w:t>เพื่อมองเห็นภาพรวมของงา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สิ่งอำนวยความสะดวกในการประชุม ได้แก่สถานที่ อุปกรณ์ เครื่องเขียน การจดบันทึก</w:t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400"/>
        <w:jc w:val="left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กระบวนการที่ 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จัดเวทีเพื่อ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นวโน้มและแนวทางการทำ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CWIE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าชาวิชา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พัฒนาสังคม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  จากการเก็บข้อมูลเชิงคุณภาพและจัดเวทีให้นักศึกษา ผู้นำชุมชน และผู้บริหารได้แสดงความคิดเห็น ในประเด็นดังนี้ </w:t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>1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u w:val="single"/>
        </w:rPr>
        <w:t>ความเห็นจากชุมช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ชุมชนมีความยินดีที่จะให้พื้นที่กับนักศึกษา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ให้ชุมชน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หมู่บ้านเป็น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พื้นที่แห่งการเรียนรู้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(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Social Lab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ละหาแนวทางการสร้างนวัตกรรมชุมชนร่วมกัน </w:t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  <w:u w:val="single"/>
        </w:rPr>
        <w:t>2</w:t>
      </w:r>
      <w:r>
        <w:rPr>
          <w:rFonts w:eastAsia="Calibri" w:cs="TH SarabunPSK" w:ascii="TH SarabunPSK" w:hAnsi="TH SarabunPSK"/>
          <w:color w:val="000000"/>
          <w:sz w:val="32"/>
          <w:szCs w:val="32"/>
          <w:u w:val="single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u w:val="single"/>
        </w:rPr>
        <w:t>ความเห็นนักศึกษา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จากการประเมินการเรียนการสอนโดยผู้วิจัยซึ่งเป็นอาจารย์ประจำวิชา พบว่า แนวทางการจำลองการเรียนการสอนให้เป็นแบบ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CWIE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นั้น นักศึกษามีโอกาสแสดงศักยภาพ ได้นำเครื่องมือจากงานพัฒนามาประยุกต์ใช้และแก้ไขปัญหาร่าวมกันกับชุมชน และเรียนรู้กับชุมชนอย่างแท้จริง และนักศึกษาได้แสดงความคิดเห็นว่า การเรียนการสอนในรูปแบบนี้ เป็นการสร้างความมั่นใจ และเพิ่มประสบการณ์นอกห้องเรียน และหากในอนาคตต้องฝึกประสบการณ์วิชาชีพในลักษณะของ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CWIE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ทั้งนี้ นักศึกษาได้แนะนำว่า ควรเพิ่มระยะเวลาในการลงพื้นที่ให้มากกว่านี้และควรมีงบประมาณสนับสนุนเพื่อรองรับโครงการนวัตกรรมชุมชนที่เกิดขึ้น </w:t>
      </w:r>
    </w:p>
    <w:p>
      <w:pPr>
        <w:pStyle w:val="Normal"/>
        <w:autoSpaceDE w:val="false"/>
        <w:spacing w:lineRule="atLeast" w:line="400"/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>3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  <w:u w:val="single"/>
        </w:rPr>
        <w:t>ความเห็นจากผู้บริหาร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จากการจัดเวทีแสดงความคิดเห็น พบว่า แนวทางที่สาขาวิชาการพัฒนาสังคมจัดการเรียนการสอน ให้ชุมชนเป็นฐาน เป็นห้องเรียนมีชีวิตเพื่อจำลองแนวทางการเรียนรู้แบบ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CWIE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นั้น เป็นแนวทางที่ดี แต่การสร้างนวัตกรรมชุมชนนั้น สามารถสร้างได้ทั้งผลิตภัณฑ์และนวัตกรรมทางสังคม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eastAsia="Times New Roman" w:cs="TH SarabunPSK"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วิจัยเชิงคุณภาพ ประกอบด้วยบริบทชุมชนและนวัตกรรมชุมชน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บทชุมช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ห่างจากอำเภอเมืองเพชรบูรณ์  ไปทางทิศเหนื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คม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เดิมถนนจะเป็นรูปแบบลูกรัง ต่อมา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ริ่มมีการสร้างถนนคอนกรีตเพื่อความสะดวกต่อการคมนาคมมากขึ้น อาชีพของคนในชุมชน ประกอบด้วย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รม ได้แก่ </w:t>
      </w:r>
      <w:r>
        <w:rPr>
          <w:rFonts w:ascii="TH SarabunPSK" w:hAnsi="TH SarabunPSK" w:cs="TH SarabunPSK"/>
          <w:sz w:val="32"/>
          <w:sz w:val="32"/>
          <w:szCs w:val="32"/>
        </w:rPr>
        <w:t>การปลูกข้าว ปลูกข้าวโพด ปลูกถั่วเข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พืชเศรษฐกิจ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รับจ้างทั่วไป เป็นการรับจ้างทำงานภายในหมู่บ้าน สถานประกอบการหรือโ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รับจ้างในลักษณะการขายแรงงานและได้รับค่า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าชีพอิส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้าขาย เป็นต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ทินชุมชนด้านเศรษฐกิจ</w:t>
      </w:r>
    </w:p>
    <w:tbl>
      <w:tblPr>
        <w:tblW w:w="85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86"/>
        <w:gridCol w:w="509"/>
        <w:gridCol w:w="496"/>
        <w:gridCol w:w="542"/>
        <w:gridCol w:w="511"/>
        <w:gridCol w:w="492"/>
        <w:gridCol w:w="490"/>
        <w:gridCol w:w="492"/>
        <w:gridCol w:w="486"/>
        <w:gridCol w:w="493"/>
        <w:gridCol w:w="507"/>
        <w:gridCol w:w="482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ด้านเศรษฐกิจ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ูกข้าว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86360</wp:posOffset>
                      </wp:positionV>
                      <wp:extent cx="1146810" cy="635"/>
                      <wp:effectExtent l="0" t="0" r="0" b="0"/>
                      <wp:wrapNone/>
                      <wp:docPr id="1" name="ลูกศรเชื่อมต่อแบบตรง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ลูกศรเชื่อมต่อแบบตรง 29" stroked="t" o:allowincell="t" style="position:absolute;margin-left:123.8pt;margin-top:6.8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าวโพ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ลี้ยงสัตว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จ้างทั่วไป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ั่วเขียว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833120</wp:posOffset>
                      </wp:positionV>
                      <wp:extent cx="3411220" cy="45085"/>
                      <wp:effectExtent l="0" t="0" r="0" b="0"/>
                      <wp:wrapNone/>
                      <wp:docPr id="2" name="ลูกศรเชื่อมต่อแบบตรง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6" stroked="t" o:allowincell="t" style="position:absolute;margin-left:-0.7pt;margin-top:65.6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725170</wp:posOffset>
                      </wp:positionH>
                      <wp:positionV relativeFrom="paragraph">
                        <wp:posOffset>1130300</wp:posOffset>
                      </wp:positionV>
                      <wp:extent cx="1146810" cy="635"/>
                      <wp:effectExtent l="0" t="0" r="0" b="0"/>
                      <wp:wrapNone/>
                      <wp:docPr id="3" name="ลูกศรเชื่อมต่อแบบตรง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5" stroked="t" o:allowincell="t" style="position:absolute;margin-left:-57.1pt;margin-top:89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160145</wp:posOffset>
                      </wp:positionH>
                      <wp:positionV relativeFrom="paragraph">
                        <wp:posOffset>358775</wp:posOffset>
                      </wp:positionV>
                      <wp:extent cx="2141855" cy="635"/>
                      <wp:effectExtent l="0" t="0" r="0" b="0"/>
                      <wp:wrapNone/>
                      <wp:docPr id="4" name="ลูกศรเชื่อมต่อแบบตรง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6" stroked="t" o:allowincell="t" style="position:absolute;margin-left:-91.35pt;margin-top:28.2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20955" distR="20955" simplePos="0" locked="0" layoutInCell="1" allowOverlap="1" relativeHeight="1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31190</wp:posOffset>
                      </wp:positionV>
                      <wp:extent cx="188595" cy="635"/>
                      <wp:effectExtent l="0" t="0" r="0" b="0"/>
                      <wp:wrapNone/>
                      <wp:docPr id="5" name="ลูกศรเชื่อมต่อแบบตรง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3" stroked="t" o:allowincell="t" style="position:absolute;margin-left:2.85pt;margin-top:49.7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0955" distR="20955" simplePos="0" locked="0" layoutInCell="1" allowOverlap="1" relativeHeight="1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24585</wp:posOffset>
                      </wp:positionV>
                      <wp:extent cx="188595" cy="635"/>
                      <wp:effectExtent l="0" t="0" r="0" b="0"/>
                      <wp:wrapNone/>
                      <wp:docPr id="6" name="ลูกศรเชื่อมต่อแบบตรง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4" stroked="t" o:allowincell="t" style="position:absolute;margin-left:2.9pt;margin-top:88.55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ทินชุมชนด้านวัฒนธรรม</w:t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96"/>
        <w:gridCol w:w="509"/>
        <w:gridCol w:w="496"/>
        <w:gridCol w:w="542"/>
        <w:gridCol w:w="511"/>
        <w:gridCol w:w="492"/>
        <w:gridCol w:w="490"/>
        <w:gridCol w:w="492"/>
        <w:gridCol w:w="486"/>
        <w:gridCol w:w="493"/>
        <w:gridCol w:w="507"/>
        <w:gridCol w:w="658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5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ด้านวัฒนธรรม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บ้านปีใหม่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สงกรานต์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เข้าพรรษ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ออกพรรษ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ลอยกระท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410845</wp:posOffset>
                      </wp:positionV>
                      <wp:extent cx="324485" cy="635"/>
                      <wp:effectExtent l="0" t="0" r="0" b="0"/>
                      <wp:wrapNone/>
                      <wp:docPr id="7" name="ลูกศรเชื่อมต่อแบบตรง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6" stroked="t" o:allowincell="t" style="position:absolute;margin-left:-7pt;margin-top:32.3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52780</wp:posOffset>
                      </wp:positionV>
                      <wp:extent cx="324485" cy="635"/>
                      <wp:effectExtent l="0" t="0" r="0" b="0"/>
                      <wp:wrapNone/>
                      <wp:docPr id="8" name="ลูกศรเชื่อมต่อแบบตรง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7" stroked="t" o:allowincell="t" style="position:absolute;margin-left:-4.8pt;margin-top:51.4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955675</wp:posOffset>
                      </wp:positionV>
                      <wp:extent cx="324485" cy="635"/>
                      <wp:effectExtent l="0" t="0" r="0" b="0"/>
                      <wp:wrapNone/>
                      <wp:docPr id="9" name="ลูกศรเชื่อมต่อแบบตรง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8" stroked="t" o:allowincell="t" style="position:absolute;margin-left:-0.3pt;margin-top:75.2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54760</wp:posOffset>
                      </wp:positionV>
                      <wp:extent cx="324485" cy="635"/>
                      <wp:effectExtent l="0" t="0" r="0" b="0"/>
                      <wp:wrapNone/>
                      <wp:docPr id="10" name="ลูกศรเชื่อมต่อแบบตรง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9" stroked="t" o:allowincell="t" style="position:absolute;margin-left:-5.5pt;margin-top:98.8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478280</wp:posOffset>
                      </wp:positionV>
                      <wp:extent cx="324485" cy="635"/>
                      <wp:effectExtent l="0" t="0" r="0" b="0"/>
                      <wp:wrapNone/>
                      <wp:docPr id="11" name="ลูกศรเชื่อมต่อแบบตรง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40" stroked="t" o:allowincell="t" style="position:absolute;margin-left:-6.35pt;margin-top:116.4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ผังการไหลเศรษฐกิ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เกษต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4"/>
        <w:gridCol w:w="276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ทุ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ผลจากการทำนาข้าว เป็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2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งทุนข้าวทำนาข้า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ุ๋ย ค่ายา ค่าแร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ื่นๆ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072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ำไรจากการทำนาข้า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,127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ผลจากการปลูกข้าวโพด เป็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8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งทุนปลูกข้าวโพ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ุ๋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ย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รถไ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ร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51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ำไรจากการปลูกข้าวโพ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149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ผลจากการปลูกถั่วเขียว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งทุนปลูกถั่วเขีย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พันธุ์ถั่ว ค่ายาฆ่าแม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ฮอร์โม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รถเก็บเกี่ย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ำไรจากการปลูกถั่วเขีย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n = 6,700,0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ut = 3,123,5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576,500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color w:val="FF0000"/>
          <w:sz w:val="2"/>
          <w:szCs w:val="2"/>
        </w:rPr>
      </w:pPr>
      <w:r>
        <w:rPr>
          <w:rFonts w:cs="TH SarabunPSK" w:ascii="TH SarabunPSK" w:hAnsi="TH SarabunPSK"/>
          <w:b/>
          <w:bCs/>
          <w:color w:val="FF0000"/>
          <w:sz w:val="2"/>
          <w:szCs w:val="2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66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แผนผังการไหลด้านเศรษฐกิจ แสดงให้เห็นว่า ชุมชนสามารถพึ่งต้นเองได้ ในระดับ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เหมาะสม ซึ่งเห็นได้จากการเปรียบเทียบรายรัย รายจ่าย ตลอดทั้ง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ชุมชน เทคนิค </w:t>
      </w:r>
      <w:r>
        <w:rPr>
          <w:rFonts w:cs="TH SarabunPSK" w:ascii="TH SarabunPSK" w:hAnsi="TH SarabunPSK"/>
          <w:b/>
          <w:bCs/>
          <w:sz w:val="32"/>
          <w:szCs w:val="32"/>
        </w:rPr>
        <w:t>SWOT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ht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มนาคมสะดว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หมู่บ้านติดตัวเมือง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ในหมู่บ้านมีอาชีพตลอดทั้งป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eaknes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กลุ่มอาชีพ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คนส่วนใหญ่ไม่มีช่วงเวลาในการ</w:t>
            </w:r>
          </w:p>
          <w:p>
            <w:pPr>
              <w:pStyle w:val="ListParagraph"/>
              <w:spacing w:lineRule="auto" w:line="240" w:before="0" w:after="20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ทำกิจกรรมร่วมกัน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pportunity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องทุนเงินสนับสนุนจากภาครัฐ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ตั้งโครงการจากหน่วยงานภายนอก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หล่งหารายได้เสริม นอกจากการทำเกษตร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rea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ากภาครัฐไม่ได้ตอบสนองความต้องการของประชาชนในพื้นที่ ทำการจัดตั้งกลุ่มอาชีพไม่ประสบความสำเ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12140</wp:posOffset>
            </wp:positionH>
            <wp:positionV relativeFrom="paragraph">
              <wp:posOffset>173990</wp:posOffset>
            </wp:positionV>
            <wp:extent cx="3327400" cy="3104515"/>
            <wp:effectExtent l="0" t="0" r="0" b="0"/>
            <wp:wrapTight wrapText="bothSides">
              <wp:wrapPolygon edited="0">
                <wp:start x="10035" y="949"/>
                <wp:lineTo x="9145" y="1559"/>
                <wp:lineTo x="8890" y="1831"/>
                <wp:lineTo x="8129" y="2306"/>
                <wp:lineTo x="7685" y="2714"/>
                <wp:lineTo x="7685" y="3122"/>
                <wp:lineTo x="7049" y="3597"/>
                <wp:lineTo x="6796" y="3938"/>
                <wp:lineTo x="6796" y="4207"/>
                <wp:lineTo x="6414" y="4413"/>
                <wp:lineTo x="6477" y="5024"/>
                <wp:lineTo x="7812" y="5295"/>
                <wp:lineTo x="6985" y="5362"/>
                <wp:lineTo x="6096" y="5975"/>
                <wp:lineTo x="6096" y="6381"/>
                <wp:lineTo x="5842" y="7130"/>
                <wp:lineTo x="5905" y="7402"/>
                <wp:lineTo x="6160" y="7469"/>
                <wp:lineTo x="5842" y="8556"/>
                <wp:lineTo x="5842" y="9711"/>
                <wp:lineTo x="6605" y="10864"/>
                <wp:lineTo x="9527" y="11816"/>
                <wp:lineTo x="10035" y="11816"/>
                <wp:lineTo x="9845" y="15077"/>
                <wp:lineTo x="6414" y="15552"/>
                <wp:lineTo x="6160" y="15688"/>
                <wp:lineTo x="6477" y="16162"/>
                <wp:lineTo x="6477" y="16434"/>
                <wp:lineTo x="8129" y="17251"/>
                <wp:lineTo x="8637" y="17251"/>
                <wp:lineTo x="8637" y="17794"/>
                <wp:lineTo x="9209" y="18336"/>
                <wp:lineTo x="9717" y="18336"/>
                <wp:lineTo x="10097" y="19152"/>
                <wp:lineTo x="10162" y="19152"/>
                <wp:lineTo x="10480" y="19152"/>
                <wp:lineTo x="11242" y="19152"/>
                <wp:lineTo x="12003" y="18744"/>
                <wp:lineTo x="11942" y="18336"/>
                <wp:lineTo x="12386" y="18336"/>
                <wp:lineTo x="13021" y="17656"/>
                <wp:lineTo x="12957" y="17251"/>
                <wp:lineTo x="13337" y="17251"/>
                <wp:lineTo x="14228" y="16504"/>
                <wp:lineTo x="14163" y="16162"/>
                <wp:lineTo x="14418" y="15754"/>
                <wp:lineTo x="13846" y="15552"/>
                <wp:lineTo x="11497" y="15077"/>
                <wp:lineTo x="11242" y="13990"/>
                <wp:lineTo x="11306" y="11816"/>
                <wp:lineTo x="12957" y="10730"/>
                <wp:lineTo x="13910" y="10730"/>
                <wp:lineTo x="15943" y="9983"/>
                <wp:lineTo x="16006" y="8285"/>
                <wp:lineTo x="15816" y="8013"/>
                <wp:lineTo x="15118" y="7469"/>
                <wp:lineTo x="15181" y="6247"/>
                <wp:lineTo x="15118" y="5090"/>
                <wp:lineTo x="14483" y="4615"/>
                <wp:lineTo x="13530" y="4207"/>
                <wp:lineTo x="13846" y="3188"/>
                <wp:lineTo x="13910" y="2647"/>
                <wp:lineTo x="12766" y="2034"/>
                <wp:lineTo x="11750" y="2034"/>
                <wp:lineTo x="12003" y="1626"/>
                <wp:lineTo x="11686" y="1354"/>
                <wp:lineTo x="10606" y="949"/>
                <wp:lineTo x="10035" y="949"/>
              </wp:wrapPolygon>
            </wp:wrapTight>
            <wp:docPr id="12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ปัญหาด้วยหลัก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oblem tree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นไม้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850</wp:posOffset>
                </wp:positionH>
                <wp:positionV relativeFrom="paragraph">
                  <wp:posOffset>156845</wp:posOffset>
                </wp:positionV>
                <wp:extent cx="1697990" cy="6007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ส่งผลให้กลุ่มผู้สูงอายุไม่มีกิจกรรมท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47.3pt;mso-wrap-distance-left:9.05pt;mso-wrap-distance-right:9.05pt;mso-wrap-distance-top:0pt;mso-wrap-distance-bottom:0pt;margin-top:12.35pt;mso-position-vertical-relative:text;margin-left:1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ส่งผลให้กลุ่มผู้สูงอายุไม่มีกิจกรรมท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03070</wp:posOffset>
                </wp:positionH>
                <wp:positionV relativeFrom="paragraph">
                  <wp:posOffset>79375</wp:posOffset>
                </wp:positionV>
                <wp:extent cx="640080" cy="200025"/>
                <wp:effectExtent l="0" t="0" r="0" b="0"/>
                <wp:wrapNone/>
                <wp:docPr id="14" name="ลูกศรเชื่อมต่อแบบตรง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16" stroked="t" o:allowincell="f" style="position:absolute;margin-left:134.1pt;margin-top:6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1330</wp:posOffset>
                </wp:positionH>
                <wp:positionV relativeFrom="paragraph">
                  <wp:posOffset>304800</wp:posOffset>
                </wp:positionV>
                <wp:extent cx="1701800" cy="3511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นหมู่บ้านไม่มีกลุ่มอาชี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pt;height:27.65pt;mso-wrap-distance-left:9.05pt;mso-wrap-distance-right:9.05pt;mso-wrap-distance-top:0pt;mso-wrap-distance-bottom:0pt;margin-top:24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ในหมู่บ้านไม่มีกลุ่มอาชี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32280</wp:posOffset>
                </wp:positionH>
                <wp:positionV relativeFrom="paragraph">
                  <wp:posOffset>198755</wp:posOffset>
                </wp:positionV>
                <wp:extent cx="1154430" cy="635"/>
                <wp:effectExtent l="0" t="0" r="0" b="0"/>
                <wp:wrapNone/>
                <wp:docPr id="16" name="ลูกศรเชื่อมต่อแบบตรง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18" stroked="t" o:allowincell="f" style="position:absolute;margin-left:136.4pt;margin-top:15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6730</wp:posOffset>
                </wp:positionH>
                <wp:positionV relativeFrom="paragraph">
                  <wp:posOffset>131445</wp:posOffset>
                </wp:positionV>
                <wp:extent cx="674370" cy="235585"/>
                <wp:effectExtent l="0" t="0" r="0" b="0"/>
                <wp:wrapNone/>
                <wp:docPr id="17" name="ลูกศรเชื่อมต่อแบบตรง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20" stroked="t" o:allowincell="f" style="position:absolute;margin-left:139.9pt;margin-top:10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18" w:name="_Hlk125490759"/>
      <w:bookmarkStart w:id="119" w:name="_Hlk125490759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7470</wp:posOffset>
                </wp:positionH>
                <wp:positionV relativeFrom="paragraph">
                  <wp:posOffset>147955</wp:posOffset>
                </wp:positionV>
                <wp:extent cx="1806575" cy="6121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12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ก แสดงถึงสาเหตุของปัญหาของสถานการณ์นั้น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48.2pt;mso-wrap-distance-left:9.05pt;mso-wrap-distance-right:9.05pt;mso-wrap-distance-top:0pt;mso-wrap-distance-bottom:0pt;margin-top:11.65pt;mso-position-vertical-relative:text;margin-left:2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าก แสดงถึงสาเหตุของปัญหาของสถานการณ์นั้น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ระทบ</w:t>
      </w:r>
    </w:p>
    <w:p>
      <w:pPr>
        <w:pStyle w:val="Normal"/>
        <w:ind w:right="480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ล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อบถามผู้ใหญ่บ้าน และชาวบ้านในชุมชน จากปัญหา ส่งผลให้กลุ่มผู้สูงอายุไม่มีกิจกรรมท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่า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7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บวก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ลุ่มผู้สูงอายุอยู่ในเขตหมู่บ้านเอื้อต่อ การทำกิจกรรมแบบไม่ใช้แรงเพื่อเป็นการสร้างกิจกรรม ให้แก่ผู้สูงอายุได้บริหารร่างกาย และเพื่อให้กลุ่มผู้สูงอายุ รู้สึกว่าตนได้รับ</w:t>
      </w:r>
    </w:p>
    <w:p>
      <w:pPr>
        <w:pStyle w:val="Normal"/>
        <w:ind w:right="728" w:hanging="0"/>
        <w:jc w:val="left"/>
        <w:rPr>
          <w:rFonts w:ascii="TH SarabunPSK" w:hAnsi="TH SarabunPSK" w:cs="TH SarabunPSK"/>
          <w:sz w:val="32"/>
          <w:szCs w:val="32"/>
        </w:rPr>
      </w:pPr>
      <w:bookmarkStart w:id="120" w:name="_Hlk125490759"/>
      <w:r>
        <w:rPr>
          <w:rFonts w:ascii="TH SarabunPSK" w:hAnsi="TH SarabunPSK" w:cs="TH SarabunPSK"/>
          <w:sz w:val="32"/>
          <w:sz w:val="32"/>
          <w:szCs w:val="32"/>
        </w:rPr>
        <w:t>การให้ความสำคัญ</w:t>
      </w:r>
      <w:bookmarkEnd w:id="120"/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ไปสู่การแก้ไขปัญหา โดยการสร้างกิจกรรมหรือโครงการ ชาตะไคร้ใบเตย เพื่อสุขภาพ และถุงหอมสมุนไพร</w:t>
      </w:r>
    </w:p>
    <w:p>
      <w:pPr>
        <w:pStyle w:val="Normal"/>
        <w:ind w:right="72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หมู่บ้านไม่มีกลุ่มอาชีพ </w:t>
      </w:r>
    </w:p>
    <w:p>
      <w:pPr>
        <w:pStyle w:val="ListParagraph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ผู้สูงไม่มีกิจกรรมท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่า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เหตุของปัญห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คนวัยทำงาน หรือวัยกลางคน ต่างพากันแยกย้ายไปทำกิจกรรมตามอาชีพของตนเ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ขาดการรวมกลุ่มเพื่อสร่างกลุ่มอาชีพ สืบเนื่องมาจาก การไม่มีเวลา หรือแม้กระทั่งช่วงเวลาไม่ตรงกัน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บทชุมช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ListParagraph"/>
        <w:spacing w:lineRule="auto" w:line="254" w:before="0" w:after="16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ษตร ประชาชนในพื้นที่ส่วนใหญ่ ที่ประกอบอาชีพด้านเกษตรกรรม จะมีการปลูกใบยาสูบ ปลูกข้าว ปลูกข้าวโพด ปลูกถั่วเขียวและโกโก้  การประมง ประชาชนบางส่วนจะมีการขุดสระ โดยใช้พื้นที่ทางเกษตรส่วนตัว ในการทำประมงน้ำจืด เช่น เลี้ยงปลาดุก ปลานิล ปลาช่อน เลี้ยงกุ้ง เลี้ยงกบ เป็นต้น การปศุสัตว์ ประชาชนบางส่วนมีการเลี้ยงวัวพันธุ์เนื้อ หมู ไก่ เป็ด พันธุ์เนื้อไก่ ไก่พันธุ์ไข่ ในพื้นที่ตำบลนางั่วเป็นอาชีพเสริ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SWOT Analysis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วิเคราะห์ชุมชนว่า มีด้านที่เด่นที่เป็นจุดแข็ง อุปสรรคจุดอ่อนในเรื่องไหนบ้าง โดยใช้เครื่องมือ </w:t>
      </w:r>
      <w:r>
        <w:rPr>
          <w:rFonts w:cs="TH SarabunPSK" w:ascii="TH SarabunPSK" w:hAnsi="TH SarabunPSK"/>
          <w:sz w:val="32"/>
          <w:szCs w:val="32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สถานการณ์ของธุรกิจหรือองค์กร ว่าอยู่ในสถานการณ์แบบ</w:t>
      </w:r>
      <w:r>
        <w:rPr>
          <w:rFonts w:ascii="TH SarabunPSK" w:hAnsi="TH SarabunPSK" w:cs="TH SarabunPSK"/>
          <w:sz w:val="32"/>
          <w:sz w:val="32"/>
          <w:szCs w:val="32"/>
        </w:rPr>
        <w:t>ใด จะ</w:t>
      </w:r>
      <w:r>
        <w:rPr>
          <w:rFonts w:ascii="TH SarabunPSK" w:hAnsi="TH SarabunPSK" w:cs="TH SarabunPSK"/>
          <w:sz w:val="32"/>
          <w:sz w:val="32"/>
          <w:szCs w:val="32"/>
        </w:rPr>
        <w:t>เน้นไปที่การนำจุดแข็งและจุดอ่อนของสภาพแวดล้อมภายในมาประกอบการพิจารณาของโอกา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ไปถึงอุปสรรคภายนอ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วางแผนให้กับองกรค์นั้น ๆ แต่ในที่นี้ เปรียบชุมชนเป็นองค์กร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trengh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ในหมู้บ้านมีอาชีพเสริม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ถีชีวิตแบบเศรษฐกิจพอเพียง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มมานาคมสะดวก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ำเกษตรได้ทั้งป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ินค้าและนวัตกรรมของชุมชนที่ส่งออกไปจำหน่าย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eakn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ชำรุด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ประปาไหลช้าในบางช่วง ช่วงเช้าและเย็น เพราะคนส่วนใหญ่ใช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ไม่สะอาด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ในบางพื้นที่เข้าไม่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การร่วมกลุ่มของคนในชุมชน</w:t>
            </w:r>
          </w:p>
          <w:p>
            <w:pPr>
              <w:pStyle w:val="ListParagraph"/>
              <w:spacing w:lineRule="auto" w:line="240" w:before="0" w:after="200"/>
              <w:contextualSpacing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pportunity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น่วยงานเข้ามาสนับสนุนให้ด้าน สินค้าของชุมชน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งินกองทุนสนับสนุนจากภาครัฐ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rea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ชนส่วนใหญ่ทำการเกษตรต้องพึ่งธรรมชาติ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ในชุมชนทำงานจนไม่มีเวลาว่าง มาทำกิจกรรมร่วมกัน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jc w:val="left"/>
        <w:rPr>
          <w:rFonts w:ascii="TH SarabunPSK" w:hAnsi="TH SarabunPSK" w:cs="TH SarabunPSK"/>
          <w:sz w:val="32"/>
          <w:szCs w:val="32"/>
          <w:lang w:val="th-TH" w:eastAsia="en-US"/>
        </w:rPr>
      </w:pPr>
      <w:r>
        <w:rPr>
          <w:rFonts w:cs="TH SarabunPSK" w:ascii="TH SarabunPSK" w:hAnsi="TH SarabunPSK"/>
          <w:sz w:val="32"/>
          <w:szCs w:val="32"/>
          <w:lang w:val="th-TH" w:eastAsia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th-TH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 w:eastAsia="en-US"/>
        </w:rPr>
        <w:t>ต้นทุนด้านการทำการเกษตรสูง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val="th-TH" w:eastAsia="en-US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th-TH" w:eastAsia="en-US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 w:eastAsia="en-US"/>
        </w:rPr>
        <w:t xml:space="preserve">วิธีแก้ปัญหา </w:t>
      </w:r>
      <w:r>
        <w:rPr>
          <w:rFonts w:cs="TH SarabunPSK" w:ascii="TH SarabunPSK" w:hAnsi="TH SarabunPSK"/>
          <w:b/>
          <w:bCs/>
          <w:sz w:val="32"/>
          <w:szCs w:val="32"/>
          <w:lang w:val="th-TH" w:eastAsia="en-US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 w:eastAsia="en-US"/>
        </w:rPr>
        <w:t>ผล</w:t>
      </w:r>
      <w:r>
        <w:rPr>
          <w:rFonts w:cs="TH SarabunPSK" w:ascii="TH SarabunPSK" w:hAnsi="TH SarabunPSK"/>
          <w:b/>
          <w:bCs/>
          <w:sz w:val="32"/>
          <w:szCs w:val="32"/>
          <w:lang w:val="th-TH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>หากเราสามารถลดค่าใช้จ่ายได้ในส่วนใดส่วนหนึ่ง ก็จะสามารถมีรายได้เพิ่มมากขึ้น ชุมชุนบ้านนางั่วเหนือ เหมือนวัฏจักร ดั้งนั้นรายได้ก็จะไม่เพิ่มขี้นมากเท่าที่คว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 xml:space="preserve">ก็จะเกิดวัฏจักรแบบนี้ขึ้นจนจะไม่มีวันสิ้นสุด จึงมีการจัดตั้งโครงการขึ้น ชื่อว่า โครงการปุ๋ยหมักอินทรีย์อย่างปลอดภัยเพื่อใช้ในชุมชน โครงการนี้เป็นโครงการที่มีการทำปุ๋ยหมักอินทรีย์ ตามแนวคิด การผลิตโบกาฉิ โดยใช้วัตถุดิบที่มีในชุมชนอยู่แล้ว ไม่ว่าจะเป็น เปลือกโกโก้ และมูลสัตว์ ไก่ วัว ประโยนช์ของเปลือกโกโก้ สามารถใช้เป็นอาหารสัตว์ ใช้แทนถ่าน หรือนำกลับมาใช้ใหม่ได้เป็นปุ่ยอินทรีย์ จะมีธาตุอาหาร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NPK  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>โครงการปุ๋ยหมักอินทรีย์อย่างปลอดภัยเพื่อใช้ในชุมชน</w:t>
      </w:r>
      <w:r>
        <w:rPr>
          <w:rFonts w:ascii="TH SarabunPSK" w:hAnsi="TH SarabunPSK" w:cs="TH SarabunPSK"/>
          <w:sz w:val="32"/>
          <w:sz w:val="32"/>
          <w:szCs w:val="32"/>
          <w:lang w:val="th-TH" w:eastAsia="en-US"/>
        </w:rPr>
        <w:t xml:space="preserve"> คือ โครงการที่ผลิตปุ๋ยอินทรีย์ใช้ใช้เองในชุมชน โดยใช้มูลสัตว์และเปลือกโกโก้ มาใช้ ซึ่งวัตถุดิบที่มีอยู่ในชุมชน ใช้การลดต้นทุนการเกษตร</w:t>
      </w:r>
    </w:p>
    <w:p>
      <w:pPr>
        <w:pStyle w:val="Normal"/>
        <w:tabs>
          <w:tab w:val="clear" w:pos="720"/>
          <w:tab w:val="left" w:pos="159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ญห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ำต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นทุนในการในการทำการเกษตร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ต้นทุน เช่น ค่าปุ๋ย ค่ายา ค่าอุปกรณ์การเกษตร ไม่ว่าจะเป็น สายยางรดน้ำ ท่อ </w:t>
      </w:r>
      <w:r>
        <w:rPr>
          <w:rFonts w:cs="TH SarabunPSK" w:ascii="TH SarabunPSK" w:hAnsi="TH SarabunPSK"/>
          <w:sz w:val="32"/>
          <w:szCs w:val="32"/>
        </w:rPr>
        <w:t>PV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สูบน้ำ สปริงเกอร์ ถังฉีดยา และค่าใช้จ่ายอื่น ๆ ค่ารถไถนา ค่าจ้างคนงาน</w:t>
      </w:r>
    </w:p>
    <w:p>
      <w:pPr>
        <w:pStyle w:val="ListParagraph"/>
        <w:tabs>
          <w:tab w:val="clear" w:pos="720"/>
          <w:tab w:val="left" w:pos="1590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เหตุ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ุมชนทำการเกษตร ประกอบอาชีพเกษตรกรเป็นส่วนใหญ่ และเป็นการทำการเกษตรแบบเคมี หรือเรียกว่า เกษตรเคมี</w:t>
      </w:r>
      <w:bookmarkStart w:id="121" w:name="_Hlk125056906"/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590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การคิดแนวทางนวัตกรรม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IC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ปุ๋ยหมักอินทรีย์อย่างปลอดภัยเพื่อใช้ในชุมชน</w:t>
      </w:r>
      <w:bookmarkEnd w:id="121"/>
    </w:p>
    <w:p>
      <w:pPr>
        <w:pStyle w:val="ListParagraph"/>
        <w:tabs>
          <w:tab w:val="clear" w:pos="720"/>
          <w:tab w:val="left" w:pos="1590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ชุมชนบ้านนางั่ว เป็นหมู่บ้านที่ทำอาชีพการเกษตรเป็นส่วนใหญ่ และใช้ปุ๋ยสารเคมีในในการทำเกษตร ซึ่งปุ๋ยนั้นมีราคาที่ค่อนข้างสูง จึงทำให้เสียค่าใช้จ่ายไปกับต้นทุนการทำการเกษตรสูงจึงเกิดเป็นโครงการปุ๋ยหมักอินทรีย์อย่างปลอกภัยเพื่อชุมชน โครงการนี้เป็นโครงการที่ผลิตปุ๋ยเองโดยใช้มูลสัตว์และเปลือกโกโก้ ใช้อุปกรณ์ที่มีอยู่ในชุมชน  เปลือกโกโก้นั้นก็มาจากการปลูกโกโก้ภายในชุมชน ซึ่งเปลือกโกโก้ไม่ได้นำไปใช้ประโยชน์อยู่แล้ว หากนำมาประยุกต์ก็จะสามารถลดต้นทุนได้   ประโยชย์ของเปลือก โกโก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ือกโกโก้ที่ควักเมล็ดออกแล้วใช้เป็นอาหารสัตว์ได้ หรือตากแห้งใช้ทำเชื้อไฟแทนถ่านไม้ได้ หรือนำกลับไปใส่โคนต้นเป็นปุ๋ยอินทรีย์ซึ่งจะได้ธาตุอาหาร </w:t>
      </w:r>
      <w:r>
        <w:rPr>
          <w:rFonts w:cs="TH SarabunPSK" w:ascii="TH SarabunPSK" w:hAnsi="TH SarabunPSK"/>
          <w:sz w:val="32"/>
          <w:szCs w:val="32"/>
        </w:rPr>
        <w:t xml:space="preserve">NPK 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- 0.4 – 1 </w:t>
      </w:r>
      <w:r>
        <w:rPr>
          <w:rFonts w:ascii="TH SarabunPSK" w:hAnsi="TH SarabunPSK" w:cs="TH SarabunPSK"/>
          <w:sz w:val="32"/>
          <w:sz w:val="32"/>
          <w:szCs w:val="32"/>
        </w:rPr>
        <w:t>ของน้ำหนักเป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จะใช้ทำปุ๋ยอินทร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ผู้นำชุมชน มีความรู้ด้านนี้ และมีโรงผลิตปุ๋ยอยู่แล้ว โดยใช้แนว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บกาฉิ </w:t>
      </w:r>
      <w:r>
        <w:rPr>
          <w:rFonts w:cs="TH SarabunPSK" w:ascii="TH SarabunPSK" w:hAnsi="TH SarabunPSK"/>
          <w:sz w:val="32"/>
          <w:szCs w:val="32"/>
        </w:rPr>
        <w:t xml:space="preserve">(Bokashi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ำศัพท์ในภาษาญี่ปุ่นที่แปลว่า การหมัก </w:t>
      </w:r>
      <w:r>
        <w:rPr>
          <w:rFonts w:cs="TH SarabunPSK" w:ascii="TH SarabunPSK" w:hAnsi="TH SarabunPSK"/>
          <w:sz w:val="32"/>
          <w:szCs w:val="32"/>
        </w:rPr>
        <w:t xml:space="preserve">(Compo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ทำปุ๋ยโบกาฉินั้นเกิดจากการทำหัวเชื้อจุลินทรีย์ </w:t>
      </w:r>
      <w:r>
        <w:rPr>
          <w:rFonts w:cs="TH SarabunPSK" w:ascii="TH SarabunPSK" w:hAnsi="TH SarabunPSK"/>
          <w:sz w:val="32"/>
          <w:szCs w:val="32"/>
        </w:rPr>
        <w:t xml:space="preserve">EM </w:t>
      </w:r>
      <w:r>
        <w:rPr>
          <w:rFonts w:ascii="TH SarabunPSK" w:hAnsi="TH SarabunPSK" w:cs="TH SarabunPSK"/>
          <w:sz w:val="32"/>
          <w:sz w:val="32"/>
          <w:szCs w:val="32"/>
        </w:rPr>
        <w:t>ในรูปแบบน้ำให้เป็นแห้ง ผู้คิดค้นคนแรกคือ 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รูโอะ ฮิหงะ สรุปได้ว่า การทำปุ๋ยโบกาฉินั้นเป็นการทำปุ๋ยหมักด้วยอินทรียวัตถุ ที่หมักด้วยจุลินทรีย์ </w:t>
      </w:r>
      <w:r>
        <w:rPr>
          <w:rFonts w:cs="TH SarabunPSK" w:ascii="TH SarabunPSK" w:hAnsi="TH SarabunPSK"/>
          <w:sz w:val="32"/>
          <w:szCs w:val="32"/>
        </w:rPr>
        <w:t xml:space="preserve">EM </w:t>
      </w:r>
      <w:r>
        <w:rPr>
          <w:rFonts w:ascii="TH SarabunPSK" w:hAnsi="TH SarabunPSK" w:cs="TH SarabunPSK"/>
          <w:sz w:val="32"/>
          <w:sz w:val="32"/>
          <w:szCs w:val="32"/>
        </w:rPr>
        <w:t>เท่านั้น มาประยุกต์ใช้โดยผ่านกระบวนการหมักแบบแห้ง มีการผสมกากน้ำตาลเข้าไปเพื่อช่วยในกระบวนการย่อยสลายของจุลินทรีย์ ก่อนจะหมักด้วยวัตถุดิบตามสูตรจนได้ที่ และนำไปใช้ให้เกิดผลดีในการปรับสภาพโครงสร้างดินให้ร่วนซุยและมีคุณภาพในการเพาะปลูกพืช</w:t>
      </w:r>
    </w:p>
    <w:p>
      <w:pPr>
        <w:pStyle w:val="ListParagraph"/>
        <w:tabs>
          <w:tab w:val="clear" w:pos="720"/>
          <w:tab w:val="left" w:pos="15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590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ำ</w:t>
      </w:r>
    </w:p>
    <w:p>
      <w:pPr>
        <w:pStyle w:val="ListParagraph"/>
        <w:tabs>
          <w:tab w:val="clear" w:pos="720"/>
          <w:tab w:val="left" w:pos="1590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ส่วนผสมทุกอย่างคลุกเคล้าให้เข้ากัน โดยนำของแห้ง ผสมกันก่อน จึงค่อยเติมน้ำสะอาดและหัวเชื้อจุลินทรีย์ลง ไป ทำการผสมต่อให้เข้ากัน โดยให้ปุ๋ยมีความชื้นประมาณ </w:t>
      </w:r>
      <w:r>
        <w:rPr>
          <w:rFonts w:cs="TH SarabunPSK" w:ascii="TH SarabunPSK" w:hAnsi="TH SarabunPSK"/>
          <w:sz w:val="32"/>
          <w:szCs w:val="32"/>
        </w:rPr>
        <w:t xml:space="preserve">60-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อร์เซ็นต์ สามารถสังเกตได้จากบีบตัวปุ๋ย หาก บีบเป็นก้อนแล้วมีน้ำไหล เนื้อปุ๋ยแต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้อน นั่นคือ ความชื้นพอดีแล้ว หลังจากนั้นจึงทิ้งไว้ในที่ร่มแล้วกลับ กองทุก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สูงประมา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ครบ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สามารถนำไปใช้ได้เพื่อผสมดินเพาะปลูก หากยังไม่ใช้ สามารถเก็บไว้ในกระสอบหรือถุงได้ โดยควรใช้ภายใน 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การสอนแบบบูรณาการกับการทำงานที่สอดคล้องกับหลักสูตร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color w:val="030303"/>
          <w:sz w:val="32"/>
          <w:szCs w:val="32"/>
        </w:rPr>
      </w:pPr>
      <w:r>
        <w:rPr>
          <w:rFonts w:cs="TH SarabunPSK" w:ascii="TH SarabunPSK" w:hAnsi="TH SarabunPSK"/>
          <w:color w:val="030303"/>
          <w:sz w:val="32"/>
          <w:szCs w:val="32"/>
        </w:rPr>
        <w:tab/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จากรูปแบบของ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CWIE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ที่แบ่งออกได้เป็น </w:t>
      </w:r>
      <w:r>
        <w:rPr>
          <w:rFonts w:cs="TH SarabunPSK" w:ascii="TH SarabunPSK" w:hAnsi="TH SarabunPSK"/>
          <w:color w:val="030303"/>
          <w:sz w:val="32"/>
          <w:szCs w:val="32"/>
        </w:rPr>
        <w:t>1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แบบเรียนภาคทฤษฎีก่อนไปปฏิบัติงาน </w:t>
      </w:r>
      <w:r>
        <w:rPr>
          <w:rFonts w:cs="TH SarabunPSK" w:ascii="TH SarabunPSK" w:hAnsi="TH SarabunPSK"/>
          <w:color w:val="030303"/>
          <w:sz w:val="32"/>
          <w:szCs w:val="32"/>
        </w:rPr>
        <w:t>(Separate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แบบเรียนภาคทฤษฎีสลับกับไปปฏิบัติงาน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(Sandwich) 3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(Mix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เรียนภาคทฤษฎีในสถาบันอุดมศึกษาส่วนหนึ่ง และการเรียนภาคทฤษฎีพร้อมการปฏิบัติงานจริงในหน่วยงานภายนอกอีกส่วนหนึ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รูปแบบที่เหมาะสมสำหรับรูปแบบการเรียนการสอนแบบบูรณาการ คือ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(Mix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เรียนภาคทฤษฎีในสถาบันอุดมศึกษาส่วนหนึ่ง และการเรียนภาคทฤษฎีพร้อมการปฏิบัติงานจริงในหน่วยงานภายนอก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คือ </w:t>
      </w:r>
      <w:r>
        <w:rPr>
          <w:rFonts w:cs="TH SarabunPSK" w:ascii="TH SarabunPSK" w:hAnsi="TH SarabunPSK"/>
          <w:sz w:val="32"/>
          <w:szCs w:val="32"/>
        </w:rPr>
        <w:t xml:space="preserve">CWIE (Cooperative and Work Integrated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หลักสูตรการเรียนการสอนในลักษณะร่วมผลิตระหว่างสถาบันอุดมศึกษาและสถานประกอบ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รัฐ เอกชน 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บัณฑิตพร้อมสู่โลกแห่งการทำงานจริงได้ทันที มีสมรรถนะตรงกับความต้องการของตลาดงาน สามารถพัฒนาอาชีพในปัจจุบันและเตรียมพร้อมรองรับตำแหน่งงานในอนาคต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30303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สูตรสาขาวิชาพัฒนาสัง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วางแผนสำหรับการจัดการเรียนการสอนในลักษณะร่วมผลิตระหว่างสถาบันอุดมศึกษาและสถานประกอบ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รัฐ เอกชน 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รายละเอียด  ดัง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หลักสูตร</w:t>
      </w:r>
    </w:p>
    <w:tbl>
      <w:tblPr>
        <w:tblW w:w="81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625"/>
      </w:tblGrid>
      <w:tr>
        <w:trPr/>
        <w:tc>
          <w:tcPr>
            <w:tcW w:w="2525" w:type="dxa"/>
            <w:tcBorders/>
          </w:tcPr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45" w:hanging="45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หลักสูตร </w:t>
            </w:r>
          </w:p>
        </w:tc>
        <w:tc>
          <w:tcPr>
            <w:tcW w:w="5625" w:type="dxa"/>
            <w:tcBorders/>
          </w:tcPr>
          <w:p>
            <w:pPr>
              <w:pStyle w:val="ListParagraph"/>
              <w:tabs>
                <w:tab w:val="clear" w:pos="720"/>
                <w:tab w:val="left" w:pos="5662" w:leader="dot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ศาสตรบัณฑิต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45" w:hanging="45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าขาวิชา </w:t>
            </w:r>
          </w:p>
        </w:tc>
        <w:tc>
          <w:tcPr>
            <w:tcW w:w="5625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ังคม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45" w:hanging="45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ของหลักสูตร</w:t>
            </w:r>
          </w:p>
        </w:tc>
        <w:tc>
          <w:tcPr>
            <w:tcW w:w="5625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ทางวิชาการ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รรถนะที่คาดหวัง หรือ ผลลัพธ์การเรียนรู้ รายชั้นป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 มคอ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940"/>
        <w:gridCol w:w="2139"/>
      </w:tblGrid>
      <w:tr>
        <w:trPr>
          <w:tblHeader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ป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 หรือ ผลลัพธ์การเรียนรู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สำคัญ หรือ อาชีพ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สะท้อนสมรรถนะ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รือ ผลลัพธ์การเรียนรู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A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มีความเข้าใจพื้นฐานเกี่ยวกับทฤษฎีทางสังคมศาสตร์ จริยธรรมและจรรยาบรรณในการทำงาน รวมถึงประเด็นสำคัญและจำเป็นต่อการพัฒนาสังคม เพื่อเป็นการปูพื้นฐานความรู้สำหรับการเรียนในชั้นปีที่สูงขึ้น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นักวิจัยด้านสังคม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เข้าใจกระบวนการทำงานพัฒนา มีทักษะการใช้เครื่องมือและเทคนิคต่างๆ สามารถทำงานร่วมกับผู้อื่นได้ มีภาวะเป็นทั้งผู้นำและผู้ตามที่ดี และสามารถคิดวิเคราะห์ประเด็นปัญหาทางวิชาการได้อย่างเป็นระบบ ประยุกต์ใช้ทฤษฎีและองค์ความรู้กับสภาพแวดล้อ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การณ์จริงได้อย่างเหมาะส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พัฒนาสังคม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มีความเข้าใจในระเบียบวิธีวิจัยทางสังคมศาสตร์ ทั้งเชิงคุณภาพและเชิงปริมาณ มีความรู้และทักษะ ในการใช้เทคโนโลยีสารสนเทศในการแสวงหาความรู้ มีทักษะในการสื่อสารด้วยการพูด การเขียน อย่างมีประสิทธิภาพ เพื่อนำไปใช้ในการนำเสนอผลงานทางวิชาการ หรือการนำเสนอเพื่อประโยชน์ต่อสังคม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นักวิจัยด้าน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มีทักษะด้านการจัดโครงการสัมมนา การทำงานวิจัย รวมถึงการใช้เครื่องมือ เทคนิคต่างๆที่จำเป็นต่องานด้านการพัฒนาสังคม สามารถวิเคราะห์ปัญหา เข้าใจ และอธิบายความต้องการทางการพัฒนาสังคมอย่างบูรณาการและสามารถนำความรู้และประสบการณ์มาประยุกต์ใช้เพื่อแก้ไขปัญหาในการฝึกประสบการณ์วิชาชีพ การทำงานหลังสำเร็จการศึกษาและการดำเนินชีวิต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พัฒนา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ด้าน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ฝึกอบร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จัดกระบวนการทางด้านสังค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 ค่าเป้าหมาย และตัวชี้วัดของแผน หลักสูตร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พัฒนาสังคม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54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40" w:before="0" w:after="0"/>
        <w:ind w:left="1620"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หลักสูตรมีการจัดการเรียนรู้แบบการบูรณาการกับการทำงานร่วมกับสถานประกอบการ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40" w:before="0" w:after="0"/>
        <w:ind w:left="1260" w:hanging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นักศึกษาได้ใช้ความรู้จากรายวิชาในหลักสูตรในการบูรณาการกับการทำงานร่วมกับสถานประกอบการอย่างเป็นรูปธรรม</w:t>
      </w:r>
    </w:p>
    <w:p>
      <w:pPr>
        <w:pStyle w:val="ListParagraph"/>
        <w:tabs>
          <w:tab w:val="clear" w:pos="720"/>
          <w:tab w:val="left" w:pos="1260" w:leader="none"/>
        </w:tabs>
        <w:spacing w:lineRule="auto" w:line="240" w:before="0" w:after="0"/>
        <w:ind w:left="126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54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เป้าหมายและตัวชี้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240" w:before="0" w:after="0"/>
        <w:ind w:left="1620"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สถานประกอบการร่วมออกแบบการเรียนรู้  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240" w:before="0" w:after="0"/>
        <w:ind w:left="1620"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รายวิชาที่บูรณาการกับการทำงานร่วมกับสถานประกอบการ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</w:p>
    <w:p>
      <w:pPr>
        <w:pStyle w:val="ListParagraph"/>
        <w:tabs>
          <w:tab w:val="clear" w:pos="720"/>
          <w:tab w:val="left" w:pos="1260" w:leader="none"/>
        </w:tabs>
        <w:spacing w:lineRule="auto" w:line="240" w:before="0" w:after="0"/>
        <w:ind w:left="16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899"/>
        <w:gridCol w:w="724"/>
        <w:gridCol w:w="752"/>
        <w:gridCol w:w="699"/>
        <w:gridCol w:w="725"/>
      </w:tblGrid>
      <w:tr>
        <w:trPr>
          <w:tblHeader w:val="true"/>
        </w:trPr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>
          <w:tblHeader w:val="true"/>
          <w:trHeight w:val="377" w:hRule="atLeast"/>
        </w:trPr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ประกอบการร่วมออกแบบการเรียนรู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ind w:right="-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วิชาที่บูรณาการกับการทำงานและสถานประกอบการ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</w:tbl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ประกอบ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รภาครัฐ  เอกชน  หรือชุม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ร่วมออกแบบ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Co-Design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34"/>
        <w:gridCol w:w="3559"/>
        <w:gridCol w:w="1836"/>
      </w:tblGrid>
      <w:tr>
        <w:trPr>
          <w:tblHeader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้นป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สำคัญ หรือ อาชีพ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สะท้อนสมรรถนะ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รือ ผลลัพธ์การเรียนรู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A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สถานประกอบการที่สามารถร่วมออกแบบการเรียนรู้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สมรรถ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่วมมือ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ยใต้แนวคิ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WIE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ลัพธ์การเรียนรู้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มีความเข้าใจพื้นฐานเกี่ยวกับทฤษฎีทางสังคมศาสตร์ จริยธรรมและจรรยาบรรณ ในการทำงาน รวมถึงประเด็นสำคัญและจำเป็นต่อการพัฒนาสังคม เพื่อเป็นการปูพื้นฐานความรู้สำหรับการเรียนในชั้นปีที่สูงขึ้น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</w:rPr>
              <w:t>อาชีพที่สะท้อนสมรรถนะ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นักวิจัยด้านสังคม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ทำงานเกี่ยวกับการ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ทั้งภาครัฐและเอกชน เช่น ศาลากลาง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รเอกชน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สาหกิจชุมชน เป็นต้น</w:t>
            </w:r>
          </w:p>
          <w:p>
            <w:pPr>
              <w:pStyle w:val="ListParagraph"/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ูรณาการก่อนเข้าศึกษา เช่น ศึกษาดูงานปีการศึกษา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ลัพธ์การเรียนรู้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เข้าใจกระบวนการทำงานพัฒนา มีทักษะการใช้เครื่องมือและเทคนิคต่างๆ สามารถทำงานร่วมกับผู้อื่นได้ มีภาวะเป็นทั้งผู้นำและผู้ตามที่ดี และสามารถคิดวิเคราะห์ประเด็นปัญหาทางวิชาการได้อย่างเป็นระบบ ประยุกต์ใช้ทฤษฎีและองค์ความรู้กับสภาพแวดล้อ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การณ์จริงได้อย่างเหมาะสม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</w:rPr>
              <w:t>อาชีพที่สะท้อนสมรรถนะ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นักวิจัยด้านสังคม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ทำงานเกี่ยวกับการ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ทั้งภาครัฐและเอกชน เช่น ศาลากลาง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รเอกชน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สาหกิจชุมชน เป็นต้น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ฏิบัติงานภาคสนาม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ลัพธ์การเรียนรู้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 ความเข้าใจในระเบียบวิธีวิจัยทางสังคมศาสตร์ ทั้งเชิงคุณภาพและเชิงปริมาณ มีความรู้และทักษะ ในการใช้เทคโนโลยีสารสนเทศในการแสวงหาความรู้ มีทักษะในการสื่อสารด้วยการพูด การเขียน อย่างมีประสิทธิภาพ เพื่อนำไปใช้ในการนำเสนอผลงานทางวิชาการ หรือการนำเสนอเพื่อประโยชน์ต่อสังคม 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</w:rPr>
              <w:t>อาชีพที่สะท้อนสมรรถนะ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นักวิจัยด้าน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NoSpacing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พัฒนาชุมช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นักพัฒนาสังคม</w:t>
            </w:r>
          </w:p>
          <w:p>
            <w:pPr>
              <w:pStyle w:val="NoSpacing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pacing w:val="-4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ทำงานเกี่ยวกับการ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ทั้งภาครัฐและเอกชน เช่น ศาลากลาง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รเอกชน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สาหกิจชุมชน เป็นต้น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ภาคสนาม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ลัพธ์การเรียนรู้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มีทักษะด้านการจัดโครงการสัมมนา การทำงานวิจัย รวมถึงการใช้เครื่องมือ เทคนิคต่างๆที่จำเป็นต่องานด้านการพัฒนาสังคม สามารถวิเคราะห์ปัญหา เข้าใจ และอธิบายความต้องการทางการพัฒนาสังคมอย่างบูรณาการและสามารถนำความรู้และประสบการณ์มาประยุกต์ใช้เพื่อแก้ไขปัญหาในการฝึกประสบการณ์วิชาชีพ การทำงานหลังสำเร็จการศึกษาและการดำเนินชีวิต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</w:rPr>
              <w:t>อาชีพที่สะท้อนสมรรถนะ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พัฒนา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ด้านสังคม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ทำงานเกี่ยวกับการ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ทั้งภาครัฐและเอกชน เช่น ศาลากลาง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รเอกชน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สาหกิจชุมชน เป็นต้น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ประสบการณ์วิชาชีพหรือสหกิจศึกษ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2177" w:right="1440" w:gutter="0" w:header="709" w:top="2177" w:footer="0" w:bottom="1440"/>
          <w:pgNumType w:start="24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จัด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WI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ั้นปี  หลักสูตรสาขาวิชาพัฒนาสังคม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697"/>
        <w:gridCol w:w="1544"/>
        <w:gridCol w:w="1536"/>
        <w:gridCol w:w="1533"/>
        <w:gridCol w:w="1554"/>
      </w:tblGrid>
      <w:tr>
        <w:trPr>
          <w:trHeight w:val="37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ั้นป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การศึกษ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คการศึกษา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บุวิชาที่บูรณาการ กั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CWI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คการศึกษา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ุวิชาที่บูรณากา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C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บ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อบมาตรฐา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สำคัญ หรือ อาชีพ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สะท้อนสมรรถนะ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รือ ผลลัพธ์การเรียนรู้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A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</w:t>
            </w:r>
            <w:r>
              <w:rPr>
                <w:rFonts w:cs="TH SarabunPSK" w:ascii="TH SarabunPSK" w:hAnsi="TH SarabunPSK"/>
                <w:sz w:val="28"/>
              </w:rPr>
              <w:t>GE+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พาะ</w:t>
            </w:r>
            <w:r>
              <w:rPr>
                <w:rFonts w:cs="TH SarabunPSK" w:ascii="TH SarabunPSK" w:hAnsi="TH SarabunPSK"/>
                <w:sz w:val="28"/>
              </w:rPr>
              <w:t>+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ือกเสรี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ฤษฎีและหลักการพัฒนาสังคม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ูรณาการก่อนเข้าศึกษา 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เช่น ศึกษาดูงาน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รียนผ่านการทดสอบความรู้พื้นฐานด้านการพัฒนาสังค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</w:t>
            </w:r>
          </w:p>
          <w:p>
            <w:pPr>
              <w:pStyle w:val="ListParagraph"/>
              <w:tabs>
                <w:tab w:val="clear" w:pos="720"/>
                <w:tab w:val="left" w:pos="147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ช่วยนักวิจัยด้านสังค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</w:t>
            </w:r>
            <w:r>
              <w:rPr>
                <w:rFonts w:cs="TH SarabunPSK" w:ascii="TH SarabunPSK" w:hAnsi="TH SarabunPSK"/>
                <w:sz w:val="28"/>
              </w:rPr>
              <w:t>GE+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พาะ</w:t>
            </w:r>
            <w:r>
              <w:rPr>
                <w:rFonts w:cs="TH SarabunPSK" w:ascii="TH SarabunPSK" w:hAnsi="TH SarabunPSK"/>
                <w:sz w:val="28"/>
              </w:rPr>
              <w:t>+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ือกเสรี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ะบวนการและเทคนิคการพัฒนาสังคม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วะผู้นำเพื่อการพัฒนาสังคม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ฏิบัติงานภาคสนา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รียนมีผลงานจากการออกปฏิบัติภาคสนา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กร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พัฒนาชุมชน 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พัฒนาสังค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</w:t>
            </w:r>
            <w:r>
              <w:rPr>
                <w:rFonts w:cs="TH SarabunPSK" w:ascii="TH SarabunPSK" w:hAnsi="TH SarabunPSK"/>
                <w:sz w:val="28"/>
              </w:rPr>
              <w:t>GE+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พาะ</w:t>
            </w:r>
            <w:r>
              <w:rPr>
                <w:rFonts w:cs="TH SarabunPSK" w:ascii="TH SarabunPSK" w:hAnsi="TH SarabunPSK"/>
                <w:sz w:val="28"/>
              </w:rPr>
              <w:t>+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ือกเสรี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เบียบวิธีวิจัยทางสังคมศาสตร์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ครือข่ายทางสังคมกับการพัฒนา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ฏิบัติงานภาคสนา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รียนผ่านหลักสูตรระยะสั้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ารยกระดับศักยภาพชุมช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้องถิ่น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ผลการ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เผยแพร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จัย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พัฒนาชุมช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ั้นปี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ฉพาะ</w:t>
            </w:r>
            <w:r>
              <w:rPr>
                <w:rFonts w:cs="TH SarabunPSK" w:ascii="TH SarabunPSK" w:hAnsi="TH SarabunPSK"/>
                <w:sz w:val="28"/>
              </w:rPr>
              <w:t>+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ือกเสรี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ัมมนาปัญหาการพัฒนาสังคม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ตรียมฝึกประสบการณ์วิชาชีพพัฒนาสังค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ตรียมสหกิจศึกษ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ึกประสบการณ์การวิชาชีพพัฒนาสังค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หกิจศึกษ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pacing w:val="2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การศึกษาดู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ตรียมความพร้อม</w:t>
            </w:r>
            <w:r>
              <w:rPr>
                <w:rFonts w:ascii="TH SarabunPSK" w:hAnsi="TH SarabunPSK" w:cs="TH SarabunPSK"/>
                <w:spacing w:val="2"/>
              </w:rPr>
              <w:t>สหกิจศึกษา</w:t>
            </w:r>
            <w:r>
              <w:rPr>
                <w:rFonts w:cs="TH SarabunPSK" w:ascii="TH SarabunPSK" w:hAnsi="TH SarabunPSK"/>
                <w:spacing w:val="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pacing w:val="-6"/>
              </w:rPr>
            </w:pPr>
            <w:r>
              <w:rPr>
                <w:rFonts w:ascii="TH SarabunPSK" w:hAnsi="TH SarabunPSK" w:cs="TH SarabunPSK"/>
                <w:spacing w:val="-6"/>
              </w:rPr>
              <w:t xml:space="preserve">เตรียมฝึกประสบการณ์วิชาชีพ ในสถานประกอบการ 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>
                <w:rFonts w:ascii="TH SarabunPSK" w:hAnsi="TH SarabunPSK" w:cs="TH SarabunPSK"/>
                <w:spacing w:val="2"/>
              </w:rPr>
            </w:pPr>
            <w:r>
              <w:rPr>
                <w:rFonts w:cs="TH SarabunPSK" w:ascii="TH SarabunPSK" w:hAnsi="TH SarabunPSK"/>
                <w:spacing w:val="2"/>
              </w:rPr>
              <w:t>-</w:t>
            </w:r>
            <w:r>
              <w:rPr>
                <w:rFonts w:ascii="TH SarabunPSK" w:hAnsi="TH SarabunPSK" w:cs="TH SarabunPSK"/>
                <w:spacing w:val="2"/>
              </w:rPr>
              <w:t>สหกิจศึกษา</w:t>
            </w:r>
            <w:r>
              <w:rPr>
                <w:rFonts w:cs="TH SarabunPSK" w:ascii="TH SarabunPSK" w:hAnsi="TH SarabunPSK"/>
                <w:spacing w:val="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3" w:leader="none"/>
              </w:tabs>
              <w:rPr/>
            </w:pPr>
            <w:r>
              <w:rPr>
                <w:rFonts w:ascii="TH SarabunPSK" w:hAnsi="TH SarabunPSK" w:cs="TH SarabunPSK"/>
                <w:spacing w:val="2"/>
              </w:rPr>
              <w:t xml:space="preserve">ฝึกประสบการณ์วิชาชีพ 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 xml:space="preserve">ในสถานประกอบการ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รียนมีผลการฝึกประสบการณ์วิชาชีพ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งานสหกิ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ก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ปรึกษาด้าน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ฝึกอบรม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จัดกระบวนการทางด้านสังคม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/>
          <w:b/>
          <w:bCs/>
          <w:color w:val="000000"/>
          <w:sz w:val="40"/>
          <w:szCs w:val="40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6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ข้อตกลงหรือความร่วมมือกับสถานประกอบการ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องค์กรภาครัฐ เอกชน หรือชุมชน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ที่ร่วมออกแบบการเรียนรู้ </w:t>
      </w:r>
      <w:r>
        <w:rPr>
          <w:b/>
          <w:bCs/>
          <w:color w:val="000000"/>
          <w:sz w:val="32"/>
          <w:szCs w:val="32"/>
        </w:rPr>
        <w:t xml:space="preserve">(Co-Design)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ตัวอย่างในคู่มือการจัดการเรียนการสอนเชิงบูรณาการกับการทำงาน</w:t>
      </w:r>
      <w:r>
        <w:rPr>
          <w:b/>
          <w:bCs/>
          <w:color w:val="000000"/>
          <w:sz w:val="32"/>
          <w:szCs w:val="32"/>
        </w:rPr>
        <w:t xml:space="preserve">) </w:t>
      </w:r>
    </w:p>
    <w:p>
      <w:pPr>
        <w:pStyle w:val="Default"/>
        <w:spacing w:before="0" w:after="38"/>
        <w:ind w:firstLine="270"/>
        <w:rPr/>
      </w:pPr>
      <w:r>
        <w:rPr>
          <w:b/>
          <w:bCs/>
          <w:color w:val="000000"/>
          <w:sz w:val="32"/>
          <w:szCs w:val="32"/>
        </w:rPr>
        <w:t xml:space="preserve">6.1 </w:t>
      </w:r>
      <w:r>
        <w:rPr>
          <w:color w:val="000000"/>
          <w:sz w:val="32"/>
          <w:sz w:val="32"/>
          <w:szCs w:val="32"/>
        </w:rPr>
        <w:t xml:space="preserve">นักศึกษาได้ฝึกปฏิบัติงานจริงตามความสามารถและสมรรถนะที่หลักสูตรและสถานปะกอบการกำหนด </w:t>
      </w:r>
    </w:p>
    <w:p>
      <w:pPr>
        <w:pStyle w:val="Default"/>
        <w:ind w:firstLine="270"/>
        <w:rPr/>
      </w:pPr>
      <w:r>
        <w:rPr>
          <w:b/>
          <w:bCs/>
          <w:color w:val="000000"/>
          <w:sz w:val="32"/>
          <w:szCs w:val="32"/>
        </w:rPr>
        <w:t xml:space="preserve">6.2 </w:t>
      </w:r>
      <w:r>
        <w:rPr>
          <w:color w:val="000000"/>
          <w:sz w:val="32"/>
          <w:sz w:val="32"/>
          <w:szCs w:val="32"/>
        </w:rPr>
        <w:t xml:space="preserve">สถานประกอบการดำเนินการจัดพี่เลี้ยงหรือบุคลากรสนับสนุนการเรียนรู้และการปฏิบัติงานแก่นักศึกษา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7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การวัดและประเมินผลการเรียนรู้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ตัวอย่างในคู่มือการจัดการเรียนการสอนเชิงบูรณาการกับการทำงาน</w:t>
      </w:r>
      <w:r>
        <w:rPr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Default"/>
        <w:spacing w:before="0" w:after="36"/>
        <w:ind w:firstLine="270"/>
        <w:rPr/>
      </w:pPr>
      <w:r>
        <w:rPr>
          <w:b/>
          <w:bCs/>
          <w:color w:val="000000"/>
          <w:sz w:val="32"/>
          <w:szCs w:val="32"/>
        </w:rPr>
        <w:t xml:space="preserve">7.1 </w:t>
      </w:r>
      <w:r>
        <w:rPr>
          <w:color w:val="000000"/>
          <w:sz w:val="32"/>
          <w:sz w:val="32"/>
          <w:szCs w:val="32"/>
        </w:rPr>
        <w:t xml:space="preserve">สะท้อนประสบการณ์จากการทำงาน </w:t>
      </w:r>
    </w:p>
    <w:p>
      <w:pPr>
        <w:pStyle w:val="Default"/>
        <w:spacing w:before="0" w:after="36"/>
        <w:ind w:firstLine="270"/>
        <w:rPr/>
      </w:pPr>
      <w:r>
        <w:rPr>
          <w:b/>
          <w:bCs/>
          <w:color w:val="000000"/>
          <w:sz w:val="32"/>
          <w:szCs w:val="32"/>
        </w:rPr>
        <w:t xml:space="preserve">7.2 </w:t>
      </w:r>
      <w:r>
        <w:rPr>
          <w:color w:val="000000"/>
          <w:sz w:val="32"/>
          <w:sz w:val="32"/>
          <w:szCs w:val="32"/>
        </w:rPr>
        <w:t xml:space="preserve">สมรรถนะเป็นไปตามความต้องการของสถานประกอบการ </w:t>
      </w:r>
    </w:p>
    <w:p>
      <w:pPr>
        <w:pStyle w:val="Default"/>
        <w:ind w:firstLine="270"/>
        <w:rPr/>
      </w:pPr>
      <w:r>
        <w:rPr>
          <w:b/>
          <w:bCs/>
          <w:color w:val="000000"/>
          <w:sz w:val="32"/>
          <w:szCs w:val="32"/>
        </w:rPr>
        <w:t xml:space="preserve">7.3 </w:t>
      </w:r>
      <w:r>
        <w:rPr>
          <w:color w:val="000000"/>
          <w:sz w:val="32"/>
          <w:sz w:val="32"/>
          <w:szCs w:val="32"/>
        </w:rPr>
        <w:t>เป็นไปตามข้อกำหนดของรายวิชาที่ระบุใน มคอ</w:t>
      </w:r>
      <w:r>
        <w:rPr>
          <w:color w:val="000000"/>
          <w:sz w:val="32"/>
          <w:szCs w:val="32"/>
        </w:rPr>
        <w:t xml:space="preserve">.3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8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หลักสูตรระยะสั้น ที่เกิดจากการร่วมออกแบบการเรียนรู้ </w:t>
      </w:r>
      <w:r>
        <w:rPr>
          <w:b/>
          <w:bCs/>
          <w:color w:val="000000"/>
          <w:sz w:val="32"/>
          <w:szCs w:val="32"/>
        </w:rPr>
        <w:t xml:space="preserve">(Co-Design)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กับสถานประกอบการ 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922"/>
        <w:gridCol w:w="2922"/>
      </w:tblGrid>
      <w:tr>
        <w:trPr>
          <w:trHeight w:val="14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ลักสูตรระยะสั้น 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>ที่ได้จากข้อกำหนดการผ่านอบรม</w:t>
            </w:r>
            <w:r>
              <w:rPr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อบมาตรฐาน 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ที่มาสถานประกอบการ 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่วมออกแบบหลักสูตร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สำคัญ หรือ อาชีพ ที่สะท้อนสมรรถนะ 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รือ ผลลัพธ์การเรียนรู้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(A)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ลักษณะสถานประกอบการที่สามารถร่วมออกแบบการเรียนรู้ 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ลักสูตรระยะสั้น </w:t>
            </w:r>
          </w:p>
        </w:tc>
      </w:tr>
      <w:tr>
        <w:trPr>
          <w:trHeight w:val="14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32"/>
                <w:sz w:val="32"/>
                <w:szCs w:val="32"/>
              </w:rPr>
              <w:t xml:space="preserve">หลักสูตรนักพัฒนาสังคมขั้นพื้นฐาน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พัฒนาสังคม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/>
                <w:color w:val="000000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ทำงานเกี่ยวกับการ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ทั้งภาครัฐและเอกชน เช่น ศาลากลาง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รเอกชน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สาหกิจชุมชน เป็นต้น</w:t>
            </w:r>
          </w:p>
        </w:tc>
      </w:tr>
      <w:tr>
        <w:trPr>
          <w:trHeight w:val="14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32"/>
                <w:sz w:val="32"/>
                <w:szCs w:val="32"/>
              </w:rPr>
              <w:t xml:space="preserve">หลักสูตรการพัฒนาเพื่อยกระดับศักยภาพท้องถิ่น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พัฒนาสังคม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/>
                <w:color w:val="000000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ทำงานเกี่ยวกับการ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ทั้งภาครัฐและเอกชน เช่น ศาลากลาง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รเอกชน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สาหกิจชุมชน เป็นต้น</w:t>
            </w:r>
          </w:p>
        </w:tc>
      </w:tr>
      <w:tr>
        <w:trPr>
          <w:trHeight w:val="14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32"/>
                <w:sz w:val="32"/>
                <w:szCs w:val="32"/>
              </w:rPr>
              <w:t xml:space="preserve">หลักสูตรเทคนิคการวิจัยและการเขียนโครงการเพื่อพัฒนาท้องถิ่น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นักวิจัยด้าน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</w:rPr>
              <w:t>นักพัฒนาชุมชน</w:t>
            </w:r>
            <w:r>
              <w:rPr>
                <w:color w:val="000000"/>
                <w:sz w:val="32"/>
                <w:szCs w:val="32"/>
              </w:rPr>
              <w:t>/</w:t>
            </w:r>
            <w:r>
              <w:rPr>
                <w:color w:val="000000"/>
                <w:sz w:val="32"/>
                <w:sz w:val="32"/>
                <w:szCs w:val="32"/>
              </w:rPr>
              <w:t>นักพัฒนาสังคม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ทำงานเกี่ยวกับการ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ทั้งภาครัฐและเอกชน เช่น ศาลากลาง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รเอกชน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สาหกิจชุมชน เป็นต้น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32"/>
                <w:sz w:val="32"/>
                <w:szCs w:val="32"/>
              </w:rPr>
              <w:t xml:space="preserve">หลักสูตรนักจัดกระบวนการทางด้านสังคม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ร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พัฒนา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ด้านสังคม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ฝึกอบรม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</w:rPr>
              <w:t>นักจัดกระบวนการทางด้านสังคม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3" w:leader="none"/>
              </w:tabs>
              <w:spacing w:lineRule="auto" w:line="240" w:before="0" w:after="0"/>
              <w:ind w:left="103" w:hanging="103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ทำงานเกี่ยวกับการพัฒนา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ทั้งภาครัฐและเอกชน เช่น ศาลากลาง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ทศ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รเอกชน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สาหกิจชุมชน เป็นต้น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ind w:first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จจุบันและอนาคตของมาตรฐานการพัฒนาหลักสูตร และการประกันคุณภาพ </w:t>
      </w:r>
      <w:r>
        <w:rPr>
          <w:rFonts w:cs="TH SarabunPSK" w:ascii="TH SarabunPSK" w:hAnsi="TH SarabunPSK"/>
          <w:sz w:val="32"/>
          <w:szCs w:val="32"/>
        </w:rPr>
        <w:t xml:space="preserve">CWIE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ำคัญของการจัด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วงสามทศวรรษที่ผานมา สถาบันอุดมศึกษาไทยไดจัดใหมีการพัฒนา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ื่อของสหกิจศึกษา </w:t>
      </w:r>
      <w:r>
        <w:rPr>
          <w:rFonts w:cs="TH SarabunPSK" w:ascii="TH SarabunPSK" w:hAnsi="TH SarabunPSK"/>
          <w:sz w:val="32"/>
          <w:szCs w:val="32"/>
        </w:rPr>
        <w:t xml:space="preserve">(Cooperative Education) </w:t>
      </w:r>
      <w:r>
        <w:rPr>
          <w:rFonts w:ascii="TH SarabunPSK" w:hAnsi="TH SarabunPSK" w:cs="TH SarabunPSK"/>
          <w:sz w:val="32"/>
          <w:sz w:val="32"/>
          <w:szCs w:val="32"/>
        </w:rPr>
        <w:t>เปนสวนหนึ่งของหลักสูตรระดับปริญญาตรี ในกลุมหลักสูตรปริญญาตรีทางวิชาการและทางวิชาชีพตามเกณฑมาตรฐานหลักสูตรระดับปริญญาตรี ที่มีผลบังคับใชในชวงนั้นจนกระทั่งมีการปรับปรุงกระทรวง ทบวง กรม ใน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>โดยการโอน กิจการของสำนักงานคณะกรรมการการอุดมศึกษา ไปยังกระทรวงการอุดมศึกษา วิทยาศาสตร วิจัย และนวัตกรรม และมีการตราพระราชบัญญัติการ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ไวใน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วา “สถาบันอุดมศึกษาพึงสรางความรวมมือกับหนวยงานภาครัฐ ภาคเอกชนและภาคอุตสาหกรรม เพื่อสนับสนุนการจัดการเรียนการสอนของสถาบันอุดมศึกษา เพื่อใหผูเรียนไดเรียนรู โดยการปฏิบัติงานจริงและเพื่อพัฒนาผูเรียนใหมีความรู ทักษะ สมรรถนะและคุณลักษณะอื่น ใหสอดคลองกับความตองการของประเทศ” บทบัญญัติมาตรานี้เปนการยืนยันความสำคัญและ เปนหลักและแนวทางการจัดหลักสูตรการศึกษาที่ใชชื่อเปนทางการวา“สหกิจศึกษาและการศึกษา เชิงบูรณาการกับการทำงาน </w:t>
      </w:r>
      <w:r>
        <w:rPr>
          <w:rFonts w:cs="TH SarabunPSK" w:ascii="TH SarabunPSK" w:hAnsi="TH SarabunPSK"/>
          <w:sz w:val="32"/>
          <w:szCs w:val="32"/>
        </w:rPr>
        <w:t xml:space="preserve">(Cooperative and Work-Integrated Education : CWIE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 </w:t>
      </w:r>
      <w:r>
        <w:rPr>
          <w:rFonts w:cs="TH SarabunPSK" w:ascii="TH SarabunPSK" w:hAnsi="TH SarabunPSK"/>
          <w:sz w:val="32"/>
          <w:szCs w:val="32"/>
        </w:rPr>
        <w:t xml:space="preserve">CWIE Platfo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การอุดมศึกษา วิทยาศาสตร วิจัยและนวัตกรรม ซึ่งองคกรทั้งภาครัฐ และเอกชนไดลงนามรวมกัน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การอุดมศึกษา วิทยาศาสตร วิจัยและนวัตกรรมไดสนับสนุน ใหสถาบันอุดมศึกษา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สมรรถนะของนักศึกษาทั้งในสวนฐานความรูและระบบ ความคิดในลักษณะสหวิทยาการและตรงกับความตองการของประเทศในอนาคต และเปนนักศึกษา ที่สามารถปฏิบัติไดจริงและสามารถกำกับการเรียนรูของตนเองได มีความพรอมทั้งทักษะความรู ทักษะอาชีพ และทักษะชีวิตกอนเขาสูตลาดแรงงาน การเตรียมคนไทยสู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มุงเนนใหมี การเชื่อมโยงระบบการศึกษากับภาคปฏิบัติจริงในภาคธุรกิจ ซึ่งสอดคลองกับพระราชบัญญัติ การ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>และแผนดานการอุดมศึกษาเพื่อผลิตและพัฒนากำลังคน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-2570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ในการยกระดับคุณภาพการศึกษาและสมรรถนะของกำลังคน สำนักงานปลัดกระทรวงการอุดมศึกษา วิทยาศาสตร วิจัยและนวัตกรรม ไดจัดทำ แนวทางการสงเสริมการจัดสหกิจศึกษาและการศึกษาเชิงบูรณาการกับการทำงาน ภายใตแพลตฟอรม “</w:t>
      </w:r>
      <w:r>
        <w:rPr>
          <w:rFonts w:cs="TH SarabunPSK" w:ascii="TH SarabunPSK" w:hAnsi="TH SarabunPSK"/>
          <w:sz w:val="32"/>
          <w:szCs w:val="32"/>
        </w:rPr>
        <w:t xml:space="preserve">Manpower Demand Driven Education Platform for Employability and Career Development through Cooperative and Work- Integrated Education ( CWIE : University-Workplace Engagement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ใชเปนเครื่องมือในการขับเคลื่อนและสงเสริมให สถาบันอุดมศึกษาและ สถานประกอบ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อยางเปนระบบและมีมาตรฐานเปนที่ยอมรับ โดยใหสถาบันอุดมศึกษา ผนึกกำลังกับหนวยงานภายนอก หนวยงานภาครัฐ ภาคเอกชน และชุมชน ในการผลิตบัณฑิตที่ม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รรถนะและคุณลักษณะพรอมใน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Employ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ทักษะ </w:t>
      </w:r>
      <w:r>
        <w:rPr>
          <w:rFonts w:cs="TH SarabunPSK" w:ascii="TH SarabunPSK" w:hAnsi="TH SarabunPSK"/>
          <w:sz w:val="32"/>
          <w:szCs w:val="32"/>
        </w:rPr>
        <w:t xml:space="preserve">(Skill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รงตาม ความตองการของตลาดงาน </w:t>
      </w:r>
      <w:r>
        <w:rPr>
          <w:rFonts w:cs="TH SarabunPSK" w:ascii="TH SarabunPSK" w:hAnsi="TH SarabunPSK"/>
          <w:sz w:val="32"/>
          <w:szCs w:val="32"/>
        </w:rPr>
        <w:t xml:space="preserve">(Demand Drive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ปฏิบัติงานไดจริง มีงานทำและสามารถ เคลื่อนยายไปเรียนและทำงานในประเทศตาง ๆ ทั่วโลก </w:t>
      </w:r>
      <w:r>
        <w:rPr>
          <w:rFonts w:cs="TH SarabunPSK" w:ascii="TH SarabunPSK" w:hAnsi="TH SarabunPSK"/>
          <w:sz w:val="32"/>
          <w:szCs w:val="32"/>
        </w:rPr>
        <w:t xml:space="preserve">(Global Mo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ิจศึกษาและการศึกษาเชิงบูรณาการกับการทำงาน </w:t>
      </w:r>
      <w:r>
        <w:rPr>
          <w:rFonts w:cs="TH SarabunPSK" w:ascii="TH SarabunPSK" w:hAnsi="TH SarabunPSK"/>
          <w:sz w:val="32"/>
          <w:szCs w:val="32"/>
        </w:rPr>
        <w:t xml:space="preserve">(Cooperative and Work-Integrated Education: CWI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ปนหนึ่งในกลไกการจัดการเรียนการสอนที่สถาบันอุดมศึกษาและ สถานประกอบการดำเนินการรวมกันอยางเปนระบบ โดยใหนักศึกษาไดเรียนรูในสถาบันอุดมศึกษา ควบคูกับการปฏิบัติงานจริงในหนวยงานภายนอก </w:t>
      </w:r>
      <w:r>
        <w:rPr>
          <w:rFonts w:cs="TH SarabunPSK" w:ascii="TH SarabunPSK" w:hAnsi="TH SarabunPSK"/>
          <w:sz w:val="32"/>
          <w:szCs w:val="32"/>
        </w:rPr>
        <w:t xml:space="preserve">(Work-Based Lear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ุกรูปแบบ ที่ทำให นักศึกษามีสมรรถนะ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 </w:t>
      </w:r>
      <w:r>
        <w:rPr>
          <w:rFonts w:cs="TH SarabunPSK" w:ascii="TH SarabunPSK" w:hAnsi="TH SarabunPSK"/>
          <w:sz w:val="32"/>
          <w:szCs w:val="32"/>
        </w:rPr>
        <w:t xml:space="preserve">(Knowled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 </w:t>
      </w:r>
      <w:r>
        <w:rPr>
          <w:rFonts w:cs="TH SarabunPSK" w:ascii="TH SarabunPSK" w:hAnsi="TH SarabunPSK"/>
          <w:sz w:val="32"/>
          <w:szCs w:val="32"/>
        </w:rPr>
        <w:t xml:space="preserve">(Skill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ศนคติ </w:t>
      </w:r>
      <w:r>
        <w:rPr>
          <w:rFonts w:cs="TH SarabunPSK" w:ascii="TH SarabunPSK" w:hAnsi="TH SarabunPSK"/>
          <w:sz w:val="32"/>
          <w:szCs w:val="32"/>
        </w:rPr>
        <w:t xml:space="preserve">(Attitud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านิยม </w:t>
      </w:r>
      <w:r>
        <w:rPr>
          <w:rFonts w:cs="TH SarabunPSK" w:ascii="TH SarabunPSK" w:hAnsi="TH SarabunPSK"/>
          <w:sz w:val="32"/>
          <w:szCs w:val="32"/>
        </w:rPr>
        <w:t xml:space="preserve">(Values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ุณลักษณะตรงกับความตองการของตลาดงานและพรอมสูโลกแหงการทำงานจริง โดย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คำที่ครอบคลุมถึงสหกิจศึกษาและการศึกษาเชิงบูรณาการกับการทำงาน ในรูปแบบ ตาง ๆ ที่เหมาะสมและสอดคลองกับสาขาวิชาการและวิชาชีพระดับอุดมศึกษา โดยสมาคมสหกิจศึกษาโลก </w:t>
      </w:r>
      <w:r>
        <w:rPr>
          <w:rFonts w:cs="TH SarabunPSK" w:ascii="TH SarabunPSK" w:hAnsi="TH SarabunPSK"/>
          <w:sz w:val="32"/>
          <w:szCs w:val="32"/>
        </w:rPr>
        <w:t xml:space="preserve">(World Association for Cooperative &amp; Work-Integrated Education: WA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จัดใหภาคีสมาชิกจากประเทศตาง ๆ ไดลงนามในกฎบัตรสากล วาดวยสหกิจศึกษาและการศึกษาเชิงบูรณาการกับการทำงาน </w:t>
      </w:r>
      <w:r>
        <w:rPr>
          <w:rFonts w:cs="TH SarabunPSK" w:ascii="TH SarabunPSK" w:hAnsi="TH SarabunPSK"/>
          <w:sz w:val="32"/>
          <w:szCs w:val="32"/>
        </w:rPr>
        <w:t xml:space="preserve">(The Global Cooperative and Work-Integrated Education Char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สดงเจตนารมณในการ รวมกันผลักดันใหอุดมศึกษาทั่วโลกปรับทิศทางการเรียนการสอนเปนการจัด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าง บัณฑิตใหมีสมรรถนะพรอมสูโลกแหงการทำงานในโลกยุคใหมและเคลื่อนยายไปเรียนและทำงานใน ประเทศตาง ๆ และมีเปาหมาย ใหนักศึกษาทุกคนมีโอกาสเขาถึงการไดรับการศึกษาเชิงประสบการณ อยางเทาเทียมและมีโอกาสแลกเปลี่ยน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ในตางประเทศมากยิ่ง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มาตรฐาน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เกณฑมาตรฐาน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ที่มีผลบังคับใชในปจจุบัน คือเกณฑมาตรฐาน หลักสูตรระดับ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จะรวมมือกันพัฒนา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นวทาง ที่เสนอแนะไวในกฎหมายและ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ลตฟอรมจำเปนตองมีการปรับปรุงเกณฑมาตรฐานหลักสูตร โดยเพิ่มสาระสำคัญของ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ในดานจะเปดทางให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ในทุกกลุมของหลักสูตร ทั้งหลักสูตรทางวิชาการระดับปริญญาตรีปกติและแบบกาวหนา ปริญญาวิชาชีพแบบตอเนื่องและ แบบกาวหนา ควรระบุการคิดหนวยกิตในการปฏิบัติงานจริงในสถานประกอบการไมนอยกว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 </w:t>
      </w:r>
      <w:r>
        <w:rPr>
          <w:rFonts w:cs="TH SarabunPSK" w:ascii="TH SarabunPSK" w:hAnsi="TH SarabunPSK"/>
          <w:sz w:val="32"/>
          <w:szCs w:val="32"/>
        </w:rPr>
        <w:t xml:space="preserve">=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กิต โครงสราง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ระบุใหเปนสวนของวิชาเฉพาะ ไม นอยกว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กิตทวิภาค และควรสงเสริมให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วขึ้นและมีจำนวนหนวยกิตมากขึ้น สอดคลองกับลักษณะของสาขาวิชาที่ศึกษามากขึ้น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การพัฒนา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ควรจัดใหมีรูปแบบที่หลากหลาย อาจเปน แบบโมดูล </w:t>
      </w:r>
      <w:r>
        <w:rPr>
          <w:rFonts w:cs="TH SarabunPSK" w:ascii="TH SarabunPSK" w:hAnsi="TH SarabunPSK"/>
          <w:sz w:val="32"/>
          <w:szCs w:val="32"/>
        </w:rPr>
        <w:t xml:space="preserve">(Modular Curricul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ฐานสมรรถนะ </w:t>
      </w:r>
      <w:r>
        <w:rPr>
          <w:rFonts w:cs="TH SarabunPSK" w:ascii="TH SarabunPSK" w:hAnsi="TH SarabunPSK"/>
          <w:sz w:val="32"/>
          <w:szCs w:val="32"/>
        </w:rPr>
        <w:t xml:space="preserve">(Competency-Base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ฐานทักษะ </w:t>
      </w:r>
      <w:r>
        <w:rPr>
          <w:rFonts w:cs="TH SarabunPSK" w:ascii="TH SarabunPSK" w:hAnsi="TH SarabunPSK"/>
          <w:sz w:val="32"/>
          <w:szCs w:val="32"/>
        </w:rPr>
        <w:t xml:space="preserve">(Skill-Base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ะทอนประสบการณทำงานตามสายวิชาชีพ โดยการศึกษาวิเคราะหเพื่อแกปญหา และปรับปรุงการทำงาน และการวิจัยเพื่อนำผลไปใชแกปญหาและพัฒนางานของสถานประกอบการ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สถาบันอุดมศึกษาจัดใหมีการประกันคุณภาพหลักสูตรและการดำเนินการตาม มาตรฐานที่กำหนด โดยสถาบันอุดมศึกษาอาจกำหนดเกณฑการประกันคุณภาพการศึกษาใหมี มาตรฐานที่สูงกวามาตรฐานที่กำหนดได โดยใหถือวาหลักสูตรสหกิจศึกษาและการศึกษาเชิงบูรณาการ กับการทำงานเปนสวนหนึ่งของหลักสูตรระดับอุดมศึกษา และเปนสวนหนึ่งของระบบประกันคุณภาพ การศึกษาภายในและภายนอกของสถาบันอุดมศึกษานั้น ๆ การกำหนดประเด็นตัวชี้วัดและคาน้ำหนัก ในการประเมินควรครอบคลุมมิติสำคัญของ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ทิ ระบบและกลไกการบริหารหลักสูตร การนิเทศและการสอนงาน ผลการปฏิบัติงานของนักศึกษา ความพึงพอใจของนักศึกษา ผูนิเทศ คณาจารยนิเทศ และการนำผลการวิเคราะหสะทอนคิดไปใชในการปรับปรุงงานของสถาบันอุดมศึกษา และสถานประกอบการ เปนตน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มาตรฐานหลักสูตรและ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ในชวงเปลี่ยนผานเพื่อดำเนินการใหสอดคลองกับพระราชบัญญัติการ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ลตฟอรม สำนักงานปลัดกระทรวงการอุดมศึกษา วิทยาศาสตร วิจัยและ นวัตกรรมจึงดำเนินการยกรางกฎกระทรวงและปรับปรุงประกาศกระทรวงเพื่อพัฒนามาตรฐาน 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เหมาะสมยิ่งขึ้น ซึ่งอยูในระหวางการพิจารณาจากคณะอนุกรรมการดานมาตรฐานการอุดมศึกษาที่เกี่ยวของ โดยพิจารณากำหนดกรอบมาตรฐานหลักสูตรและ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านมาตรฐานหลักสูตร มาตรฐานการบริหารจัดการ และการประกันคุณภาพ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ด็นตาง ๆ ดังตอไปนี้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หลักสูตร </w:t>
      </w:r>
      <w:r>
        <w:rPr>
          <w:rFonts w:cs="TH SarabunPSK" w:ascii="TH SarabunPSK" w:hAnsi="TH SarabunPSK"/>
          <w:sz w:val="32"/>
          <w:szCs w:val="32"/>
        </w:rPr>
        <w:t xml:space="preserve">5.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ดคลองกับเกณฑมาตรฐานหลักสูตรระดับอุดมศึกษาและกรอบ มาตรฐานคุณวุฒิระดับอุดมศึกษาแหงชาติ </w:t>
      </w:r>
      <w:r>
        <w:rPr>
          <w:rFonts w:cs="TH SarabunPSK" w:ascii="TH SarabunPSK" w:hAnsi="TH SarabunPSK"/>
          <w:sz w:val="32"/>
          <w:szCs w:val="32"/>
        </w:rPr>
        <w:t xml:space="preserve">(TQ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การอุดมศึกษา วิทยาศาสตร วิจัย และนวัตกรรม การจัด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ัดไดในทุกหลักสูตรระดับอุดมศึกษา ทั้งหลักสูตรวิชาการและหลักสูตรวิชาชีพหรือหลักสูตร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5.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วยกิตและระยะเวลาการปฏิบัติงานในระดับปริญญาตรี จำนวนหนวยกิตของการไปปฏิบัติงานจริงในสถานประกอบการไม นอยกว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กิต ในหมวดวิชาเฉพาะ ทั้งนี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กิต ตองมีการปฏิบัติงานจริงไมนอยกว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sz w:val="32"/>
          <w:szCs w:val="32"/>
        </w:rPr>
        <w:t xml:space="preserve">5.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หลักสูตรที่เนนสมรรถนะผูเรียน </w:t>
      </w:r>
      <w:r>
        <w:rPr>
          <w:rFonts w:cs="TH SarabunPSK" w:ascii="TH SarabunPSK" w:hAnsi="TH SarabunPSK"/>
          <w:sz w:val="32"/>
          <w:szCs w:val="32"/>
        </w:rPr>
        <w:t xml:space="preserve">(Competency-Based Curricul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วามรวมมือ </w:t>
      </w:r>
      <w:r>
        <w:rPr>
          <w:rFonts w:cs="TH SarabunPSK" w:ascii="TH SarabunPSK" w:hAnsi="TH SarabunPSK"/>
          <w:sz w:val="32"/>
          <w:szCs w:val="32"/>
        </w:rPr>
        <w:t xml:space="preserve">(Co-desig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างสถาบันอุดมศึกษากับสถานประกอบการ ประกอบด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cs="TH SarabunPSK" w:ascii="TH SarabunPSK" w:hAnsi="TH SarabunPSK"/>
          <w:sz w:val="32"/>
          <w:szCs w:val="32"/>
        </w:rPr>
        <w:t xml:space="preserve">Outp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นผลลัพธผูเรียน </w:t>
      </w:r>
      <w:r>
        <w:rPr>
          <w:rFonts w:cs="TH SarabunPSK" w:ascii="TH SarabunPSK" w:hAnsi="TH SarabunPSK"/>
          <w:sz w:val="32"/>
          <w:szCs w:val="32"/>
        </w:rPr>
        <w:t xml:space="preserve">(Learning Outcomes: L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ผูที่จบ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มรรถนะพรอมสูโลกแหงการทำงานจริง </w:t>
      </w:r>
      <w:r>
        <w:rPr>
          <w:rFonts w:cs="TH SarabunPSK" w:ascii="TH SarabunPSK" w:hAnsi="TH SarabunPSK"/>
          <w:sz w:val="32"/>
          <w:szCs w:val="32"/>
        </w:rPr>
        <w:t xml:space="preserve">(Hard Skill &amp; Soft Skill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cs="TH SarabunPSK" w:ascii="TH SarabunPSK" w:hAnsi="TH SarabunPSK"/>
          <w:sz w:val="32"/>
          <w:szCs w:val="32"/>
        </w:rPr>
        <w:t xml:space="preserve">Inp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roces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นำไปสู </w:t>
      </w:r>
      <w:r>
        <w:rPr>
          <w:rFonts w:cs="TH SarabunPSK" w:ascii="TH SarabunPSK" w:hAnsi="TH SarabunPSK"/>
          <w:sz w:val="32"/>
          <w:szCs w:val="32"/>
        </w:rPr>
        <w:t xml:space="preserve">Outp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 อาทิ เนื้อหาสาระ </w:t>
      </w:r>
      <w:r>
        <w:rPr>
          <w:rFonts w:cs="TH SarabunPSK" w:ascii="TH SarabunPSK" w:hAnsi="TH SarabunPSK"/>
          <w:sz w:val="32"/>
          <w:szCs w:val="32"/>
        </w:rPr>
        <w:t xml:space="preserve">(Contents) 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เรียนการสอน เครื่องมือ อุปกรณ และเทคโนโลยี ประกอบการเรียน คุณสมบัติคณาจารยนิเทศ คุณสมบัติผูนิเทศ สัดสวนการเรียนทฤษฎ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 สถานที่เรียนทฤษฎ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งาน และการวัดผล </w:t>
      </w:r>
      <w:r>
        <w:rPr>
          <w:rFonts w:cs="TH SarabunPSK" w:ascii="TH SarabunPSK" w:hAnsi="TH SarabunPSK"/>
          <w:sz w:val="32"/>
          <w:szCs w:val="32"/>
        </w:rPr>
        <w:t xml:space="preserve">5.1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คณาจารยนิเทศและผูนิเทศ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ของคณาจารยนิเทศ </w:t>
      </w:r>
      <w:r>
        <w:rPr>
          <w:rFonts w:cs="TH SarabunPSK" w:ascii="TH SarabunPSK" w:hAnsi="TH SarabunPSK"/>
          <w:sz w:val="32"/>
          <w:szCs w:val="32"/>
        </w:rPr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าจารยนิเทศตองมีประสบการณการสอนไมนอยกว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 และผานการอบรมการนิเทศโดยหนวยงานที่ไดรับการรับรองจากสำนักงาน ปลัดกระทรวงการอุดมศึกษา วิทยาศาสตร วิจัยและนวัตกรรมหรือหนวยงานที่ไดรับอนุญาต </w:t>
      </w:r>
      <w:r>
        <w:rPr>
          <w:rFonts w:cs="TH SarabunPSK" w:ascii="TH SarabunPSK" w:hAnsi="TH SarabunPSK"/>
          <w:sz w:val="32"/>
          <w:szCs w:val="32"/>
        </w:rPr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>คณาจารยนิเทศตองเปนคณาจารยประจำสาขาวิชาที่ นักศึกษาสังกัดอย</w:t>
      </w:r>
      <w:r>
        <w:rPr>
          <w:rFonts w:ascii="TH SarabunPSK" w:hAnsi="TH SarabunPSK" w:cs="TH SarabunPSK"/>
          <w:sz w:val="32"/>
          <w:sz w:val="32"/>
          <w:szCs w:val="32"/>
        </w:rPr>
        <w:t>ู่</w:t>
      </w:r>
      <w:r>
        <w:rPr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ของผูนิเทศ เปนผูมีคุณวุฒิไมต่ำกวาระดับปริญญาตรีในสาขาวิชาชีพเดียวกับ นักศึกษาหรือใกลเคียงหรือเปนผูมีความชำนาญในสาขาวิชาชีพเดียวกับนักศึกษาไปปฏิบัติงาน และ มีประสบการณในการปฏิบัติงานในตำแหนงที่ทำหนาที่นิเทศไมนอยกว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หรือผานการอบรม หลักสูตรผูนิเทศโดยหนวยงานที่ไดรับการรับรองจากสำนักงานปลัดกระทรวงการอุดมศึกษา วิทยาศาสตร วิจัยและนวัตกรรมหรือหนวยงานที่ไดรับอนุญาต </w:t>
      </w:r>
      <w:r>
        <w:rPr>
          <w:rFonts w:cs="TH SarabunPSK" w:ascii="TH SarabunPSK" w:hAnsi="TH SarabunPSK"/>
          <w:sz w:val="32"/>
          <w:szCs w:val="32"/>
        </w:rPr>
        <w:t xml:space="preserve">5.1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ัดและประเมินผลหลักสูตร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และกลไกการวัดผลลัพธนักศึกษาตามสมรรถนะที่กำหนด ในขอ </w:t>
      </w:r>
      <w:r>
        <w:rPr>
          <w:rFonts w:cs="TH SarabunPSK" w:ascii="TH SarabunPSK" w:hAnsi="TH SarabunPSK"/>
          <w:sz w:val="32"/>
          <w:szCs w:val="32"/>
        </w:rPr>
        <w:t xml:space="preserve">5.1.3 (1) (2)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ติดตามเพื่อปรับปรุงและพัฒนาอยางตอเนื่องและ สม่ำเสมอใหเกิดผลลัพธนักศึกษาตามที่กำหน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ผูเรียนและสมรรถนะที่พึงประสงค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างหรือปรับปรุงเครื่องมือวัดและ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อดคลองกับความ ตองการของ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พัฒนาการเรียนการสอนแบบ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อุดมศึกษา ที่สังกัด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หรือประเมินระดับคุณภาพของเครื่องมือวัดและ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ริบทของสถาบันอุดมศึกษาที่สังกัด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ประเมินระดับความสำเร็จหรือผลสัมฤทธิ์ หรืออธิบายความหมายของระดับ คะแนนที่ไดรับจากเครื่องมือวัดและ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ริบทของสถาบันอุดมศึกษาที่สังกัด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นำผลของ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ริบทของสถาบันอุดมศึกษาที่สังกัด ไปปรับปรุงนโยบายสงเสริม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ทั้งในระดับสถาบัน ระดับหลักสูตร ระดับสถานประกอบการ รวมทั้งสามารถแนะนำเพื่อยกระดับสมรรถนะของนักศึกษารายบุคคลและเปนกลุ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ัวเรื่อง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ระความรู – นำสูการปฏิบัติ สาระความรูสำหรับการประเมินผลนำสูการปฏิบัติ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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การเรียนรู </w:t>
      </w:r>
      <w:r>
        <w:rPr>
          <w:rFonts w:cs="TH SarabunPSK" w:ascii="TH SarabunPSK" w:hAnsi="TH SarabunPSK"/>
          <w:sz w:val="32"/>
          <w:szCs w:val="32"/>
        </w:rPr>
        <w:t xml:space="preserve">(Learning Outcome)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หลักสูตรการเรียนการสอนในลักษณะรวมผลิตระหวาง สถาบันอุดมศึกษาและสถานประกอบ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รัฐ เอกชน 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บัณฑิตมีสมรรถนะ </w:t>
      </w:r>
      <w:r>
        <w:rPr>
          <w:rFonts w:cs="TH SarabunPSK" w:ascii="TH SarabunPSK" w:hAnsi="TH SarabunPSK"/>
          <w:sz w:val="32"/>
          <w:szCs w:val="32"/>
        </w:rPr>
        <w:t xml:space="preserve">(Compet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งตามความตองการ พรอมสูโลกแหงการทำงานจริงไดทันที สามารถพัฒนาอาชีพ ในปจจุบันและเตรียมความพรอมรองรับตำแหนงงานในอนาค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รสา ภาวิม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ลักษณะสำคัญ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จากความรวมมือในลักษณะ </w:t>
      </w:r>
      <w:r>
        <w:rPr>
          <w:rFonts w:cs="TH SarabunPSK" w:ascii="TH SarabunPSK" w:hAnsi="TH SarabunPSK"/>
          <w:sz w:val="32"/>
          <w:szCs w:val="32"/>
        </w:rPr>
        <w:t xml:space="preserve">Co-Cre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สถาบันอุดมศึกษาและภาคผูประกอบการในกลุมอุตสาหกรรมที่ตองการกำลังคนคุณภาพเดียวกันหรือ ใกลเคียงกั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ลักษณะเปนหลักสูตรฐานสมรรถนะ </w:t>
      </w:r>
      <w:r>
        <w:rPr>
          <w:rFonts w:cs="TH SarabunPSK" w:ascii="TH SarabunPSK" w:hAnsi="TH SarabunPSK"/>
          <w:sz w:val="32"/>
          <w:szCs w:val="32"/>
        </w:rPr>
        <w:t xml:space="preserve">(Competency-Based Curriculum)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เรียนรูภาคทฤษฎีในสถาบันอุดมศึกษาและเรียนรูภาคปฏิบัติดวยการทำงานจริงในสถานประกอบการ การพัฒนา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ปนกระบวนการที่เรียกวา </w:t>
      </w:r>
      <w:r>
        <w:rPr>
          <w:rFonts w:cs="TH SarabunPSK" w:ascii="TH SarabunPSK" w:hAnsi="TH SarabunPSK"/>
          <w:sz w:val="32"/>
          <w:szCs w:val="32"/>
        </w:rPr>
        <w:t>Backward Design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ผลลัพธการเรียนรู</w:t>
      </w:r>
      <w:r>
        <w:rPr>
          <w:rFonts w:cs="TH SarabunPSK" w:ascii="TH SarabunPSK" w:hAnsi="TH SarabunPSK"/>
          <w:sz w:val="32"/>
          <w:szCs w:val="32"/>
        </w:rPr>
        <w:t xml:space="preserve">(Learning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การเรียนรู หมายถึง การเปลี่ยนแปลง </w:t>
      </w:r>
      <w:r>
        <w:rPr>
          <w:rFonts w:cs="TH SarabunPSK" w:ascii="TH SarabunPSK" w:hAnsi="TH SarabunPSK"/>
          <w:sz w:val="32"/>
          <w:szCs w:val="32"/>
        </w:rPr>
        <w:t xml:space="preserve">(Chang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ประโยชน </w:t>
      </w:r>
      <w:r>
        <w:rPr>
          <w:rFonts w:cs="TH SarabunPSK" w:ascii="TH SarabunPSK" w:hAnsi="TH SarabunPSK"/>
          <w:sz w:val="32"/>
          <w:szCs w:val="32"/>
        </w:rPr>
        <w:t xml:space="preserve">(Benefits) </w:t>
      </w:r>
      <w:r>
        <w:rPr>
          <w:rFonts w:ascii="TH SarabunPSK" w:hAnsi="TH SarabunPSK" w:cs="TH SarabunPSK"/>
          <w:sz w:val="32"/>
          <w:sz w:val="32"/>
          <w:szCs w:val="32"/>
        </w:rPr>
        <w:t>ของบุคคลที่เกิดขึ้นจากการเรียนรู การเปลี่ยนแปลงหรือผลประโยชนดังกลาวอาจจะวัด ในรูปของความสามารถหรือผลสัมฤทธิ์ผลลัพธการเรียนรูมักจะอธิบายวาสิ่งที่นักศึกษาไดรับ ความสำเร็จจริง ๆ ตามเจตนารมณของหลักสูตรที่สถาบันอุดมศึกษากำหนด หรือสิ่งที่เกิดขึ้นนั้น มิไดเปนความประสงคของหลักสูตรที่กำหนดไวก็ได แตสิ่งนั้นตองสังเกตได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ได ผลลัพธการเรียนรู มีกำเนิดมาจากแนวคิดการศึกษาที่ใชผลลัพธเปนฐาน </w:t>
      </w:r>
      <w:r>
        <w:rPr>
          <w:rFonts w:cs="TH SarabunPSK" w:ascii="TH SarabunPSK" w:hAnsi="TH SarabunPSK"/>
          <w:sz w:val="32"/>
          <w:szCs w:val="32"/>
        </w:rPr>
        <w:t xml:space="preserve">(Outcome-based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นการจัด การศึกษาที่มีโครงสราง ประกอบดวย ผลลัพธที่คาดหวังไวอยางชัดเจน ตลอดจนวิธีการวัดและ ประเมินผลดังกลาว ในการศึกษาระดับอุดมศึกษาผลลัพธมิไดจำกัดอยูเฉพาะผลลัพธการเรียนรู นิสิต นักศึกษาสามารถไดรับประโยชนจากประสบการณในสถาบันอุดมศึกษาอีกมากมาย เชน การเปลี่ยนแปลงสถานภาพทางสังคม อัตราการมีงานทำสูงขึ้น การมีบทบาทในสังคมรวมทั้งโอกาสใน การไดรับการศึกษาที่สูงขึ้นอีกดวย ผลลัพธการเรียนรูแบงออกเปน ผลลัพธทางปญญา </w:t>
      </w:r>
      <w:r>
        <w:rPr>
          <w:rFonts w:cs="TH SarabunPSK" w:ascii="TH SarabunPSK" w:hAnsi="TH SarabunPSK"/>
          <w:sz w:val="32"/>
          <w:szCs w:val="32"/>
        </w:rPr>
        <w:t xml:space="preserve">(Cognitive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หมายถึงความสามารถของมนุษยในการจำ การรับรูพัฒนาการทางสติปญญา ตลอดถึง ความสามารถในการคิด วิเคราะห แกปญหา และผลลัพธที่มิใชทางปญญา </w:t>
      </w:r>
      <w:r>
        <w:rPr>
          <w:rFonts w:cs="TH SarabunPSK" w:ascii="TH SarabunPSK" w:hAnsi="TH SarabunPSK"/>
          <w:sz w:val="32"/>
          <w:szCs w:val="32"/>
        </w:rPr>
        <w:t xml:space="preserve">(Non-cognitive Outcomes)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บรรลุคานิยม คุณธรรมตาง ๆ ที่มิไดเกิดจากการเรียนการสอนโดยตรง แต เกิดจากกิจกรรมนอกหลักสูตร และสังคมในสถาบันอุดมศึกษาที่หลอหลอมมาตลอดระยะเวลาที่ศึกษา ผลลัพธทางปญญา อาจแบงเปน ผลลัพธดานความรู</w:t>
      </w:r>
      <w:r>
        <w:rPr>
          <w:rFonts w:cs="TH SarabunPSK" w:ascii="TH SarabunPSK" w:hAnsi="TH SarabunPSK"/>
          <w:sz w:val="32"/>
          <w:szCs w:val="32"/>
        </w:rPr>
        <w:t xml:space="preserve">(Knowledge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ผลลัพธดานทักษะ </w:t>
      </w:r>
      <w:r>
        <w:rPr>
          <w:rFonts w:cs="TH SarabunPSK" w:ascii="TH SarabunPSK" w:hAnsi="TH SarabunPSK"/>
          <w:sz w:val="32"/>
          <w:szCs w:val="32"/>
        </w:rPr>
        <w:t xml:space="preserve">(Skills Outcomes) </w:t>
      </w:r>
      <w:r>
        <w:rPr>
          <w:rFonts w:ascii="TH SarabunPSK" w:hAnsi="TH SarabunPSK" w:cs="TH SarabunPSK"/>
          <w:sz w:val="32"/>
          <w:sz w:val="32"/>
          <w:szCs w:val="32"/>
        </w:rPr>
        <w:t>ผลลัพธดานความรูเปนผลลัพธที่เกิดขึ้นกับผูเรียนที่เปนความสามารถพื้นฐาน ในการจำ การรับรูสาระหรือปรากฏการณการเรียนรูในอดีตได ผลลัพธดานทักษะ ในสวนที่เปนทักษะ ทางปญญาจะหมายถึง ความสามารถในการใชทักษะการคิดที่ซับซอน เชน การใหเหตุผลทางวาจา หรือตัวเลข การประมวลผลขอมูล กระบวนการวิเคราะห สังเคราะห และการแกปญหา เปนตน ผลลัพธที่มิใชทางปญญา มักจะมีลักษณะเกี่ยวกับการพัฒนาตนเอง การพัฒนา เอกลักษณ อัตลักษณของตนเอง หรือทัศนคติและคานิยม ความเชื่อ ซึ่งมีหลายประเด็นที่มิอาจสราง เครื่องมือวั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ไดอยางถูกตองและเปนที่ยอมรับ สมรรถนะ </w:t>
      </w:r>
      <w:r>
        <w:rPr>
          <w:rFonts w:cs="TH SarabunPSK" w:ascii="TH SarabunPSK" w:hAnsi="TH SarabunPSK"/>
          <w:sz w:val="32"/>
          <w:szCs w:val="32"/>
        </w:rPr>
        <w:t xml:space="preserve">(Competenci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รูปแบบหนึ่งของผลลัพธการเรียนรูที่แสดงใหเห็น ความสามารถในการตอบสนองความตองการที่กำหนดหรือความสามารถที่จะปฏิบัติหนาที่จนประสบ ความสำเร็จ ซึ่งเปนการบูรณาการทั้งผลลัพธทางปญญาและผลลัพธที่มิใชทางปญญา การประเมินผล สมรรถนะ คือการวัดคุณลักษณะที่มีองคประกอบซับซอนทั้งทางดานสติปญญา </w:t>
      </w:r>
      <w:r>
        <w:rPr>
          <w:rFonts w:cs="TH SarabunPSK" w:ascii="TH SarabunPSK" w:hAnsi="TH SarabunPSK"/>
          <w:sz w:val="32"/>
          <w:szCs w:val="32"/>
        </w:rPr>
        <w:t xml:space="preserve">(Cognitive Tra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านเจตคติและคานิยม </w:t>
      </w:r>
      <w:r>
        <w:rPr>
          <w:rFonts w:cs="TH SarabunPSK" w:ascii="TH SarabunPSK" w:hAnsi="TH SarabunPSK"/>
          <w:sz w:val="32"/>
          <w:szCs w:val="32"/>
        </w:rPr>
        <w:t xml:space="preserve">(Affective Tra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านพฤติกรรม </w:t>
      </w:r>
      <w:r>
        <w:rPr>
          <w:rFonts w:cs="TH SarabunPSK" w:ascii="TH SarabunPSK" w:hAnsi="TH SarabunPSK"/>
          <w:sz w:val="32"/>
          <w:szCs w:val="32"/>
        </w:rPr>
        <w:t xml:space="preserve">(Behavioral Trait) </w:t>
      </w:r>
      <w:r>
        <w:rPr>
          <w:rFonts w:ascii="TH SarabunPSK" w:hAnsi="TH SarabunPSK" w:cs="TH SarabunPSK"/>
          <w:sz w:val="32"/>
          <w:sz w:val="32"/>
          <w:szCs w:val="32"/>
        </w:rPr>
        <w:t>แฟมสะสม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Portfol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ตัวอยางที่ดีของวิธีการวัดสมรรถนะ เพราะเปนการรวบรวมหลักฐานเชิงประจักษ โดยตรงที่แสดงใหเห็นผลการทำงานของนักศึกษาโดยการเขียนรายงานกิจกรรมที่ไดรับมอบหมาย ในรูปแบบตาง ๆ อยางหลากหลายมิติ สมรรถนะอาจแบงออกเปนสมรรถนะทั่วไป </w:t>
      </w:r>
      <w:r>
        <w:rPr>
          <w:rFonts w:cs="TH SarabunPSK" w:ascii="TH SarabunPSK" w:hAnsi="TH SarabunPSK"/>
          <w:sz w:val="32"/>
          <w:szCs w:val="32"/>
        </w:rPr>
        <w:t xml:space="preserve">(General Compet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หมายถึงความสามารถทั่วไปและสามารถนำมาประยุกตใชในชีวิตประจำวันอยาง กวางขวาง และสมรรถนะทางอาชีพ </w:t>
      </w:r>
      <w:r>
        <w:rPr>
          <w:rFonts w:cs="TH SarabunPSK" w:ascii="TH SarabunPSK" w:hAnsi="TH SarabunPSK"/>
          <w:sz w:val="32"/>
          <w:szCs w:val="32"/>
        </w:rPr>
        <w:t xml:space="preserve">(Occupational Compet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นการอธิบายสมรรถนะ ในมุมแคบ ไดแก ความสามารถที่จำเปนในการประกอบอาชีพแตละอาชีพ สมรรถนะทางอาชีพ อาจหมายถึง ความสามารถในการประกอบอาชีพ </w:t>
      </w:r>
      <w:r>
        <w:rPr>
          <w:rFonts w:cs="TH SarabunPSK" w:ascii="TH SarabunPSK" w:hAnsi="TH SarabunPSK"/>
          <w:sz w:val="32"/>
          <w:szCs w:val="32"/>
        </w:rPr>
        <w:t xml:space="preserve">(Employ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จจุบันสถาบันอุดมศึกษากำลังเผชิญความทาทายในการเตรียมนักศึกษา ใหมีสมรรถนะตามความตองการของสถานประกอบการและสอดคลองกับทิศทางการพัฒนาประเทศ อยางไรก็ตาม การนำสมรรถนะทางอาชีพมาเปนผลลัพธการเรียนรู ยังมีประเด็นที่โตแยงในระบบ อุดมศึกษา อาทิ สถาบันอุดมศึกษาที่มุงเนนการพัฒนาสูความเปนเลิศทางวิชาการอาจใหความสำคัญ กับสมรรถนะทางอาชีพนอยลง ในบางกรณีก็มิอาจกำหนดสมรรถนะทางอาชีพอยางชัดเจน ในบางสาขาวิชา หรือบางสาขาวิชาสามารถประกอบอาชีพไดหลากหลาย เปนตน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 ความสำคัญ และวัตถุประสงค ความหมาย 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(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่วไปหมายถึง กระบวนการ ออกแบบ การวางแผนเพื่อเก็บรวบรวมขอมูล การวิเคราะหขอมูล ตลอดจนการเขียนรายงาน เพื่อยืนยันผลการดำเนินงานวาเปนไปตามที่กำหนดหรือไม กระบวนการดังกลาว รวมถึง วิธีการนำเสนอรายงานการประเมินผลแกผูที่เกี่ยวของโดยตรงและเกี่ยวของทางออม การประเมินผล ที่ดีจะตองนำเสนอขอเท็จจริงที่ผูบริหารหรือผูที่เกี่ยวของจำเปนตองใชเพื่อพิจารณาประกอบการ ตัดสินใจ ปรับปรุง ทบทวน หรือยกเลิกการดำเนินงานดังกลาว 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หมายถึง กระบวนการออกแบบการวางแผน เพื่อการเก็บรวบรวมขอมูล การวิเคราะหขอมูล ตลอดจนการเขียนรายงานเพื่อยืนยันผลที่เกิดขึ้นจาก การจัด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อุดมศึกษาวาเปนไปตามนโยบาย วัตถุประสงค และเปาหมาย ที่กำหนดหรือไม ความสำคัญ 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ำเนินการไดอยางมีประสิทธิภาพก็ตอเมื่อ 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รับการพัฒนาตามกระบวนการที่ถูกตอง กำหนดจุดประสงค ความมุงหมายไว อยางชัดเจน กำหนดความเชื่อมโยงในการจัดเนื้อหาสาระและการสรางประสบการณการเรียนรู อยางเปนระบบสอดคลองกัน จึงจะทำใหการประเมินผลเปนกระบวนการที่มีความสำคัญ ดังนี้ ความสำคัญตอคุณภาพบัณฑิต การประเมินผลเปนกระบวนการ ทางวิชาการเพื่อตรวจสอบคุณภาพของบัณฑิต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มีคุณลักษณะตรงตามที่กำหนดไวในหลักสู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ไม อยางไร คุณภาพบัณฑิตสอดคลองกับความตองการในการพัฒนาเศรษฐกิจและสังคม ของประเทศ ตอบสนองความตองการของสถานประกอบการหรือไม อยางไร ความสำคัญตอการลดชองวางทางทักษะที่สำคัญของนักศึกษา 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การประเมินผลเพื่อพัฒนา </w:t>
      </w:r>
      <w:r>
        <w:rPr>
          <w:rFonts w:cs="TH SarabunPSK" w:ascii="TH SarabunPSK" w:hAnsi="TH SarabunPSK"/>
          <w:sz w:val="32"/>
          <w:szCs w:val="32"/>
        </w:rPr>
        <w:t xml:space="preserve">(Assessment for Develop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ปนการ สอบวัดความแตกตางระหวางเกณฑมาตรฐานทักษะที่กำหนดกับศักยภาพของนักศึกษาที่ปรากฏจริง ในทางปฏิบัติแลวทุกคนที่เขาศึกษายอมรับรูถึงความตองการของตนเองและจุดมุงหมายเพื่อการสำเร็จ การศึกษา การรับรูชองวางทางทักษะ </w:t>
      </w:r>
      <w:r>
        <w:rPr>
          <w:rFonts w:cs="TH SarabunPSK" w:ascii="TH SarabunPSK" w:hAnsi="TH SarabunPSK"/>
          <w:sz w:val="32"/>
          <w:szCs w:val="32"/>
        </w:rPr>
        <w:t xml:space="preserve">(Skill ga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สิ่งสำคัญที่ทำใหผูเรียนและคณาจารยแสวงหา วิธีการรวมกันเพื่อเติมเต็มทักษะดังกลาว ความสำคัญตอประสิทธิภาพของการจัด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องครวมจะตองตอบโจทยสำคัญใหไดวา 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ดำเนินการ อยางมีคุณภาพและเกิดประสิทธิภาพสูงสุดหรือไม เพียงใด เนื่องจาก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กระบวนการ ทางวิชาการที่สถาบันอุดมศึกษาไมสามารถควบคุมการดำเนินงานใหอยูบนมาตรฐานเดียวกัน เชน ภายในสถาบันอุดมศึกษาได แตตองดำเนินการในสถานประกอบการที่มีสภาพแวดลอมแตกตางกัน วัตถุประสงคการประเมิ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สำคัญ ดังนี้ • เพื่อติดตามความกาวหนาและผลสำเร็จใน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Formative 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การประเมินเพื่อนำผลมาใชในการปรับปรุง ชวยเหลือ แกไข ปญหาที่เกิดขึ้น ระหวาง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Assessment for Development)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มวลความสำเร็จหรือผลการดำเนินงานเมื่อสิ้นสุดโครงการ </w:t>
      </w:r>
      <w:r>
        <w:rPr>
          <w:rFonts w:cs="TH SarabunPSK" w:ascii="TH SarabunPSK" w:hAnsi="TH SarabunPSK"/>
          <w:sz w:val="32"/>
          <w:szCs w:val="32"/>
        </w:rPr>
        <w:t xml:space="preserve">(Summative 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ตัดสินใจในการมอบสัมฤทธิบัตร หรือการตัดสินใจ ในเชิงนโยบายตอไป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วิเคราะหปญหาอุปสรรคตามขั้นตอน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Process 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นำไปสูการแกไขปรับปรุงวิธีการดำเนินงานใหมีประสิทธิภาพสูงขึ้นได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วิเคราะหความยั่งยืนของคุณลักษณะของบัณฑิตที่เกิดประโยชน ตอเนื่องไปในอนาคต </w:t>
      </w:r>
      <w:r>
        <w:rPr>
          <w:rFonts w:cs="TH SarabunPSK" w:ascii="TH SarabunPSK" w:hAnsi="TH SarabunPSK"/>
          <w:sz w:val="32"/>
          <w:szCs w:val="32"/>
        </w:rPr>
        <w:t xml:space="preserve">(Sustainable 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ลักษณะแตกตางกั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กลาวคือ การประเมินสัมฤทธิ์เชิงนโยบาย ซึ่งหมายถึง การประเมินผลสัมฤทธิ์จากการดำเนินงานเชิงนโยบาย ในระดับคณะ ระดับสถาบันอุดมศึกษา และระดับประเทศ กับลักษณะที่สอง คือ การประเมิน ผลสัมฤทธิ์ทางการศึกษา ซึ่งหมายถึง การประเมินผลสัมฤทธิ์ทางการศึกษาที่เกิดขึ้นกับนักศึกษาหรือ บัณฑิตตามนโยบายดังกลาว การประเมินผลทั้งสองลักษณะมีความสัมพันธเกี่ยวของกันเนื่องจาก ผลสัมฤทธิ์ที่แทจริง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ก็คือผลสัมฤทธิ์ทางการศึกษาที่ปรากฏในบัณฑิตนั่นเ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สัมฤทธิ์เชิงนโยบาย การประเมินผลสัมฤทธิ์เชิงนโยบาย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การประเมินผลรวมอัน เนื่องมาจากการกำหนดนโยบาย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บาลที่นำไปสูการปฏิบัติรวมกันในลักษณะพหุภาคีของ สถาบันอุดมศึกษา สถานประกอบการ ตลอดจนหนวยงานภาครัฐและเอกชนที่เกี่ยวของ อาจจะ หมายความถึง การประเมินผลโครงการ </w:t>
      </w:r>
      <w:r>
        <w:rPr>
          <w:rFonts w:cs="TH SarabunPSK" w:ascii="TH SarabunPSK" w:hAnsi="TH SarabunPSK"/>
          <w:sz w:val="32"/>
          <w:szCs w:val="32"/>
        </w:rPr>
        <w:t xml:space="preserve">CWIE (Project 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ดำเนินการโดยองคกร ภาครัฐ สถาบันอุดมศึกษา ตลอดจนสถานประกอบการ เพื่อตอบสนองนโยบายดังกลาว โดยมีลักษณะ และวิธีดำเนินการ ดังตอไปนี้ ขั้นตอนการประเมินผลสัมฤทธิ์เชิงนโยบาย แผนภาพที่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การประเมินผลสัมฤทธิ์เชิงนโยบาย กำหนดวัตถุประสงค เปาหมาย และผูมีสวนไดสวนเสีย คือการตอบคำถามเบื้องตนวา อะไรคือความตองการและวัตถุประสงค 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ครตองเปนผูดำเนินการ ใครไดรับผลจาก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ะไรคือผลลัพธที่คาดหวัง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และกิจกรรมใดที่ตองดำเนินการเพื่อใหบรรลุผลลัพธดังกลาว ขอมูลดังกลาวสามารถสืบคนไดจา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แผนพัฒนาหรือแผนปฏิบัติการขององคกรภาครัฐ หรือ สถาบันอุดมศึกษา ผูมีสวนไดสวนเสีย </w:t>
      </w:r>
      <w:r>
        <w:rPr>
          <w:rFonts w:cs="TH SarabunPSK" w:ascii="TH SarabunPSK" w:hAnsi="TH SarabunPSK"/>
          <w:sz w:val="32"/>
          <w:szCs w:val="32"/>
        </w:rPr>
        <w:t xml:space="preserve">(Stakeholders) </w:t>
      </w:r>
      <w:r>
        <w:rPr>
          <w:rFonts w:ascii="TH SarabunPSK" w:hAnsi="TH SarabunPSK" w:cs="TH SarabunPSK"/>
          <w:sz w:val="32"/>
          <w:sz w:val="32"/>
          <w:szCs w:val="32"/>
        </w:rPr>
        <w:t>หรือผูถือผลประโยชนรวม จะมีความสำคัญ ตอการประเมินผลเชิงนโยบายเปนอยางมาก เพราะจะหมายถึงผูรับผิดชอบที่ตองปฏิบัติหนาที่และ ผูที่ไดรับผลประโยชนทั้งทางตรงและทางออมจากนโยบายดังกลา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6395" cy="2743200"/>
            <wp:effectExtent l="0" t="0" r="0" b="0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549" t="23243" r="27456" b="1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อกแบบระเบียบวิธีการวัดและประเมินผล คือการดำเนินการเพื่อกำหนดข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ที่สัมพันธกับผลลัพธที่คาดหวัง การพัฒนาหรือจัดหาเครื่องมือเพื่อเก็บรวบรวมขอมูล และการกำหนดแนวทางในการวิเคราะหขอมูล เพื่อใหผลการประเมินนี้มีความนาเชื่อถือ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•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ขอมูลและ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การกำหนดขอมูลทั้งเชิงปริมาณ และเชิงคุณภาพที่สามารถอธิบายผลลัพธที่คาดหวังของผูมีสวนไดสวนเสียทุกกลุม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•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เครื่องมือหรือแบบทด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การสรางหรือการจัดหา เครื่องมือหรือแบบทดสอบ สำหรับการเก็บขอมูลที่มีความเที่ยงตรง และมีความเชื่อมั่นเหมาะสม กับการประเมินนโยบาย เครื่องมือหรือแบบทดสอบหมายความถึง แบบบันทึก แบบสังเกต แบบสัมภาษณ และเครื่องมืออื่นที่มีวัตถุประสงคเดียวกัน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แนวทางการวิเคราะหขอมูล หมายถึง การวิเคราะห เปรียบเทียบขอมูลที่ไดรับกับเกณฑที่กำหนดเปนเปาหมาย เพื่อแสดงระดับของผลสัมฤทธิ์ที่ยอมรับได การวิเคราะหขอมูลอาจจะเปนการแสดงความถี่ แนวโนม หรือการวิเคราะหเปรียบเทียบกับกลุมอื่น ก็ได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แหลงขอมูล หมายถึง การกำหนดกลุมบุคคลผูใหขอมูล ในแตละดาน สถานที่แหลงเอกสารทั้งที่เปนแหลงปฐมภูมิและทุติยภูมิ พรอมระยะเวลาที่ใชในการเก็บ รวบรวมขอมูลในแหลงตาง ๆ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็บรวบรวมขอมูลและการวิเคราะหขอมูล คือการดำเนินการตาม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ก็บรวบรวมขอมูลใหครบถวน ตรวจสอบความถูกตอง การวิเคราะหขอมูลอาจแยกดำเนินการ เพื่อตอบคำถามหลั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ขอมูลปจจุบันเพื่อตอบคำถามวา “ผลการดำเนินงานบรรลุ เปาหมายหรือไม เพราะเหตุใด”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ขอมูลปจจุบันเมื่อเทียบกับขอมูลในอดีต เพื่อตอบคำถามวา “มีพัฒนาการขึ้นหรือไม เพราะเหตุใด”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เสนอขอคนพบกับผูมีสวนไดสวน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ิเคราะหขอมูลทั้งหมดแลว ผูประเมินจะไดขอคนพบ หรือขอเท็จจริง พรอมหลักฐานเชิงประจักษที่จะตอบคำถามนโยบาย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กรภาครัฐ สถาบันอุดมศึกษา ตลอดจนสถานประกอบการที่มีสวนรวมวา บรรลุเปาหมายที่กำหนดหรือไมเพียงใด เพราะเหตุใด ควรมีขอเสนอแนะเพื่อปรับปรุงประการใด เพื่อใหบรรลุเปาหมายสูงขึ้น หรือควรยกเลิกนโยบาย       ดังกลาว แตกอนที่รายงานการประเมินจะเผยแพรออกไป ผูประเมินควรจัดเตรียมรายงานเบื้องตน ดังตอไป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ผูมีสวนไดสวนเสียที่ตองการรายงานการประเมินผล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ลำดับความสำคัญของผลการประเมินใหสอดคลองกับความตองการ ของผูมีสวนไดสวนเสียและใชภาษาที่เหมาะสม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เฉพาะขอคนพบหลัก </w:t>
      </w:r>
      <w:r>
        <w:rPr>
          <w:rFonts w:cs="TH SarabunPSK" w:ascii="TH SarabunPSK" w:hAnsi="TH SarabunPSK"/>
          <w:sz w:val="32"/>
          <w:szCs w:val="32"/>
        </w:rPr>
        <w:t xml:space="preserve">(Keys Finding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อนนำเสนอใน รายละเอียด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ใชกราฟ ตาราง แผนภูมิในการนำเสนอเพื่อใหเขาใจงายขึ้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นำเสนอดวยวาจาเปนการเฉพาะตัว เพื่อเปดโอกาสใหมีการซักถาม อยางเต็มที่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ฟงความเห็นของผูมีสวนไดสวนเสียที่ใหคำแนะนำ และนำไปปรับ ขอเสนอแนะเพื่อแสดงใหเห็นการมีสวนรวมโดยสมบูร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ขอเสนอแนะและกา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ระเมินผลที่ดำเนินการอยางถูกตองตามหลักวิชาการและการมีสวนรวม ของทุกฝายจะทำใหเกิดการยอมรับและนำไปสูการปรับปรุงเปลี่ยนแปลงการดำเนินนโยบาย ใหมีประสิทธิภาพมากขึ้น การเปลี่ยนแปลงอาจจะเปนการปรับวิสัยทัศนและพันธกิจ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ทำความชัดเจน   ในเรื่องวัตถุประสงคและเปาหมาย ปรับปรุงวิธีการวั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 ตลอดจน เปลี่ยนแปลงวิธีการดำเนินงานเพื่อเพิ่มพูนผลลัพธอันพึงประสงคใหมากยิ่ง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สัมฤทธิ์ทาง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Educational Outcome Assessment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สัมฤทธิ์ทางการศึกษาในที่นี้ หมายถึง การประเมินผลสัมฤทธิ์ของ นักศึกษาหรือบัณฑิตภายหลังการเรียนรูตามประสบการณการเรียนรูที่กำหนดในหลักสูตร ตลอดจน กิจกรรมนอกหลักสูตร และกิจกรรมตาง ๆ อันเปนสภาพแวดลอมที่จัดขึ้นโดยสถาบันอุดมศึกษา หรือ อาจจะเรียกวา “ผลลัพธการเรียนรู” 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(Student Learning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 การจัดการศึกษาแบบ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สัมฤทธิ์ทางการศึกษา หมายถึง การประเมินผลลัพธ การเรียนรูของนักศึกษาซึ่งเกิดจากการจัดการเรียนการสอนในสถาบันอุดมศึกษาที่บูรณาการกับ การเรียนรูจากการทำงานในสถานประกอบการตามรูปแบบการดำเนินงานที่กำหนดไวในหลักสูตร อยางชัดเจ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และกรอบแนวคิด การประเมินผลลัพธการเรียนรู </w:t>
      </w:r>
      <w:r>
        <w:rPr>
          <w:rFonts w:cs="TH SarabunPSK" w:ascii="TH SarabunPSK" w:hAnsi="TH SarabunPSK"/>
          <w:sz w:val="32"/>
          <w:szCs w:val="32"/>
        </w:rPr>
        <w:t xml:space="preserve">(Learning Outco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 มีวัตถุประสงคดังตอไป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ับรูระดับความสามารถของนักศึกษาเมื่อเปรียบเทียบกับเกณฑ </w:t>
      </w:r>
      <w:r>
        <w:rPr>
          <w:rFonts w:cs="TH SarabunPSK" w:ascii="TH SarabunPSK" w:hAnsi="TH SarabunPSK"/>
          <w:sz w:val="32"/>
          <w:szCs w:val="32"/>
        </w:rPr>
        <w:t xml:space="preserve">(Criter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ระดับความสามารถที่คาดหวัง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ี่อกำหนดแนวทางในการพัฒนา หรือยกระดับความสามารถ ของนักศึกษาเขาสูเกณฑ หรือระดับความสามารถที่คาดหวัง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ปรับปรุงและพัฒนากระบวนกา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มีประสิทธิภาพ สูงขึ้น กอใหเกิดผลลัพธและผลกระทบตามวัตถุประสงค ในระบบ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ลัพธการเรียนรูของนักศึกษาที่เกี่ยวกับ การเรียนรูในสถาบันอุดมศึกษาซึ่งเปนภาควิชาการ หรือ ภาคทฤษฎีนั้น จะดำเนินการเปนปกติ โดยคณาจารยประจำรายวิชาตาง ๆ อยูแลว การประเมินผลที่เกี่ยวเนื่องกับการเรียนรูจากการทำงาน ในสถานประกอบการซึ่ง      เปนภาควิชาชีพ หรือภาคปฏิบัตินั้นเปนกระบวนการที่ยุงยาก ซับซอน ซึ่งคณาจารยสวนใหญยังไมคุนเคย และการศึกษาวิจัยดานนี้ยังมีนอยมาก จึงเปนการประยุกต กระบวนการวัดและประเมินผลในภาควิชาการ มาใช   ในภาคปฏิบัติ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เปนสวนใหญ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0535" cy="283781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235" t="23243" r="25203" b="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อควรระวังใน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CWI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วิจัยแสดงใหเห็นวา การประเมินผลลัพธการเรียนรูจากการศึกษาแบบ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ผลตอพฤติกรรมการเรียนรู ในสถานประกอบการของนักศึกษา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ประเมินผลลัพธการเรียนรู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อิทธิพลตอ พฤติกรรมการเรียนรูและการปฏิบัติงานของนักศึกษา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หรือความตองการการเรียนรูจาก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 แตละคนและแตละสาขามีความแตกตางกั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ที่ตองวิเคราะหถึงพฤติกรรม ศักยภาพ และทัศนคติ 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ยิ่งทำใหการประเมินผลมีความซับซอนยิ่งขึ้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แวดลอมในการทำงานของนักศึกษาแตละคนยอมแตกตางกั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สัมฤทธิ์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ออน แตกตางจากการประเมินผลทางการศึกษาทั่วไป นอกจากนี้ ยังมีผลการวิจัยที่ยืนยันวา การประเมินผลใหเกิดประโยชน ตอนักศึกษามีลักษณะ ดังตอไปนี้ • ชวยใหนักศึกษาพัฒนาความรู ทักษะ และความสามารถสำหรับ การแกปญหาในอนาคตได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วยใหนักศึกษามีความเขาใจวา ผลการปฏิบัติงานของตนตรงตาม ความคาดหวังของสถานประกอบการหรือไม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ที่รับรูความตองการเฉพาะของนักศึกษาแตละคน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ที่แสดงใหเห็นความสามารถ และความตองการของ นักศึกษา เพื่อพัฒนาสมรรถนะของตนเองใหยั่งยืน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ประกอบสำคัญของ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CWI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ผลลัพธการเรียนรู </w:t>
      </w:r>
      <w:r>
        <w:rPr>
          <w:rFonts w:cs="TH SarabunPSK" w:ascii="TH SarabunPSK" w:hAnsi="TH SarabunPSK"/>
          <w:sz w:val="32"/>
          <w:szCs w:val="32"/>
        </w:rPr>
        <w:t xml:space="preserve">(Learning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การกำหนดเปาหมาย ผลสำเร็จที่ตองการประเมินในลักษณะที่เปน ผลลัพธการเรียนรู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(Expected Learning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การเรียนรูนี้จะปรากฏ ในวัตถุประสงคหรือเปาหมายของแผ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ใน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ของสถาบันอุดมศึกษา ผลลัพธ การเรียนรูจะหมายถึง ความเปลี่ยนแปลง หรือ คุณประโยชนที่เกิดขึ้นในตัวนักศึกษา เมื่อศึกษา สำเร็จตามหลักสูตรดังกลาว โดยทั่วไปผลลัพธการเรียนรูที่คาดหวังในหลักสูตร มักกำหนด คำ หรือ ขอความที่เปนนามธรรม หรือเปนศัพททางวิชาการที่บุคคลทั่วไปไมเขาใจหรือเขาใจไมตรงกัน เช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คิดเชิงวิพากษ </w:t>
      </w:r>
      <w:r>
        <w:rPr>
          <w:rFonts w:cs="TH SarabunPSK" w:ascii="TH SarabunPSK" w:hAnsi="TH SarabunPSK"/>
          <w:sz w:val="32"/>
          <w:szCs w:val="32"/>
        </w:rPr>
        <w:t xml:space="preserve">(Critical Think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ปญหา </w:t>
      </w:r>
      <w:r>
        <w:rPr>
          <w:rFonts w:cs="TH SarabunPSK" w:ascii="TH SarabunPSK" w:hAnsi="TH SarabunPSK"/>
          <w:sz w:val="32"/>
          <w:szCs w:val="32"/>
        </w:rPr>
        <w:t xml:space="preserve">(Problem Solv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ตน ผลลัพธการเรียนรู อาจกำหนดใหรูปของสมรรถนะ </w:t>
      </w:r>
      <w:r>
        <w:rPr>
          <w:rFonts w:cs="TH SarabunPSK" w:ascii="TH SarabunPSK" w:hAnsi="TH SarabunPSK"/>
          <w:sz w:val="32"/>
          <w:szCs w:val="32"/>
        </w:rPr>
        <w:t xml:space="preserve">(Compete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พฤติกรรมและลักษณะเฉพาะตาง ๆ ก็ได ประเด็นแรก จำเปนจะตองทำความเขาใจ แยกแยะผลลัพธการเรียนรู เหลานั้น จนถึงระดับพฤติกรรมที่สามารถสังเกตได หรือวัดได ซึ่งเรียกวา คุณลักษณะ </w:t>
      </w:r>
      <w:r>
        <w:rPr>
          <w:rFonts w:cs="TH SarabunPSK" w:ascii="TH SarabunPSK" w:hAnsi="TH SarabunPSK"/>
          <w:sz w:val="32"/>
          <w:szCs w:val="32"/>
        </w:rPr>
        <w:t xml:space="preserve">(Constru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การกำหนดนิยามเชิ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(Operational Defini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แกคำหรือขอความดังกลาว ประเด็นที่สอง เมื่อกำหนดนิยามเชิงปฏิบัติการแลวจะตองแสดงใหเห็นวา คุณลักษณะเหลานั้น มีระดับความสำเร็จที่แตกตางกันได ตั้งแตระดับสูง ระดับกลาง และระดับต่ำ แตการแยกแยะพฤติกรรมที่แสดงถึงระดับความสามารถที่แตกตางกันไดนั้น เปนหนาที่ของผูเชี่ยวชาญ ที่ศึกษาพฤติกรรมนั้น ๆ มาโดยเฉพาะ ดังนั้น เพื่อประโยชนในการประเมินผลลัพธการเรียนรูแบบ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จึงขอ นำเสนอผลลัพธการเรียนรูเปนกรณีตัวอยาง มี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ประกอบดังตอไป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ทางปญญา </w:t>
      </w:r>
      <w:r>
        <w:rPr>
          <w:rFonts w:cs="TH SarabunPSK" w:ascii="TH SarabunPSK" w:hAnsi="TH SarabunPSK"/>
          <w:sz w:val="32"/>
          <w:szCs w:val="32"/>
        </w:rPr>
        <w:t xml:space="preserve">(Cognitive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วย คุณลักษณะ </w:t>
      </w:r>
      <w:r>
        <w:rPr>
          <w:rFonts w:cs="TH SarabunPSK" w:ascii="TH SarabunPSK" w:hAnsi="TH SarabunPSK"/>
          <w:sz w:val="32"/>
          <w:szCs w:val="32"/>
        </w:rPr>
        <w:t xml:space="preserve">(Constru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อไปนี้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ิดเชิงวิพากษ </w:t>
      </w:r>
      <w:r>
        <w:rPr>
          <w:rFonts w:cs="TH SarabunPSK" w:ascii="TH SarabunPSK" w:hAnsi="TH SarabunPSK"/>
          <w:sz w:val="32"/>
          <w:szCs w:val="32"/>
        </w:rPr>
        <w:t xml:space="preserve">(Critical Thinking)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ปญหา </w:t>
      </w:r>
      <w:r>
        <w:rPr>
          <w:rFonts w:cs="TH SarabunPSK" w:ascii="TH SarabunPSK" w:hAnsi="TH SarabunPSK"/>
          <w:sz w:val="32"/>
          <w:szCs w:val="32"/>
        </w:rPr>
        <w:t xml:space="preserve">(Problem Solving)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ิดสรางสรรค </w:t>
      </w:r>
      <w:r>
        <w:rPr>
          <w:rFonts w:cs="TH SarabunPSK" w:ascii="TH SarabunPSK" w:hAnsi="TH SarabunPSK"/>
          <w:sz w:val="32"/>
          <w:szCs w:val="32"/>
        </w:rPr>
        <w:t xml:space="preserve">(Creativity)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ทางอาชีพ </w:t>
      </w:r>
      <w:r>
        <w:rPr>
          <w:rFonts w:cs="TH SarabunPSK" w:ascii="TH SarabunPSK" w:hAnsi="TH SarabunPSK"/>
          <w:sz w:val="32"/>
          <w:szCs w:val="32"/>
        </w:rPr>
        <w:t xml:space="preserve">(Occupational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วย คุณลักษณะ </w:t>
      </w:r>
      <w:r>
        <w:rPr>
          <w:rFonts w:cs="TH SarabunPSK" w:ascii="TH SarabunPSK" w:hAnsi="TH SarabunPSK"/>
          <w:sz w:val="32"/>
          <w:szCs w:val="32"/>
        </w:rPr>
        <w:t xml:space="preserve">(Construct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ยุกต </w:t>
      </w:r>
      <w:r>
        <w:rPr>
          <w:rFonts w:cs="TH SarabunPSK" w:ascii="TH SarabunPSK" w:hAnsi="TH SarabunPSK"/>
          <w:sz w:val="32"/>
          <w:szCs w:val="32"/>
        </w:rPr>
        <w:t xml:space="preserve">(Applicatio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 </w:t>
      </w:r>
      <w:r>
        <w:rPr>
          <w:rFonts w:cs="TH SarabunPSK" w:ascii="TH SarabunPSK" w:hAnsi="TH SarabunPSK"/>
          <w:sz w:val="32"/>
          <w:szCs w:val="32"/>
        </w:rPr>
        <w:t xml:space="preserve">(Analysi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 </w:t>
      </w:r>
      <w:r>
        <w:rPr>
          <w:rFonts w:cs="TH SarabunPSK" w:ascii="TH SarabunPSK" w:hAnsi="TH SarabunPSK"/>
          <w:sz w:val="32"/>
          <w:szCs w:val="32"/>
        </w:rPr>
        <w:t xml:space="preserve">(Evaluation)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ทางสมรรถนะ </w:t>
      </w:r>
      <w:r>
        <w:rPr>
          <w:rFonts w:cs="TH SarabunPSK" w:ascii="TH SarabunPSK" w:hAnsi="TH SarabunPSK"/>
          <w:sz w:val="32"/>
          <w:szCs w:val="32"/>
        </w:rPr>
        <w:t xml:space="preserve">(Competency Outco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วย คุณลักษณะ </w:t>
      </w:r>
      <w:r>
        <w:rPr>
          <w:rFonts w:cs="TH SarabunPSK" w:ascii="TH SarabunPSK" w:hAnsi="TH SarabunPSK"/>
          <w:sz w:val="32"/>
          <w:szCs w:val="32"/>
        </w:rPr>
        <w:t xml:space="preserve">(Constru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อไปนี้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วะผูนำ </w:t>
      </w:r>
      <w:r>
        <w:rPr>
          <w:rFonts w:cs="TH SarabunPSK" w:ascii="TH SarabunPSK" w:hAnsi="TH SarabunPSK"/>
          <w:sz w:val="32"/>
          <w:szCs w:val="32"/>
        </w:rPr>
        <w:t xml:space="preserve">(Leadership)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(Communication)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วมมือ </w:t>
      </w:r>
      <w:r>
        <w:rPr>
          <w:rFonts w:cs="TH SarabunPSK" w:ascii="TH SarabunPSK" w:hAnsi="TH SarabunPSK"/>
          <w:sz w:val="32"/>
          <w:szCs w:val="32"/>
        </w:rPr>
        <w:t xml:space="preserve">(Collabo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ณีตัวอยางนี้ คุณลักษณะ </w:t>
      </w:r>
      <w:r>
        <w:rPr>
          <w:rFonts w:cs="TH SarabunPSK" w:ascii="TH SarabunPSK" w:hAnsi="TH SarabunPSK"/>
          <w:sz w:val="32"/>
          <w:szCs w:val="32"/>
        </w:rPr>
        <w:t xml:space="preserve">(Constru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างเชน การคิดเชิงวิพากษ การประยุกตหรือ ภาวะผูนำ ลวนเปนคำหรือขอความที่ตองกำหนดคำนิยามเชิงปฏิบัติการ และ วิเคราะหแยกพฤติกรรมดังกลาวไดวา พฤติกรรมเชนใดจึงจะมีคุณลักษณะในระดับสูง ระดับ ปานกลาง หรือ ระดับต่ำ กรณีภาวะผูนำ ในเชิงทฤษฎีพฤติกรรมผูนำ แบงลักษณะผูนำออกเป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คือ ผูนำแบบอัตตนิยม ผูนำแบบประชาธิปไตย และผูนำแบบเสรีนิย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วนทฤษฎีคุณลักษ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วะผูนำ กำหนดหนาที่งานหรือความสามารถของผูนำไ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เชน การกำหนดกลุมเปาหมาย สรางบรรทัดฐานคานิยมของกลุม รูจักสรางและใชแรงจูงใจ เปนตัวแทนของกลุม มีความคิดริเริ่ม สรางสรรค เปนตน แนวคิดเชิงทฤษฎีแบบนี้จะพัฒนาไปสูการกำหนดพฤติกรรมที่สามารถสังเกตได หรือวัดคาไดโดยตองมีความเชื่อมั่นไดวาพฤติกรรมที่เลือกมานั้น จะเปนตัวแทนของคุณลักษณะ ที่ตองการวัดจริง ๆ อยางนอยในเชิงทฤษฎี จากนั้นจึงนำไปสูการสรางแบบทดสอบ เพื่อเก็บรวบรวม หลักฐานเชิงประจักษ ที่สามารถอนุมาน </w:t>
      </w:r>
      <w:r>
        <w:rPr>
          <w:rFonts w:cs="TH SarabunPSK" w:ascii="TH SarabunPSK" w:hAnsi="TH SarabunPSK"/>
          <w:sz w:val="32"/>
          <w:szCs w:val="32"/>
        </w:rPr>
        <w:t xml:space="preserve">(Inference) </w:t>
      </w:r>
      <w:r>
        <w:rPr>
          <w:rFonts w:ascii="TH SarabunPSK" w:hAnsi="TH SarabunPSK" w:cs="TH SarabunPSK"/>
          <w:sz w:val="32"/>
          <w:sz w:val="32"/>
          <w:szCs w:val="32"/>
        </w:rPr>
        <w:t>ไดวา ผลที่ประมวลไดจากแบบทดสอบคือ คุณลักษณะที่ประสงคจะประเมิน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มือ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Assessment Tool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การประเมินผล หมายถึง แบบทดสอบ </w:t>
      </w:r>
      <w:r>
        <w:rPr>
          <w:rFonts w:cs="TH SarabunPSK" w:ascii="TH SarabunPSK" w:hAnsi="TH SarabunPSK"/>
          <w:sz w:val="32"/>
          <w:szCs w:val="32"/>
        </w:rPr>
        <w:t xml:space="preserve">(Te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ำรวจ หรือ แบบสอบถามที่ใชสำหรับเก็บรวบรวมขอมูล หลักฐานเพื่อยืนยันคุณลักษณะ </w:t>
      </w:r>
      <w:r>
        <w:rPr>
          <w:rFonts w:cs="TH SarabunPSK" w:ascii="TH SarabunPSK" w:hAnsi="TH SarabunPSK"/>
          <w:sz w:val="32"/>
          <w:szCs w:val="32"/>
        </w:rPr>
        <w:t xml:space="preserve">(Construct) </w:t>
      </w:r>
      <w:r>
        <w:rPr>
          <w:rFonts w:ascii="TH SarabunPSK" w:hAnsi="TH SarabunPSK" w:cs="TH SarabunPSK"/>
          <w:sz w:val="32"/>
          <w:sz w:val="32"/>
          <w:szCs w:val="32"/>
        </w:rPr>
        <w:t>ที่ประสงคจะประเมิน ในการประเมินผลลัพธการเรียนรู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แบงเครื่องมือออกเปนสองประเภท คือ เครื่องมือการประเมินผลที่สถาบันอุดมศึกษากำหนดใหใชเปนมาตรฐานเดียวกัน และเครื่องมือ การประเมินผลเฉพาะกิจที่คณาจารยนิเทศพัฒนาขึ้นใชเฉพาะกิจดวยวัตถุประสงคที่แตกตางกัน เครื่องมือ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ถาบันอุดมศึกษากำหนด มักจะ ประกอบดวย • แบบสำรวจผลสัมฤทธิ์ของนักศึกษาภายหลังเสร็จสิ้นการเตรียม ความพร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อน </w:t>
      </w:r>
      <w:r>
        <w:rPr>
          <w:rFonts w:cs="TH SarabunPSK" w:ascii="TH SarabunPSK" w:hAnsi="TH SarabunPSK"/>
          <w:sz w:val="32"/>
          <w:szCs w:val="32"/>
        </w:rPr>
        <w:t xml:space="preserve">CWIE ) 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ำรวจผลสัมฤทธิ์ของนักศึกษาระหวาง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ำรวจผลสัมฤทธิ์ของนักศึกษาหลังปฏิบัติงาน </w:t>
      </w:r>
      <w:r>
        <w:rPr>
          <w:rFonts w:cs="TH SarabunPSK" w:ascii="TH SarabunPSK" w:hAnsi="TH SarabunPSK"/>
          <w:sz w:val="32"/>
          <w:szCs w:val="32"/>
        </w:rPr>
        <w:t>CWIE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สำรวจเหลานี้ สถาบันอุดมศึกษาพัฒนาขึ้นเพื่อใหเปนแบบสำรวจ มาตรฐานของสถาบันอุดมศึกษาเพื่อประเมินผลสัมฤทธิ์ของนักศึกษาทุกสาขาวิชา ทุกหลักสูตร แบบสำรวจสวนใหญจะมีลักษณะแบบมาตราสวนประมาณคา </w:t>
      </w:r>
      <w:r>
        <w:rPr>
          <w:rFonts w:cs="TH SarabunPSK" w:ascii="TH SarabunPSK" w:hAnsi="TH SarabunPSK"/>
          <w:sz w:val="32"/>
          <w:szCs w:val="32"/>
        </w:rPr>
        <w:t xml:space="preserve">(Rating Sc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Likert Sca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พัฒนาขึ้นใชเอง ในกรณีที่คณาจารย ที่ปรึกษามีความประสงคตองการประเมินคุณลักษณะเฉพาะ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ที่มีความสนใจ หรือ ตองการพัฒนาแบบทดสอบเปนการเฉพาะในสาขาวิชาหลักสูตรหรือคณะของตน ขั้นตอนวิธ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างแบบทดสอบ จะเปนวิธีการที่สอดคลองกับการพัฒนา หลักสูตรลักษณะ </w:t>
      </w:r>
      <w:r>
        <w:rPr>
          <w:rFonts w:cs="TH SarabunPSK" w:ascii="TH SarabunPSK" w:hAnsi="TH SarabunPSK"/>
          <w:sz w:val="32"/>
          <w:szCs w:val="32"/>
        </w:rPr>
        <w:t xml:space="preserve">Backward Design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982845" cy="227457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660" t="35310" r="27771" b="2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774565" cy="256730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785" t="17106" r="23897" b="2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ดสอบเครื่องมือวัด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นขั้นตอนที่สำคัญซึ่งตองอาศัยความรู ความสามารถของผูเชี่ยวชาญจากภายนอกเปนผูตรวจสอบ เสมือนเปนการตรวจสอบคุณภาพของ เครื่องมือ ซึ่งโดยทั่วไปจะตรวจสอบ ความเที่ยงตรง </w:t>
      </w:r>
      <w:r>
        <w:rPr>
          <w:rFonts w:cs="TH SarabunPSK" w:ascii="TH SarabunPSK" w:hAnsi="TH SarabunPSK"/>
          <w:sz w:val="32"/>
          <w:szCs w:val="32"/>
        </w:rPr>
        <w:t xml:space="preserve">(Valid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เชื่อมั่น </w:t>
      </w:r>
      <w:r>
        <w:rPr>
          <w:rFonts w:cs="TH SarabunPSK" w:ascii="TH SarabunPSK" w:hAnsi="TH SarabunPSK"/>
          <w:sz w:val="32"/>
          <w:szCs w:val="32"/>
        </w:rPr>
        <w:t xml:space="preserve">(Reliability)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มีความเที่ยงตรง หมายความวา ผลการวัดหรือคะแนนที่ไดรับมีความถูกตองสอดคลองกับ สิ่งที่ตองการวัดจริง ๆ เชน อาจารยนิเทศมีความประสงคจะสรางเครื่องมือวัดระดับความคิด สรางสรรคของนักศึกษา เมื่อนำไปวัดหรือทดสอบแลว คะแนนที่ไดจะตองหมายถึง คะแนนความคิด สรางสรรค นั่นก็คือ คะแนนจะสามารถจำแนกไดวา นักศึกษาที่มีความคิดสรางสรรคสูง จะตองได คะแนนสูงกวานักศึกษาที่มีความคิดสรางสรรคต่ำ เครื่องมือที่มีความเชื่อมั่น หมายความว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 หรือผลการทดสอบมีความคงเสนคงวาเสมอในการทดสอบแตละครั้ง เชนเดียวกับกรณีการวัด ความคิดสรางสรรคคะแนนความคิดสรางสรรคของนักศึกษาจะมีคาคงที่หรือมีความผันผวนในระดับ         ที่ยอมรับได เมื่อมีการทดสอบซ้ำ ความเที่ยงตรงและความเชื่อมั่นจึงเปนคุณสมบัติของเครื่องมือวั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มิ</w:t>
      </w:r>
      <w:r>
        <w:rPr>
          <w:rFonts w:ascii="TH SarabunPSK" w:hAnsi="TH SarabunPSK" w:cs="TH SarabunPSK"/>
          <w:sz w:val="32"/>
          <w:sz w:val="32"/>
          <w:szCs w:val="32"/>
        </w:rPr>
        <w:t>นผลที่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ตามสภาพจริ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uthentic 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จจุบัน การประเมินผลตามสภาพจริงไดรับความนิยมมากขึ้นเพราะเปนการ ประเมินที่ตองอางอิงกับหลักฐานเชิงประจักษ การแสดงความสามารถใหเห็นจริง หรือการแสดง ผลงานใหเห็นประจักษ 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การประเมินผลจากการทำงานจริงในสถานประกอบการ นักศึกษามีเวลาเพียงพอที่จะวางแผน ลงมือปฏิบัติงานจนไดผลงานเสร็จสมบูรณ ดังนั้น การนำวิธีการประเมินผลตามสภาพจริงมาใชจึงมีความเหมาะสม 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การของการประเมินผลตามสภาพจริง มีขั้นตอนการดำเนินงาน ดังตอไปน</w:t>
      </w:r>
      <w:r>
        <w:rPr>
          <w:rFonts w:ascii="TH SarabunPSK" w:hAnsi="TH SarabunPSK" w:cs="TH SarabunPSK"/>
          <w:sz w:val="32"/>
          <w:sz w:val="32"/>
          <w:szCs w:val="32"/>
        </w:rPr>
        <w:t>ี้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514850" cy="397891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365" t="19449" r="26382" b="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ตนเอง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(Self-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ลักษณะสำคัญ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นิเทศและนักศึกษาตองกำหนดคุณลักษณะพึงประสงคสำหรับ การประเมินและระดับความสำเร็จรวมกั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ใหเห็นผลสัมฤทธิ์อันเกิดจากการเรียนรูเชิงวิชาการที่สัมพันธกับ การทำงานในสถานประกอบ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นการประเมินเชิงคุณภาพ ดวยการอธิบาย หรืออภิปรายผล การปฏิบัติงานใหสอดคลองกับระดับความสำเร็จที่ตอง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กณฑระดับความสำเร็จจากการประเมินในภาพกวางรองรับ การพัฒนาที่หลากหลาย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นิเทศจะมีบทบาทในการอำนวยความสะดวก ใหคำปรึกษาและ เปนผูเชื่อมโยงผลการประเมินกับการทำงานในสถานประกอบการ การประเมินดวยแฟมสะสมงาน </w:t>
      </w:r>
      <w:r>
        <w:rPr>
          <w:rFonts w:cs="TH SarabunPSK" w:ascii="TH SarabunPSK" w:hAnsi="TH SarabunPSK"/>
          <w:sz w:val="32"/>
          <w:szCs w:val="32"/>
        </w:rPr>
        <w:t xml:space="preserve">(Portfol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รวบรวมหลักฐาน ที่ปรากฏเปนลายลักษณอักษร รวมทั้งภาพและเสียงที่เกี่ยวกับผลการปฏิบัติงานและการเรียนรู ในสถานประกอบการของนักศึกษา หลักฐานดังกลาว จะแสดงความสำเร็จของงาน คุณภาพสวน บุคคล รวมทั้งทักษะทางสังคม </w:t>
      </w:r>
      <w:r>
        <w:rPr>
          <w:rFonts w:cs="TH SarabunPSK" w:ascii="TH SarabunPSK" w:hAnsi="TH SarabunPSK"/>
          <w:sz w:val="32"/>
          <w:szCs w:val="32"/>
        </w:rPr>
        <w:t xml:space="preserve">(Social Skill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ฟมสะสมงานจะชวยใหนักศึกษา กระตือรือรน ในการเรียนรูดวยตนเองตามสภาพความเปนจริง ยังชวยใหนักศึกษาพัฒนาศักยภาพ การสะทอนคิด </w:t>
      </w:r>
      <w:r>
        <w:rPr>
          <w:rFonts w:cs="TH SarabunPSK" w:ascii="TH SarabunPSK" w:hAnsi="TH SarabunPSK"/>
          <w:sz w:val="32"/>
          <w:szCs w:val="32"/>
        </w:rPr>
        <w:t xml:space="preserve">(Reflec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ดียิ่งขึ้นดวย องคประกอบของแฟมสะสมงาน มี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ฏิบัติงาน • การสื่อสารและความสัมพันธกับเพื่อนรวมงา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และการบรรลุเปาหมายคุณลักษณะที่พึงประสงค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ของงานที่เปนที่ยอมรับของเพื่อนรวมงานและพี่เลี้ยง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เมินผลของสถานประกอบ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งานและความรับผิดชอบ การประเมินผลดวยการสะทอนคิดเชิงวิพากษ</w:t>
      </w:r>
      <w:r>
        <w:rPr>
          <w:rFonts w:cs="TH SarabunPSK" w:ascii="TH SarabunPSK" w:hAnsi="TH SarabunPSK"/>
          <w:sz w:val="32"/>
          <w:szCs w:val="32"/>
        </w:rPr>
        <w:t xml:space="preserve">(Critical Reflection)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สะทอนคิดของนักศึกษาที่ถูกกำหนดใหสอดคลองกับเปาหมายคุณลักษณะพึงประสงคเปนการ เฉพาะ นักศึกษาจะตองเก็บรวบรวมขอมูลและขอเท็จจริงเชิงประจักษ แลวอธิบายความเปลี่ยนแปล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คุณประโยชนที่ไดรับอยางมีตรรกะเชิงวิชาการ การสะทอนคิดจะอยูในรูปของการบรรยาย อภิปราย    ประกอบขอมูลที่ไดจากแฟมสะสมงานก็ได มีลักษณะสำคัญ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มีอิสระในการแสดงออกซึ่งศักยภาพในดานตาง ๆ ของตนเอง ดวยการสะทอนวิธีการเรียนรูในสถานประกอบการที่นำไปสูพัฒนาการของนักศึกษา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ะทอนคิดเชิงวิพากษ จะนำไปสูการพัฒนา การคิดเชิงวิพากษ และความคิดสรางสรรค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ะทอนคิดเพื่อประเมินกระบวนการ ควรเนนการสะทอนคิด กิจกรรมการดำเนินงาน เพื่อประเมินผลลัพธการเรียนรูตองเนนใหนักศึกษาแสดงออกจาก ประสบการณการทำงานในภาพรวม การประเมินผลดวยการประเมินผลงานของผูนิเทศในสถานประกอบการ </w:t>
      </w:r>
      <w:r>
        <w:rPr>
          <w:rFonts w:cs="TH SarabunPSK" w:ascii="TH SarabunPSK" w:hAnsi="TH SarabunPSK"/>
          <w:sz w:val="32"/>
          <w:szCs w:val="32"/>
        </w:rPr>
        <w:t xml:space="preserve">(Job Advisor Assess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ประเมินสมรรถนะของนักศึกษาที่จำเปนสำหรับการปฏิบัติงาน ในสถานประกอบการเฉพาะดาน ซึ่งนักศึกษาและผูนิเทศในสถานประกอบการจะทำการตกลงกันไว ลวงหนาแลว มีลักษณะสำคัญ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รรถนะที่กำหนดจะตองสอดคลองกับคุณลักษณะและวัตถุประสงค ของหลักสูต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สามารถปฏิบัติ พัฒนาผลงาน ความประพฤติที่สอดคลองกับ สมรรถนะดังกลาวได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จะไดรับการใหคำแนะนำ ฝกฝนในระบบการทำงานอยาง เหมาะสมเพียงพอ การพัฒนาเกณฑการตรวจใหคะแนน </w:t>
      </w:r>
      <w:r>
        <w:rPr>
          <w:rFonts w:cs="TH SarabunPSK" w:ascii="TH SarabunPSK" w:hAnsi="TH SarabunPSK"/>
          <w:sz w:val="32"/>
          <w:szCs w:val="32"/>
        </w:rPr>
        <w:t xml:space="preserve">(Rubr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ตามสภาพจริง เปนการกระตุนการเรียนรูของนักศึกษาใหแสดงออกโดยอิสระ แตสอดคลองกับจุดมุงหมาย หรือ วัตถุประสงคของการเรียนรู ดังนั้น การตรวจใหคะแนนจึงไมมีคำตอบถูกหรือผิดทั้งหมด การตรวจให คะแนนจึงหมายถึง การกำหนดแนวทาง หรือเกณฑการเรียนรูของนักศึกษาที่ควรปฏิบัติเพื่อให บังเกิดผลตามวัตถุประสงคที่กำหนด เกณฑการตรวจใหคะแนน </w:t>
      </w:r>
      <w:r>
        <w:rPr>
          <w:rFonts w:cs="TH SarabunPSK" w:ascii="TH SarabunPSK" w:hAnsi="TH SarabunPSK"/>
          <w:sz w:val="32"/>
          <w:szCs w:val="32"/>
        </w:rPr>
        <w:t xml:space="preserve">(Rubr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กำหนดตาม ผล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Resul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ั้นตอน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Process) </w:t>
      </w:r>
      <w:r>
        <w:rPr>
          <w:rFonts w:ascii="TH SarabunPSK" w:hAnsi="TH SarabunPSK" w:cs="TH SarabunPSK"/>
          <w:sz w:val="32"/>
          <w:sz w:val="32"/>
          <w:szCs w:val="32"/>
        </w:rPr>
        <w:t>หรือทั้งสองดานก็ได เกณฑ การตรวจใหคะแนนนี้ จะชวยใหนักศึกษาสามารถกำหนดเปาหมายการเรียนรูของตนเองได ตามศักยภาพ และเรียนรูวิธีการที่จะพัฒนาความสามารถของตนเองได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นำผลการประเมินใชประโยชน การประเมินผลลัพธการเรียนรู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กระบวนการเรียนรูเพื่อพัฒนา </w:t>
      </w:r>
      <w:r>
        <w:rPr>
          <w:rFonts w:cs="TH SarabunPSK" w:ascii="TH SarabunPSK" w:hAnsi="TH SarabunPSK"/>
          <w:sz w:val="32"/>
          <w:szCs w:val="32"/>
        </w:rPr>
        <w:t xml:space="preserve">(Assessment as Lear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ใหบรรลุผลตามเปาหมายที่กำหนด ดังนั้น กระบวนการ ประมวลผลและผลการประเมิน จะตองกระตุนให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การเปลี่ยนแปลงหรือ สรางคุณประโยชนจาก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างตอเนื่อง จึงเปนบทบาทและหนาที่สำคัญของอาจารยนิเทศ ที่จะตองนำผลการประเมินไปสูกระบวนการพัฒนาและปรับปรุงผลลัพธการเรียนรูของนักศึกษา อยางมีประสิทธิภาพ ระดับความสามารถหรือสมรรถนะและการกำหนดตำแหนงความสำเร็จ ของนักศึกษา ผลการประเมินหรือคะแนนที่ไดจากเครื่องมือประเมินผลจะเปนตัวบงชี้ระดับ ความสามารถหรือสมรรถนะของนักศึกษาในดานนั้น ๆ ณ เวลาหนึ่งเวลาใดที่ทำการประเมินผล ซึ่งทำใหนักศึกษาหรืออาจารยนิเทศรับรูสถานภาพของนักศึกษา และเมื่อเปรียบเทียบกับ “เกณฑ” </w:t>
      </w:r>
      <w:r>
        <w:rPr>
          <w:rFonts w:cs="TH SarabunPSK" w:ascii="TH SarabunPSK" w:hAnsi="TH SarabunPSK"/>
          <w:sz w:val="32"/>
          <w:szCs w:val="32"/>
        </w:rPr>
        <w:t xml:space="preserve">(Criter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ะแนนเฉลี่ยของกลุมนักศึกษาดวยกันจะทำใหเกิดการรับรูวา สถานภาพ ของนักศึกษานั้นอยูในตำแหนงใด ในทางปฏิบัติ อาจารยนิเทศควรรายงานผลการประเมินหรือคะแนน ใหนักศึกษาทราบทันทีที่ปรากฏผลคะแนน รวมทั้งการกำหนดตำแหนงความสำเร็จของนักศึกษา ทั้งในรูปตำแหนงเปอรเซ็นไทล </w:t>
      </w:r>
      <w:r>
        <w:rPr>
          <w:rFonts w:cs="TH SarabunPSK" w:ascii="TH SarabunPSK" w:hAnsi="TH SarabunPSK"/>
          <w:sz w:val="32"/>
          <w:szCs w:val="32"/>
        </w:rPr>
        <w:t xml:space="preserve">(Percenti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ลุมระดับคุณภาพ เชน กลุมสูง กลุมกลาง หรือ กลุมต่ำ การวิเคราะหชองวางทางทักษะ </w:t>
      </w:r>
      <w:r>
        <w:rPr>
          <w:rFonts w:cs="TH SarabunPSK" w:ascii="TH SarabunPSK" w:hAnsi="TH SarabunPSK"/>
          <w:sz w:val="32"/>
          <w:szCs w:val="32"/>
        </w:rPr>
        <w:t xml:space="preserve">(Skill Gap Analys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ที่ได นอกจากจะแสดงสถานะและตำแหนงความสำเร็จ เมื่อเทียบกับเกณฑหรือกลุมของนักศึกษา ดวยกันแลว อาจารยนิเทศควรทำความตกลงกับนักศึกษาเพื่อพิจารณาวาความแตกตางระหวาง ผลการประเมินที่ไดรับ กับความคาดหวังของตนเอง หรือความตองการของสถานประกอบการ หรือชองวางทางสมรรถนะ หรือทักษะมีอยูมากนอยเพียงใด และโดยศักยภาพของนักศึกษาแลว ชองวางเหลานั้นสามารถเติมเต็มดวยวิธีการใด การวิเคราะหชองวางทางทักษะประกอบดวย ขั้นตอน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ดับความสำคัญของทักษะตอความสำเร็จของงา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รียบเทียบผลการประเมินทักษะ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จจุบันกับ เกณฑ หรือ ระดับทักษะที่พึงประสงค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ลดชองวางทางทักษะ ดวยการสอนเสริม การแนะนำ การฝกอบรมเพิ่มเติม การปรับปรุงกระบวนกา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พบวา ผลการประเมินที่ไดรับ มีความผันผวนหรือแตกตางกันมาก อันเนื่องมาจากปญหาขั้นตอนการดำเนินงานขั้นตอนใด ขั้นตอนหนึ่ง หรือทุกขั้นตอน จำเปนจะตองปรับปรุงกระบวนกา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ใหเหมาะสมและนำไปสู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ที่มีคุณภาพสูงขึ้น มีประสิทธิภาพมากขึ้น ดังเชน ปญหาความรวมมือกับสถานประกอบการ อาจจะตองพิจารณากำหนดคุณสมบัติของสถานประกอบการ ลักษณะงานและการมอบหมายงาน การสอนงานและการประเมินผลงาน ปญหาการทำหนาที่ของคณาจารยนิเทศ อาจจะตองจัด ฝกอบรมคณาจารยนิเทศ การเสริมสรางประสบการณการทำงานกับสถานประกอบการของอาจารย นิเทศ หรือ ปญหาความสนใจของนักศึกษา อาจตองปรับปรุงวิธีการเตรียมความพรอม การจัด นักศึกษาเขากับงาน </w:t>
      </w:r>
      <w:r>
        <w:rPr>
          <w:rFonts w:cs="TH SarabunPSK" w:ascii="TH SarabunPSK" w:hAnsi="TH SarabunPSK"/>
          <w:sz w:val="32"/>
          <w:szCs w:val="32"/>
        </w:rPr>
        <w:t xml:space="preserve">(Job Placement) </w:t>
      </w:r>
      <w:r>
        <w:rPr>
          <w:rFonts w:ascii="TH SarabunPSK" w:hAnsi="TH SarabunPSK" w:cs="TH SarabunPSK"/>
          <w:sz w:val="32"/>
          <w:sz w:val="32"/>
          <w:szCs w:val="32"/>
        </w:rPr>
        <w:t>หรือเตรียมความพรอมทางวิชาการมาก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สะทอนคิดในการพัฒนา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ปจจุบันไดมีการใชการวิเคราะหสะทอนคิด </w:t>
      </w:r>
      <w:r>
        <w:rPr>
          <w:rFonts w:cs="TH SarabunPSK" w:ascii="TH SarabunPSK" w:hAnsi="TH SarabunPSK"/>
          <w:sz w:val="32"/>
          <w:szCs w:val="32"/>
        </w:rPr>
        <w:t xml:space="preserve">(Critical Reflec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เครื่องมือ ในการพัฒนาวิชาชีพตาง ๆ โดยการประเมินตนเองและนำผลการวิเคราะหไปใชประโยชน ในการพัฒนาวิชาชีพอยางตอเนื่อง วิชาชีพเชิงปฏิบัติ </w:t>
      </w:r>
      <w:r>
        <w:rPr>
          <w:rFonts w:cs="TH SarabunPSK" w:ascii="TH SarabunPSK" w:hAnsi="TH SarabunPSK"/>
          <w:sz w:val="32"/>
          <w:szCs w:val="32"/>
        </w:rPr>
        <w:t xml:space="preserve">(Practicing Profess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ยมที่จะจัดใหมี การวิเคราะหสะทอนคิดเปนสวนหนึ่งของการพัฒนาบุคลากรเพื่อเพิ่มพูนประสบการณ ทักษะ สมรรถนะ และคานิยมวิชาชีพหรือความเปนมืออาชีพ การวิเคราะหสะทอนคิดจึงเปนสวนของ กระบวนการเรียนรูและเปนเครื่องมือในการสนับสนุนการเรียนรูในปจจุบันและการเรียนรูตลอดชีวิต ไมวาจะเปนการศึกษาในระบบ นอกระบบหรือการศึกษาตามอัธยาศัย เครื่องมือการประเมินตนเองในรูปแบบการวิเคราะหสะทอนคิดของแตละวิชาชีพ ประกอบด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สาระสำคัญที่กำหนดใหเขียนบทวิเคราะหสะทอนคิดจากการทำงา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บทวิเคราะหสะทอนคิด </w:t>
      </w:r>
      <w:r>
        <w:rPr>
          <w:rFonts w:cs="TH SarabunPSK" w:ascii="TH SarabunPSK" w:hAnsi="TH SarabunPSK"/>
          <w:sz w:val="32"/>
          <w:szCs w:val="32"/>
        </w:rPr>
        <w:t xml:space="preserve">(Reflective Account of Practices: RA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สบการณ ตามประเด็นและจำนวนคำที่กำหนด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บทวิเคราะหสะทอนคิดอาจดำเนิน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สวนที่เกี่ยวของกับการวิเคราะหสะทอนคิดของนักศึกษาในชวง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ที่เกิดจากการใชเครื่องมือ </w:t>
      </w:r>
      <w:r>
        <w:rPr>
          <w:rFonts w:cs="TH SarabunPSK" w:ascii="TH SarabunPSK" w:hAnsi="TH SarabunPSK"/>
          <w:sz w:val="32"/>
          <w:szCs w:val="32"/>
        </w:rPr>
        <w:t xml:space="preserve">InCo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ของสถาบันอุดมศึกษาในชวง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0-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า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สะทอนคิด </w:t>
      </w:r>
      <w:r>
        <w:rPr>
          <w:rFonts w:cs="TH SarabunPSK" w:ascii="TH SarabunPSK" w:hAnsi="TH SarabunPSK"/>
          <w:sz w:val="32"/>
          <w:szCs w:val="32"/>
        </w:rPr>
        <w:t xml:space="preserve">(Critical Reflec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เรื่องที่สำคัญที่สุด โดยเฉพาะในสวนที่เกี่ยวกับการกำหนดประเด็นกอน ระหวาง และหลัง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 การวิเคราะหสะทอนคิดไดชวยใหเกิดกระบวนการเชื่อมโยงประสบการณปจจุบันกับประสบการณ ที่มีมากอนในความพยายามที่จะใหบรรลุผลลัพธการเรียนรูในสาขาวิชาและประสิทธิภาพการทำงาน ของแตละคน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ลการสำรวจเรื่อง “</w:t>
      </w:r>
      <w:r>
        <w:rPr>
          <w:rFonts w:cs="TH SarabunPSK" w:ascii="TH SarabunPSK" w:hAnsi="TH SarabunPSK"/>
          <w:sz w:val="32"/>
          <w:szCs w:val="32"/>
        </w:rPr>
        <w:t xml:space="preserve">Proficiency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 “</w:t>
      </w:r>
      <w:r>
        <w:rPr>
          <w:rFonts w:cs="TH SarabunPSK" w:ascii="TH SarabunPSK" w:hAnsi="TH SarabunPSK"/>
          <w:sz w:val="32"/>
          <w:szCs w:val="32"/>
        </w:rPr>
        <w:t xml:space="preserve">Competencies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พึงประสงคดานความรูและทักษะ </w:t>
      </w:r>
      <w:r>
        <w:rPr>
          <w:rFonts w:cs="TH SarabunPSK" w:ascii="TH SarabunPSK" w:hAnsi="TH SarabunPSK"/>
          <w:sz w:val="32"/>
          <w:szCs w:val="32"/>
        </w:rPr>
        <w:t xml:space="preserve">(Disciplinary Knowledge and Skil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ปนนักวิชาชีพและจรรยาบรรณการทำงาน </w:t>
      </w:r>
      <w:r>
        <w:rPr>
          <w:rFonts w:cs="TH SarabunPSK" w:ascii="TH SarabunPSK" w:hAnsi="TH SarabunPSK"/>
          <w:sz w:val="32"/>
          <w:szCs w:val="32"/>
        </w:rPr>
        <w:t xml:space="preserve">(Professionalism and Work Eth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ปญหา </w:t>
      </w:r>
      <w:r>
        <w:rPr>
          <w:rFonts w:cs="TH SarabunPSK" w:ascii="TH SarabunPSK" w:hAnsi="TH SarabunPSK"/>
          <w:sz w:val="32"/>
          <w:szCs w:val="32"/>
        </w:rPr>
        <w:t xml:space="preserve">(Problem-Solv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(Commun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ทำงานรวมกับผูอื่น </w:t>
      </w:r>
      <w:r>
        <w:rPr>
          <w:rFonts w:cs="TH SarabunPSK" w:ascii="TH SarabunPSK" w:hAnsi="TH SarabunPSK"/>
          <w:sz w:val="32"/>
          <w:szCs w:val="32"/>
        </w:rPr>
        <w:t xml:space="preserve">(Collabo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วา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วนใหญ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น </w:t>
      </w:r>
      <w:r>
        <w:rPr>
          <w:rFonts w:cs="TH SarabunPSK" w:ascii="TH SarabunPSK" w:hAnsi="TH SarabunPSK"/>
          <w:sz w:val="32"/>
          <w:szCs w:val="32"/>
        </w:rPr>
        <w:t xml:space="preserve">8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CWI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Proficienc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Competenci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วิจัยไดสรุปผลการจัดและดำเนินการ </w:t>
      </w:r>
      <w:r>
        <w:rPr>
          <w:rFonts w:cs="TH SarabunPSK" w:ascii="TH SarabunPSK" w:hAnsi="TH SarabunPSK"/>
          <w:sz w:val="32"/>
          <w:szCs w:val="32"/>
        </w:rPr>
        <w:t xml:space="preserve">InCoRe Mode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อุดมศึกษา แหงนี้วา “เปนศูนยกลางของการปฏิรังสรรคการจัด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วมถึงการพัฒนาการ วิเคราะหสะทอนคิดของนักศึกษาตอสมรรถนะที่กำหนดเปนสวนสำคัญของ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”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ทริเซีย ลูคาส </w:t>
      </w:r>
      <w:r>
        <w:rPr>
          <w:rFonts w:cs="TH SarabunPSK" w:ascii="TH SarabunPSK" w:hAnsi="TH SarabunPSK"/>
          <w:sz w:val="32"/>
          <w:szCs w:val="32"/>
        </w:rPr>
        <w:t xml:space="preserve">(Lucas, 201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เสนอใหการวิเคราะหสะทอนคิด </w:t>
      </w:r>
      <w:r>
        <w:rPr>
          <w:rFonts w:cs="TH SarabunPSK" w:ascii="TH SarabunPSK" w:hAnsi="TH SarabunPSK"/>
          <w:sz w:val="32"/>
          <w:szCs w:val="32"/>
        </w:rPr>
        <w:t xml:space="preserve">(Critical Reflec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สวนสำคัญของ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นิวซีแลนดโดยการสรางแบบวิเคราะห สะทอนคิดชื่อวา “</w:t>
      </w:r>
      <w:r>
        <w:rPr>
          <w:rFonts w:cs="TH SarabunPSK" w:ascii="TH SarabunPSK" w:hAnsi="TH SarabunPSK"/>
          <w:sz w:val="32"/>
          <w:szCs w:val="32"/>
        </w:rPr>
        <w:t xml:space="preserve">The Transactional Model of Critical Reflection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นความสัมพันธ เกี่ยวเนื่องข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ประกอบ ไดแก “นักศึกษา สถานประกอบการและสถาบันอุดมศึกษา” ซึ่งเปน สวนของระบบการจัดการเรียนรู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ที่จำเปนตองมีปฏิสัมพันธตอกันเพื่อใหเกิดประโยชนรวมกัน ทุกฝาย”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คโนโลยีดิจิทัลที่ใชในการจัด </w:t>
      </w:r>
      <w:r>
        <w:rPr>
          <w:rFonts w:cs="TH SarabunPSK" w:ascii="TH SarabunPSK" w:hAnsi="TH SarabunPSK"/>
          <w:b/>
          <w:bCs/>
          <w:sz w:val="32"/>
          <w:szCs w:val="32"/>
        </w:rPr>
        <w:t>CWI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ดิจิทัล สามารถนำมาบูรณาการเขากับกระบวนการ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กระบวนการ ตั้งแตกอน ระหวาง และหลังการปฏิบัติงาน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กอน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วามพรอมใหนักศึกษา การเตรียมความพรอมใหนักศึกษากอนไป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ของกับ การเตรียมความพรอมทางวิชาการ และความพรอมทางทักษะอาชีพ ซึ่ง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นำ เทคโนโลยีดิจิทัลมาบูรณาการในการชวยวางแผน และจัดการการเตรียมความพรอมโดยใชโปรแกรม ประยุกตหรือแอปพลิเคชัน </w:t>
      </w:r>
      <w:r>
        <w:rPr>
          <w:rFonts w:cs="TH SarabunPSK" w:ascii="TH SarabunPSK" w:hAnsi="TH SarabunPSK"/>
          <w:sz w:val="32"/>
          <w:szCs w:val="32"/>
        </w:rPr>
        <w:t xml:space="preserve">(Appl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ลตฟอรม </w:t>
      </w:r>
      <w:r>
        <w:rPr>
          <w:rFonts w:cs="TH SarabunPSK" w:ascii="TH SarabunPSK" w:hAnsi="TH SarabunPSK"/>
          <w:sz w:val="32"/>
          <w:szCs w:val="32"/>
        </w:rPr>
        <w:t xml:space="preserve">(Platfor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วิเคราะหขอมูล </w:t>
      </w:r>
      <w:r>
        <w:rPr>
          <w:rFonts w:cs="TH SarabunPSK" w:ascii="TH SarabunPSK" w:hAnsi="TH SarabunPSK"/>
          <w:sz w:val="32"/>
          <w:szCs w:val="32"/>
        </w:rPr>
        <w:t xml:space="preserve">(Data Analyti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มาะสม เชน ระบบทะเบียนและประเมินผล และระบบบริหารจัดการการอบรมและ สะสมสมรรถนะ ทั้งนี้ ระบบทะเบียนและประเมินผลของแตละสถาบันอุดมศึกษา สามารถ รองรับการเตรียมความพรอมดานวิชาการของนักศึกษาไดสมบูรณในระดับหนึ่ง การใชระบบบริหาร จัดการการอบรมและสะสมสมรรถนะโดยเฉพาะในการเตรียมความพรอมทางทักษะอาชีพจะทำให 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และสมบูรณมากยิ่งขึ้น สถาบันอุดมศึกษาสามารถกำหนดรายการ ของทักษะที่จำเปน เชน ทักษะการเขียนจดหมายสมัครงาน เทคนิคการสัมภาษณงานอาชีพ ฯลฯ จัดหาผูอบรมในเรื่องดังกลาว และเปดใหนักศึกษาเขารับการอบรมในเรื่องนั้น ๆ แลวเก็บสะสมไวใน ระบบ ซึ่งระบบบริหารจัดการการอบรมและสะสมสมรรถนะนี้ สถาบันอุดมศึกษาสามารถพิจารณา นำระบบทะเบียนและประเมินผลที่มีอยูแลวมาขยายความสามารถ หรือปรับใชกับกระบวนการ ในการเตรียมความพรอมใหนักศึกษากอนไป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 นอกจากนี้ การวิเคราะหขอมูลเชิงลึกตาง ๆ เชน การพิจารณาความพรอมทางทักษะอาชีพ บางทักษะมีความจำเปนสำหรับนักศึกษาสาขาวิชาใดมากเปนพิเศษ หรือทักษะใดของนักศึกษา ที่สถานประกอบการประเมินแลวไดแตกตางจากทักษะอื่นอยางมีนัยสำคัญ เปนตน ซึ่งการวิเคราะหเชิงลึกเหลานี้แตกตางกันไปตามบริบทของแตละสถาบันอุดมศึกษา ซึ่งจะสามารถนำมาชวยวางแผน ใน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เปนอยางดี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คุณสมบัติ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่วไปแลว สถาบันอุดมศึกษาสามารถพิจารณาคุณสมบัติ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จากขอมูลของระบบทะเบียนและประเมินผลของแตละสถาบันอุดมศึกษา เชน การพิจารณา เกรดเฉลี่ย รายวิชากอน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ะของนักศึกษา และประวัติการลงโทษทางวินัย เปนตน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หางานคุณภาพ สถาบันอุดมศึกษาควรมอบใหคณาจารยหรือบุคลากรที่ทำหนาที่เกี่ยวกับ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ประชาสัมพันธ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ถานประกอบการโดยการวางแผน การประชาสัมพันธ และดำเนินการประชาสัมพันธผานชองทางตาง ๆ ที่เหมาะสม ทั้งชองทางดั้งเดิม เชน จดหมาย และชองทางดิจิทัล เชน </w:t>
      </w:r>
      <w:r>
        <w:rPr>
          <w:rFonts w:cs="TH SarabunPSK" w:ascii="TH SarabunPSK" w:hAnsi="TH SarabunPSK"/>
          <w:sz w:val="32"/>
          <w:szCs w:val="32"/>
        </w:rPr>
        <w:t xml:space="preserve">e-mail, YouTub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Facebo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ถาบันอุดมศึกษา ควรพิจารณาใหมีการโตตอบสองทาง กรณีสถานประกอบการมีขอสงสัยในการรวมกัน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ตองมีการหารือกันในรายละเอียด การใชเทคโนโลยีในการประชุมทางไกลจะชวยอำนวย ความสะดวกไดอยางมีประสิทธิภาพ สถาบันอุดมศึกษาควรเก็บสถิติและขอมูลของสถานประกอบ ที่เคยรวม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กับสถาบันอุดมศึกษา เพื่อใชประกอบการคัดเลือกงานที่มีคุณภาพใหกับนักศึกษา สถาบันอุดมศึกษาควรพิจารณาใหสถานประกอบการเสนองานผานแบบฟอรมอิเล็กทรอนิกส หรือ ระบบเสนองาน และจับคูงาน ซึ่งครอบคลุมถึงการพิจารณาคุณภาพของงาน เพื่อประสิทธิภาพ ในการดำเนินการตอไป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าสัมพันธงานที่ผานการรับรองใหนักศึกษาทราบ นอกจากการประกาศงานที่ผานการรับรองทางชองทางตาง ๆ ใหนักศึกษา ทราบแลว สถาบันอุดมศึกษาควรพิจารณาประยุกตใชระบบเสนองาน และจับคูงานในการอำนวย ความสะดวกใหกับทั้งสถานประกอบการ สถาบันอุดมศึกษา และนักศึกษาในการสมัครงาน </w:t>
      </w:r>
      <w:r>
        <w:rPr>
          <w:rFonts w:cs="TH SarabunPSK" w:ascii="TH SarabunPSK" w:hAnsi="TH SarabunPSK"/>
          <w:sz w:val="32"/>
          <w:szCs w:val="32"/>
        </w:rPr>
        <w:t xml:space="preserve">CWIE 1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มัคร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สถาบันอุดมศึกษาควรพิจารณาประยุกตใชระบบเสนองาน และจับคูงาน ในการอำนวยความสะดวกนักศึกษาในการสมัครงานและสงเอกสารตาง ๆ ทั้งนี้ ระบบเสนองาน และ จับคูงานควรมีความสามารถเพิ่มเติมในการคัดกรองคุณสมบัติเบื้องตนของผูสมัครใหตรงกับคุณสมบัติ ที่สถานประกอบการตองการ</w:t>
      </w:r>
      <w:r>
        <w:rPr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บคูระหวางนักศึกษากับสถานประกอบการ สถาบันอุดมศึกษาควรสนับสนุนใหสถานประกอบการดำเนินการคัดเลือก นักศึกษาอยางอิสระ และตรงกับความตองการของสถานประกอบการอยางแทจริง และไดประโยชน รวมกันทุกฝาย ซึ่งสถาบันอุดมศึกษาสามารถอำนวยความสะดวกในการใชระบบสอบออนไลน รวมถึง การใชเทคโนโลยีการประชุมทางไกลเพื่อสัมภาษณและคัดเลือกผูสมัคร นอกจากนี้ สถาบันอุดมศึกษาสามารถพิจารณาใชการวิเคราะหขอมูล </w:t>
      </w:r>
      <w:r>
        <w:rPr>
          <w:rFonts w:cs="TH SarabunPSK" w:ascii="TH SarabunPSK" w:hAnsi="TH SarabunPSK"/>
          <w:sz w:val="32"/>
          <w:szCs w:val="32"/>
        </w:rPr>
        <w:t xml:space="preserve">(Data Analyti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เรียนรูของเครื่อง </w:t>
      </w:r>
      <w:r>
        <w:rPr>
          <w:rFonts w:cs="TH SarabunPSK" w:ascii="TH SarabunPSK" w:hAnsi="TH SarabunPSK"/>
          <w:sz w:val="32"/>
          <w:szCs w:val="32"/>
        </w:rPr>
        <w:t xml:space="preserve">(Machine Lear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บคูทักษะที่สัมพันธกัน </w:t>
      </w:r>
      <w:r>
        <w:rPr>
          <w:rFonts w:cs="TH SarabunPSK" w:ascii="TH SarabunPSK" w:hAnsi="TH SarabunPSK"/>
          <w:sz w:val="32"/>
          <w:szCs w:val="32"/>
        </w:rPr>
        <w:t xml:space="preserve">(Skill Match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างงานและนักศึกษา </w:t>
      </w:r>
      <w:r>
        <w:rPr>
          <w:rFonts w:cs="TH SarabunPSK" w:ascii="TH SarabunPSK" w:hAnsi="TH SarabunPSK"/>
          <w:sz w:val="32"/>
          <w:szCs w:val="32"/>
        </w:rPr>
        <w:t xml:space="preserve">1.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าศผลการสมัคร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สามารถใชชองทางดิจิทัลในการประกาศผลการสมัครงาน ตลอดจนผานทางระบบเสนองาน และจับคูงาน </w:t>
      </w:r>
      <w:r>
        <w:rPr>
          <w:rFonts w:cs="TH SarabunPSK" w:ascii="TH SarabunPSK" w:hAnsi="TH SarabunPSK"/>
          <w:sz w:val="32"/>
          <w:szCs w:val="32"/>
        </w:rPr>
        <w:t xml:space="preserve">1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วมกันระหวางคณาจารยนิเทศ ผูนิเทศงาน และนักศึกษา ในกรณีที่สถาบันอุดมศึกษาประสงคจะประชุมรวมกันระหวางคณาจารย นิเทศ ผูนิเทศงาน และนักศึกษา กอนสงนักศึกษาไปปฏิบัติงานเพื่อใหนักศึกษาทราบถึงงานที่ตนตอง ปฏิบัติ และสรางความคุนเคยระหวางกัน สามารถพิจารณาใชการประชุมทางไกลเพื่ออำนวยความ สะดวกได </w:t>
      </w:r>
      <w:r>
        <w:rPr>
          <w:rFonts w:cs="TH SarabunPSK" w:ascii="TH SarabunPSK" w:hAnsi="TH SarabunPSK"/>
          <w:sz w:val="32"/>
          <w:szCs w:val="32"/>
        </w:rPr>
        <w:t xml:space="preserve">1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งจดหมายสงตัวนักศึกษา การบริหารจัดการ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จะมีประสิทธิภาพและ มีความสะดวกเปนอยางมากหากสถาบันอุดมศึกษาใชโปรแกรมประยุกตและแพลตฟอรมในการ จัดการ ซึ่งสถาบันอุดมศึกษาควรพิจารณาใชระบบจัดการ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ำนวยความ สะดวกตั้งแตการสงตัวนักศึกษา หรือบูรณาการเขากับระบบจัดหา และจับคูงานในกระบวนการ กอนหนา ซึ่งจดหมายสงตัวสามารถสงผานทางชองทางดั้งเดิมที่เปนเอกสารไปพรอมกับนักศึกษา ทางอีเมล ตลอดจนผานระบบจัดการ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1.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ประกันสุขภาพและอุบัติเหตุใหนักศึกษา เพื่อคุมครองการเจ็บปวยและอุบัติเหตุที่อาจเกิดขึ้นทั้งจากการปฏิบัติงาน และจากการเดินทางตลอดระยะเวลา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ระหวาง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ายงานตัว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ศึกษา ณ สถานประกอบการ นักศึกษาตองเขารายงานตัวกับสถานประกอบการ พรอมทั้งสงขอมูลเกี่ยวกับ ที่พักระหวางปฏิบัติงาน และบุคคลและที่อยูที่สามารถติดตอไดในกรณีฉุกเฉิน และขอมูลรายละเอียดงาน ตำแหนงงาน ผูนิเทศงาน มายังสถาบันอุดมศึกษา ซึ่งสามารถสงไดทางแบบฟอรมอิเล็กทรอนิกส หรือระบบจัดการ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งแผนการทำงานของนักศึกษา นักศึกษาตองประชุมรวมกับผูนิเทศงาน เพื่อกำหนดแนวทางและแผนการทำ โครงงานเปนรายสัปดาห พรอมสงแผนการทำงานนี้ใหสถาบันอุดมศึกษาจัดทำเปนเอกสารประกอบ ใหคณาจารยนิเทศใชประโยชนในการใหคำปรึกษาและนิเทศงาน ซึ่งสามารถสงไดทางแบบฟอรม อิเล็กทรอนิกส หรือระบบจัดการ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คณาจารยประจำสาขาวิชาเดินทางไปเยี่ยม ใหคำปรึกษาแนะนำ เกี่ยวกับการทำงานแกนักศึกษาทั้งทางดานวิชาการและทักษะการทำงาน ณ สถานประกอบการ รวมทั้งติดตามความกาวหนาในการทำงานและการเขียนรายงานวิชาการของนักศึกษานั้น จะประกอบดวยขั้นตอนทางเอกสาร และระเบียบตาง ๆ ของสถาบันอุดมศึกษา โดยสถาบันอุดมศึกษา ควรพิจารณาใชระบบจัดการการออกปฏิบัติงานที่มีความสามารถในการอำนวยความสะดวก ในการวางแผนและนัดหมายการนิเทศ การขออนุญาตไปปฏิบัติงานนอกสถานที่ของคณาจารยนิเทศ การวางแผนและใหขอมูลการเดินทาง โดยเฉพาะการระบุตำแหนงที่แมนยำและการนำทาง ขอมูล ที่เกี่ยวของกับงานของนักศึกษา ตลอดจนขอมูลอื่น ๆ อันจะเปนประโยชนในการนิเทศนักศึกษา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หคำปรึกษาของคณาจารย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าจารยนิเทศอาจใหคำปรึกษาเพิ่มเติมแกนักศึกษานอกเหนือจากการไป นิเทศ ซึ่งอาจทำไดโดยการใชสื่อตาง ๆ อาทิ แอปพลิเคชันไลนเฟซบุค โทรศัพท อีเมล และการ ประชุมทางไกล เปนต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ความกาวหนาในการปฏิบัติงานขอ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ากสถาบันอุดมศึกษาประสงคจะใหมีการติดตามความกาวหนาในการ ปฏิบัติงานของนักศึกษา เชน การเขียนรายงานผลการปฏิบัติงานประจำสัปดาห หรือทุ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ปดาห ผานระบบจัดการการออกปฏิบัติงาน หรือจัดประชุมทางไกลเพื่อนำเสนอความกาวหนา ในการปฏิบัติงานโดยมีหรือไมมีอาจารยรวมอยูก็ได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นำเสนอผลการปฏิบัติ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WI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รณีที่สถานประกอบการมีความประสงคจะใหสถาบันอุดมศึกษารวมใน การนำเสนอผลการปฏิบัติงานของนักศึกษา อาจพิจารณาใชการจัดประชุมทางไกลเพื่ออำนวย ความสะดวกในการมีสวนรวมของคณาจารยและสถาบันอุดมศึกษา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7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การปฏิบัติงานของนักศึกษาโดยผูนิเทศ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ถาบันอุดมศึกษาสามารถพิจารณาใชแบบฟอรมอิเล็กทรอนิกส หรือระบบ จัดการ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ใหคณาจารยและสถานประกอบการประเมินการปฏิบัติงาน ของนักศึกษา เพื่อความสะดวกของผูประเมิน และการเก็บขอมูลที่สามารถนำไปวิเคราะหไดทันที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หลังการปฏิบัติ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WIE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ิจกรรมสัมมนา สถาบันอุดมศึกษาสามารถอาศัยขอมูลจากระบบจัดการ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ในการอำนวยความสะดวกในการจัดกิจกรรมสัมมนาหลังกลับจากสถานประกอบการ ของนักศึกษา นอกจากนี้ยังสามารถพิจารณาจัดเก็บการนำเสนอและรายงานในรูปแบบดิจิทัลเพื่อใช ในโอกา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อไป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จงผลประเมินการปฏิบัติงานโดยผูนิเทศงานใหนักศึกษาทราบ คณาจารยนิเทศสามารถแจงใหนักศึกษาทราบถึงผลการประเมิน การปฏิบัติงานและรายงานวิชาการไดทางระบบจัดการ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บบทะเบียน และประเมินผล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จงขอมูลยอนกลับใหสถานประกอบการทราบ สถาบันอุดมศึกษาควรแจงขอมูลยอนกลับใหสถานประกอบการทราบ อาจแจงโดยตรง หรือแจงเปนภาพรวมผานทางจดหมายขาว ชองทางดิจิทัล หรือระบบจัดการ การออก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ได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ัมมนาเชิงปฏิบัติการและการแลกเปลี่ยนประสบการณระหวาง คณาจารยนิเทศ ผูนิเทศงาน และนักศึกษา เพื่อระดมความคิดเห็นใน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การศึกษา โดยควรดำเนินการอยางนอยปละหนึ่งครั้ง ซึ่งสามารถใชเทคโนโลยีการประชุมทางไกลเพื่ออำนวย ความสะดวกได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็บขอมูลผลสัมฤทธิ์ของ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ขอมูลจากการประเมินผลโดยผูเกี่ยวของจะถูกจัดเก็บไวในระบบจัดการ การออกปฏิบัติงานโดยอัตโนมัติ สามารถนำมาวิเคราะหดวยการวิเคราะหข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างๆ ไดตอไป</w:t>
      </w:r>
    </w:p>
    <w:sectPr>
      <w:headerReference w:type="default" r:id="rId11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2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1620" w:hanging="360"/>
      </w:pPr>
      <w:rPr>
        <w:b w:val="false"/>
        <w:bCs w:val="false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1620" w:hanging="360"/>
      </w:pPr>
      <w:rPr>
        <w:b w:val="false"/>
        <w:bCs w:val="false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3030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32"/>
      <w:szCs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H SarabunPSK" w:hAnsi="TH SarabunPSK" w:eastAsia="Calibri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PSK" w:hAnsi="TH SarabunPSK" w:eastAsia="Calibri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8"/>
    </w:rPr>
  </w:style>
  <w:style w:type="character" w:styleId="ListParagraphChar">
    <w:name w:val="List Paragraph Char"/>
    <w:qFormat/>
    <w:rPr>
      <w:sz w:val="2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cs="TH SarabunPSK"/>
      <w:szCs w:val="25"/>
    </w:rPr>
  </w:style>
  <w:style w:type="character" w:styleId="CommentSubjectChar">
    <w:name w:val="Comment Subject Char"/>
    <w:qFormat/>
    <w:rPr>
      <w:rFonts w:cs="TH SarabunPSK"/>
      <w:b/>
      <w:bCs/>
      <w:szCs w:val="2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32"/>
      <w:szCs w:val="32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">
    <w:name w:val="ลักษณะ1"/>
    <w:basedOn w:val="Normal"/>
    <w:qFormat/>
    <w:pPr>
      <w:jc w:val="left"/>
    </w:pPr>
    <w:rPr>
      <w:rFonts w:ascii="EucrosiaUPC" w:hAnsi="EucrosiaUPC" w:eastAsia="EucrosiaUPC" w:cs="EucrosiaUPC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H SarabunPSK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Calibri"/>
      <w:b/>
      <w:bCs/>
    </w:rPr>
  </w:style>
  <w:style w:type="paragraph" w:styleId="11">
    <w:name w:val="สไตล์1"/>
    <w:basedOn w:val="Normal"/>
    <w:qFormat/>
    <w:pPr>
      <w:ind w:firstLine="720"/>
      <w:jc w:val="left"/>
    </w:pPr>
    <w:rPr>
      <w:rFonts w:ascii="TH SarabunPSK" w:hAnsi="TH SarabunPSK" w:eastAsia="Calibri" w:cs="TH SarabunPSK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00:00Z</dcterms:created>
  <dc:creator>computer</dc:creator>
  <dc:description/>
  <cp:keywords/>
  <dc:language>en-US</dc:language>
  <cp:lastModifiedBy>HP</cp:lastModifiedBy>
  <cp:lastPrinted>2023-03-08T22:46:00Z</cp:lastPrinted>
  <dcterms:modified xsi:type="dcterms:W3CDTF">2023-03-10T08:45:00Z</dcterms:modified>
  <cp:revision>31</cp:revision>
  <dc:subject/>
  <dc:title/>
</cp:coreProperties>
</file>